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. Stegreifaufgabe aus der Physik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0e</w:t>
        <w:tab/>
        <w:tab/>
        <w:tab/>
        <w:tab/>
        <w:tab/>
        <w:tab/>
        <w:tab/>
        <w:tab/>
        <w:tab/>
        <w:t>22.10.2013</w:t>
        <w:tab/>
        <w:tab/>
        <w:tab/>
        <w:tab/>
        <w:t>Name: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390"/>
        <w:rPr/>
      </w:pPr>
      <w:r>
        <w:rPr/>
        <w:t>1.</w:t>
        <w:tab/>
        <w:t>Ein PKW (m = 1,35 t) steht auf einer Straße mit 12,5% Steigung.</w:t>
      </w:r>
    </w:p>
    <w:p>
      <w:pPr>
        <w:pStyle w:val="Normal"/>
        <w:ind w:left="390" w:hanging="0"/>
        <w:rPr/>
      </w:pPr>
      <w:r>
        <w:rPr/>
        <w:t>a)</w:t>
        <w:tab/>
        <w:t xml:space="preserve">Ermitteln Sie rechnerisch den Neigungswinkel </w:t>
      </w:r>
      <w:r>
        <w:rPr>
          <w:rFonts w:cs="Symbol" w:ascii="Symbol" w:hAnsi="Symbol"/>
        </w:rPr>
        <w:t></w:t>
      </w:r>
      <w:r>
        <w:rPr/>
        <w:t xml:space="preserve"> der schiefen Ebene!</w:t>
      </w:r>
    </w:p>
    <w:p>
      <w:pPr>
        <w:pStyle w:val="Normal"/>
        <w:ind w:left="390" w:hanging="39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[Ersatzergebnis: </w:t>
      </w:r>
      <w:r>
        <w:rPr>
          <w:rFonts w:cs="Symbol" w:ascii="Symbol" w:hAnsi="Symbol"/>
        </w:rPr>
        <w:t></w:t>
      </w:r>
      <w:r>
        <w:rPr/>
        <w:t xml:space="preserve"> = 7,23°]</w: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0795</wp:posOffset>
                      </wp:positionV>
                      <wp:extent cx="4271645" cy="475615"/>
                      <wp:effectExtent l="10795" t="10160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17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6" h="1320">
                                    <a:moveTo>
                                      <a:pt x="3673" y="7469"/>
                                    </a:moveTo>
                                    <a:cubicBezTo>
                                      <a:pt x="3666" y="7504"/>
                                      <a:pt x="3657" y="7537"/>
                                      <a:pt x="3647" y="7571"/>
                                    </a:cubicBezTo>
                                    <a:cubicBezTo>
                                      <a:pt x="3628" y="7638"/>
                                      <a:pt x="3609" y="7705"/>
                                      <a:pt x="3590" y="7772"/>
                                    </a:cubicBezTo>
                                    <a:cubicBezTo>
                                      <a:pt x="3566" y="7857"/>
                                      <a:pt x="3538" y="7941"/>
                                      <a:pt x="3515" y="8026"/>
                                    </a:cubicBezTo>
                                    <a:cubicBezTo>
                                      <a:pt x="3497" y="8095"/>
                                      <a:pt x="3479" y="8166"/>
                                      <a:pt x="3467" y="8237"/>
                                    </a:cubicBezTo>
                                    <a:cubicBezTo>
                                      <a:pt x="3460" y="8279"/>
                                      <a:pt x="3449" y="8331"/>
                                      <a:pt x="3467" y="8372"/>
                                    </a:cubicBezTo>
                                    <a:cubicBezTo>
                                      <a:pt x="3481" y="8403"/>
                                      <a:pt x="3511" y="8406"/>
                                      <a:pt x="3542" y="8401"/>
                                    </a:cubicBezTo>
                                    <a:cubicBezTo>
                                      <a:pt x="3603" y="8392"/>
                                      <a:pt x="3667" y="8358"/>
                                      <a:pt x="3718" y="8327"/>
                                    </a:cubicBezTo>
                                    <a:cubicBezTo>
                                      <a:pt x="3742" y="8314"/>
                                      <a:pt x="3750" y="8310"/>
                                      <a:pt x="3754" y="8291"/>
                                    </a:cubicBezTo>
                                  </a:path>
                                  <a:path w="11866" h="1320">
                                    <a:moveTo>
                                      <a:pt x="3381" y="7942"/>
                                    </a:moveTo>
                                    <a:cubicBezTo>
                                      <a:pt x="3379" y="7937"/>
                                      <a:pt x="3378" y="7933"/>
                                      <a:pt x="3376" y="7928"/>
                                    </a:cubicBezTo>
                                    <a:cubicBezTo>
                                      <a:pt x="3400" y="7930"/>
                                      <a:pt x="3418" y="7941"/>
                                      <a:pt x="3441" y="7948"/>
                                    </a:cubicBezTo>
                                    <a:cubicBezTo>
                                      <a:pt x="3483" y="7961"/>
                                      <a:pt x="3528" y="7970"/>
                                      <a:pt x="3571" y="7976"/>
                                    </a:cubicBezTo>
                                    <a:cubicBezTo>
                                      <a:pt x="3616" y="7982"/>
                                      <a:pt x="3674" y="7991"/>
                                      <a:pt x="3719" y="7979"/>
                                    </a:cubicBezTo>
                                    <a:cubicBezTo>
                                      <a:pt x="3726" y="7975"/>
                                      <a:pt x="3733" y="7971"/>
                                      <a:pt x="3740" y="7967"/>
                                    </a:cubicBezTo>
                                  </a:path>
                                  <a:path w="11866" h="1320">
                                    <a:moveTo>
                                      <a:pt x="4169" y="8072"/>
                                    </a:moveTo>
                                    <a:cubicBezTo>
                                      <a:pt x="4154" y="8049"/>
                                      <a:pt x="4149" y="8042"/>
                                      <a:pt x="4120" y="8042"/>
                                    </a:cubicBezTo>
                                    <a:cubicBezTo>
                                      <a:pt x="4098" y="8042"/>
                                      <a:pt x="4075" y="8064"/>
                                      <a:pt x="4060" y="8077"/>
                                    </a:cubicBezTo>
                                    <a:cubicBezTo>
                                      <a:pt x="4024" y="8109"/>
                                      <a:pt x="3995" y="8153"/>
                                      <a:pt x="3977" y="8198"/>
                                    </a:cubicBezTo>
                                    <a:cubicBezTo>
                                      <a:pt x="3962" y="8235"/>
                                      <a:pt x="3952" y="8273"/>
                                      <a:pt x="3955" y="8313"/>
                                    </a:cubicBezTo>
                                    <a:cubicBezTo>
                                      <a:pt x="3957" y="8338"/>
                                      <a:pt x="3966" y="8367"/>
                                      <a:pt x="3997" y="8368"/>
                                    </a:cubicBezTo>
                                    <a:cubicBezTo>
                                      <a:pt x="4036" y="8369"/>
                                      <a:pt x="4068" y="8324"/>
                                      <a:pt x="4089" y="8297"/>
                                    </a:cubicBezTo>
                                    <a:cubicBezTo>
                                      <a:pt x="4126" y="8250"/>
                                      <a:pt x="4153" y="8195"/>
                                      <a:pt x="4176" y="8141"/>
                                    </a:cubicBezTo>
                                    <a:cubicBezTo>
                                      <a:pt x="4192" y="8105"/>
                                      <a:pt x="4205" y="8068"/>
                                      <a:pt x="4217" y="8030"/>
                                    </a:cubicBezTo>
                                    <a:cubicBezTo>
                                      <a:pt x="4218" y="8026"/>
                                      <a:pt x="4220" y="8022"/>
                                      <a:pt x="4221" y="8018"/>
                                    </a:cubicBezTo>
                                    <a:cubicBezTo>
                                      <a:pt x="4205" y="8071"/>
                                      <a:pt x="4188" y="8124"/>
                                      <a:pt x="4174" y="8178"/>
                                    </a:cubicBezTo>
                                    <a:cubicBezTo>
                                      <a:pt x="4162" y="8224"/>
                                      <a:pt x="4144" y="8273"/>
                                      <a:pt x="4142" y="8321"/>
                                    </a:cubicBezTo>
                                    <a:cubicBezTo>
                                      <a:pt x="4141" y="8351"/>
                                      <a:pt x="4141" y="8378"/>
                                      <a:pt x="4160" y="8400"/>
                                    </a:cubicBezTo>
                                  </a:path>
                                  <a:path w="11866" h="1320">
                                    <a:moveTo>
                                      <a:pt x="4465" y="8039"/>
                                    </a:moveTo>
                                    <a:cubicBezTo>
                                      <a:pt x="4457" y="8058"/>
                                      <a:pt x="4459" y="8060"/>
                                      <a:pt x="4454" y="8080"/>
                                    </a:cubicBezTo>
                                    <a:cubicBezTo>
                                      <a:pt x="4439" y="8144"/>
                                      <a:pt x="4416" y="8207"/>
                                      <a:pt x="4394" y="8269"/>
                                    </a:cubicBezTo>
                                    <a:cubicBezTo>
                                      <a:pt x="4381" y="8306"/>
                                      <a:pt x="4370" y="8341"/>
                                      <a:pt x="4367" y="8379"/>
                                    </a:cubicBezTo>
                                    <a:cubicBezTo>
                                      <a:pt x="4401" y="8366"/>
                                      <a:pt x="4421" y="8343"/>
                                      <a:pt x="4445" y="8315"/>
                                    </a:cubicBezTo>
                                    <a:cubicBezTo>
                                      <a:pt x="4482" y="8273"/>
                                      <a:pt x="4516" y="8229"/>
                                      <a:pt x="4554" y="8188"/>
                                    </a:cubicBezTo>
                                    <a:cubicBezTo>
                                      <a:pt x="4582" y="8159"/>
                                      <a:pt x="4610" y="8130"/>
                                      <a:pt x="4642" y="8106"/>
                                    </a:cubicBezTo>
                                    <a:cubicBezTo>
                                      <a:pt x="4654" y="8098"/>
                                      <a:pt x="4657" y="8095"/>
                                      <a:pt x="4667" y="8094"/>
                                    </a:cubicBezTo>
                                    <a:cubicBezTo>
                                      <a:pt x="4684" y="8112"/>
                                      <a:pt x="4692" y="8115"/>
                                      <a:pt x="4691" y="8145"/>
                                    </a:cubicBezTo>
                                    <a:cubicBezTo>
                                      <a:pt x="4690" y="8181"/>
                                      <a:pt x="4682" y="8216"/>
                                      <a:pt x="4675" y="8251"/>
                                    </a:cubicBezTo>
                                    <a:cubicBezTo>
                                      <a:pt x="4667" y="8288"/>
                                      <a:pt x="4652" y="8336"/>
                                      <a:pt x="4652" y="8372"/>
                                    </a:cubicBezTo>
                                    <a:cubicBezTo>
                                      <a:pt x="4656" y="8396"/>
                                      <a:pt x="4658" y="8402"/>
                                      <a:pt x="4655" y="8417"/>
                                    </a:cubicBezTo>
                                  </a:path>
                                  <a:path w="11866" h="1320">
                                    <a:moveTo>
                                      <a:pt x="5410" y="8401"/>
                                    </a:moveTo>
                                    <a:cubicBezTo>
                                      <a:pt x="5405" y="8378"/>
                                      <a:pt x="5401" y="8356"/>
                                      <a:pt x="5399" y="8332"/>
                                    </a:cubicBezTo>
                                    <a:cubicBezTo>
                                      <a:pt x="5395" y="8291"/>
                                      <a:pt x="5389" y="8251"/>
                                      <a:pt x="5382" y="8211"/>
                                    </a:cubicBezTo>
                                    <a:cubicBezTo>
                                      <a:pt x="5375" y="8171"/>
                                      <a:pt x="5367" y="8130"/>
                                      <a:pt x="5350" y="8093"/>
                                    </a:cubicBezTo>
                                    <a:cubicBezTo>
                                      <a:pt x="5342" y="8076"/>
                                      <a:pt x="5329" y="8046"/>
                                      <a:pt x="5307" y="8043"/>
                                    </a:cubicBezTo>
                                    <a:cubicBezTo>
                                      <a:pt x="5285" y="8040"/>
                                      <a:pt x="5269" y="8063"/>
                                      <a:pt x="5259" y="8079"/>
                                    </a:cubicBezTo>
                                    <a:cubicBezTo>
                                      <a:pt x="5238" y="8115"/>
                                      <a:pt x="5224" y="8157"/>
                                      <a:pt x="5212" y="8197"/>
                                    </a:cubicBezTo>
                                    <a:cubicBezTo>
                                      <a:pt x="5196" y="8252"/>
                                      <a:pt x="5169" y="8328"/>
                                      <a:pt x="5183" y="8387"/>
                                    </a:cubicBezTo>
                                    <a:cubicBezTo>
                                      <a:pt x="5189" y="8401"/>
                                      <a:pt x="5190" y="8405"/>
                                      <a:pt x="5200" y="8408"/>
                                    </a:cubicBezTo>
                                    <a:cubicBezTo>
                                      <a:pt x="5237" y="8398"/>
                                      <a:pt x="5258" y="8377"/>
                                      <a:pt x="5285" y="8350"/>
                                    </a:cubicBezTo>
                                    <a:cubicBezTo>
                                      <a:pt x="5353" y="8282"/>
                                      <a:pt x="5413" y="8206"/>
                                      <a:pt x="5481" y="8137"/>
                                    </a:cubicBezTo>
                                    <a:cubicBezTo>
                                      <a:pt x="5504" y="8114"/>
                                      <a:pt x="5532" y="8079"/>
                                      <a:pt x="5563" y="8065"/>
                                    </a:cubicBezTo>
                                    <a:cubicBezTo>
                                      <a:pt x="5578" y="8058"/>
                                      <a:pt x="5590" y="8051"/>
                                      <a:pt x="5601" y="8043"/>
                                    </a:cubicBezTo>
                                  </a:path>
                                  <a:path w="11866" h="1320">
                                    <a:moveTo>
                                      <a:pt x="6135" y="8061"/>
                                    </a:moveTo>
                                    <a:cubicBezTo>
                                      <a:pt x="6125" y="8063"/>
                                      <a:pt x="6122" y="8063"/>
                                      <a:pt x="6115" y="8064"/>
                                    </a:cubicBezTo>
                                    <a:cubicBezTo>
                                      <a:pt x="6145" y="8070"/>
                                      <a:pt x="6176" y="8075"/>
                                      <a:pt x="6207" y="8076"/>
                                    </a:cubicBezTo>
                                    <a:cubicBezTo>
                                      <a:pt x="6237" y="8077"/>
                                      <a:pt x="6268" y="8076"/>
                                      <a:pt x="6298" y="8074"/>
                                    </a:cubicBezTo>
                                    <a:cubicBezTo>
                                      <a:pt x="6317" y="8072"/>
                                      <a:pt x="6372" y="8071"/>
                                      <a:pt x="6354" y="8065"/>
                                    </a:cubicBezTo>
                                    <a:cubicBezTo>
                                      <a:pt x="6347" y="8064"/>
                                      <a:pt x="6339" y="8064"/>
                                      <a:pt x="6332" y="8063"/>
                                    </a:cubicBezTo>
                                  </a:path>
                                  <a:path w="11866" h="1320">
                                    <a:moveTo>
                                      <a:pt x="6109" y="8182"/>
                                    </a:moveTo>
                                    <a:cubicBezTo>
                                      <a:pt x="6128" y="8191"/>
                                      <a:pt x="6145" y="8195"/>
                                      <a:pt x="6166" y="8197"/>
                                    </a:cubicBezTo>
                                    <a:cubicBezTo>
                                      <a:pt x="6196" y="8200"/>
                                      <a:pt x="6226" y="8201"/>
                                      <a:pt x="6256" y="8201"/>
                                    </a:cubicBezTo>
                                    <a:cubicBezTo>
                                      <a:pt x="6283" y="8201"/>
                                      <a:pt x="6310" y="8201"/>
                                      <a:pt x="6337" y="8201"/>
                                    </a:cubicBezTo>
                                    <a:cubicBezTo>
                                      <a:pt x="6349" y="8201"/>
                                      <a:pt x="6359" y="8200"/>
                                      <a:pt x="6371" y="8199"/>
                                    </a:cubicBezTo>
                                  </a:path>
                                  <a:path w="11866" h="1320">
                                    <a:moveTo>
                                      <a:pt x="7309" y="7714"/>
                                    </a:moveTo>
                                    <a:cubicBezTo>
                                      <a:pt x="7309" y="7699"/>
                                      <a:pt x="7309" y="7694"/>
                                      <a:pt x="7306" y="7684"/>
                                    </a:cubicBezTo>
                                    <a:cubicBezTo>
                                      <a:pt x="7284" y="7688"/>
                                      <a:pt x="7274" y="7684"/>
                                      <a:pt x="7252" y="7704"/>
                                    </a:cubicBezTo>
                                    <a:cubicBezTo>
                                      <a:pt x="7162" y="7784"/>
                                      <a:pt x="7105" y="7929"/>
                                      <a:pt x="7073" y="8041"/>
                                    </a:cubicBezTo>
                                    <a:cubicBezTo>
                                      <a:pt x="7052" y="8114"/>
                                      <a:pt x="7029" y="8209"/>
                                      <a:pt x="7060" y="8282"/>
                                    </a:cubicBezTo>
                                    <a:cubicBezTo>
                                      <a:pt x="7073" y="8312"/>
                                      <a:pt x="7096" y="8337"/>
                                      <a:pt x="7129" y="8340"/>
                                    </a:cubicBezTo>
                                    <a:cubicBezTo>
                                      <a:pt x="7169" y="8344"/>
                                      <a:pt x="7199" y="8315"/>
                                      <a:pt x="7222" y="8287"/>
                                    </a:cubicBezTo>
                                    <a:cubicBezTo>
                                      <a:pt x="7266" y="8234"/>
                                      <a:pt x="7293" y="8172"/>
                                      <a:pt x="7318" y="8109"/>
                                    </a:cubicBezTo>
                                    <a:cubicBezTo>
                                      <a:pt x="7348" y="8035"/>
                                      <a:pt x="7368" y="7960"/>
                                      <a:pt x="7379" y="7881"/>
                                    </a:cubicBezTo>
                                    <a:cubicBezTo>
                                      <a:pt x="7386" y="7827"/>
                                      <a:pt x="7387" y="7771"/>
                                      <a:pt x="7368" y="7719"/>
                                    </a:cubicBezTo>
                                    <a:cubicBezTo>
                                      <a:pt x="7351" y="7674"/>
                                      <a:pt x="7324" y="7652"/>
                                      <a:pt x="7278" y="7653"/>
                                    </a:cubicBezTo>
                                    <a:cubicBezTo>
                                      <a:pt x="7250" y="7654"/>
                                      <a:pt x="7225" y="7681"/>
                                      <a:pt x="7213" y="7705"/>
                                    </a:cubicBezTo>
                                    <a:cubicBezTo>
                                      <a:pt x="7203" y="7734"/>
                                      <a:pt x="7200" y="7744"/>
                                      <a:pt x="7190" y="7762"/>
                                    </a:cubicBezTo>
                                  </a:path>
                                  <a:path w="11866" h="1320">
                                    <a:moveTo>
                                      <a:pt x="7508" y="8290"/>
                                    </a:moveTo>
                                    <a:cubicBezTo>
                                      <a:pt x="7509" y="8318"/>
                                      <a:pt x="7496" y="8321"/>
                                      <a:pt x="7482" y="8343"/>
                                    </a:cubicBezTo>
                                    <a:cubicBezTo>
                                      <a:pt x="7464" y="8372"/>
                                      <a:pt x="7456" y="8405"/>
                                      <a:pt x="7445" y="8437"/>
                                    </a:cubicBezTo>
                                    <a:cubicBezTo>
                                      <a:pt x="7434" y="8468"/>
                                      <a:pt x="7420" y="8497"/>
                                      <a:pt x="7412" y="8528"/>
                                    </a:cubicBezTo>
                                    <a:cubicBezTo>
                                      <a:pt x="7411" y="8534"/>
                                      <a:pt x="7411" y="8539"/>
                                      <a:pt x="7410" y="8545"/>
                                    </a:cubicBezTo>
                                  </a:path>
                                  <a:path w="11866" h="1320">
                                    <a:moveTo>
                                      <a:pt x="7868" y="8185"/>
                                    </a:moveTo>
                                    <a:cubicBezTo>
                                      <a:pt x="7874" y="8158"/>
                                      <a:pt x="7880" y="8150"/>
                                      <a:pt x="7895" y="8127"/>
                                    </a:cubicBezTo>
                                    <a:cubicBezTo>
                                      <a:pt x="7928" y="8074"/>
                                      <a:pt x="7960" y="8020"/>
                                      <a:pt x="7994" y="7968"/>
                                    </a:cubicBezTo>
                                    <a:cubicBezTo>
                                      <a:pt x="8033" y="7908"/>
                                      <a:pt x="8073" y="7847"/>
                                      <a:pt x="8115" y="7788"/>
                                    </a:cubicBezTo>
                                    <a:cubicBezTo>
                                      <a:pt x="8135" y="7759"/>
                                      <a:pt x="8156" y="7732"/>
                                      <a:pt x="8178" y="7704"/>
                                    </a:cubicBezTo>
                                    <a:cubicBezTo>
                                      <a:pt x="8159" y="7759"/>
                                      <a:pt x="8137" y="7813"/>
                                      <a:pt x="8120" y="7868"/>
                                    </a:cubicBezTo>
                                    <a:cubicBezTo>
                                      <a:pt x="8081" y="7993"/>
                                      <a:pt x="8051" y="8120"/>
                                      <a:pt x="8029" y="8250"/>
                                    </a:cubicBezTo>
                                    <a:cubicBezTo>
                                      <a:pt x="8024" y="8280"/>
                                      <a:pt x="8022" y="8311"/>
                                      <a:pt x="8016" y="8340"/>
                                    </a:cubicBezTo>
                                    <a:cubicBezTo>
                                      <a:pt x="8010" y="8370"/>
                                      <a:pt x="8016" y="8316"/>
                                      <a:pt x="8016" y="8316"/>
                                    </a:cubicBezTo>
                                  </a:path>
                                  <a:path w="11866" h="1320">
                                    <a:moveTo>
                                      <a:pt x="8333" y="7909"/>
                                    </a:moveTo>
                                    <a:cubicBezTo>
                                      <a:pt x="8319" y="7896"/>
                                      <a:pt x="8310" y="7902"/>
                                      <a:pt x="8323" y="7868"/>
                                    </a:cubicBezTo>
                                    <a:cubicBezTo>
                                      <a:pt x="8334" y="7839"/>
                                      <a:pt x="8348" y="7814"/>
                                      <a:pt x="8367" y="7789"/>
                                    </a:cubicBezTo>
                                    <a:cubicBezTo>
                                      <a:pt x="8384" y="7767"/>
                                      <a:pt x="8411" y="7733"/>
                                      <a:pt x="8443" y="7737"/>
                                    </a:cubicBezTo>
                                    <a:cubicBezTo>
                                      <a:pt x="8475" y="7741"/>
                                      <a:pt x="8480" y="7775"/>
                                      <a:pt x="8482" y="7800"/>
                                    </a:cubicBezTo>
                                    <a:cubicBezTo>
                                      <a:pt x="8487" y="7857"/>
                                      <a:pt x="8473" y="7912"/>
                                      <a:pt x="8455" y="7965"/>
                                    </a:cubicBezTo>
                                    <a:cubicBezTo>
                                      <a:pt x="8433" y="8032"/>
                                      <a:pt x="8399" y="8095"/>
                                      <a:pt x="8359" y="8153"/>
                                    </a:cubicBezTo>
                                    <a:cubicBezTo>
                                      <a:pt x="8326" y="8201"/>
                                      <a:pt x="8284" y="8255"/>
                                      <a:pt x="8230" y="8280"/>
                                    </a:cubicBezTo>
                                    <a:cubicBezTo>
                                      <a:pt x="8214" y="8285"/>
                                      <a:pt x="8210" y="8286"/>
                                      <a:pt x="8200" y="8284"/>
                                    </a:cubicBezTo>
                                    <a:cubicBezTo>
                                      <a:pt x="8198" y="8259"/>
                                      <a:pt x="8197" y="8251"/>
                                      <a:pt x="8224" y="8234"/>
                                    </a:cubicBezTo>
                                    <a:cubicBezTo>
                                      <a:pt x="8250" y="8217"/>
                                      <a:pt x="8279" y="8217"/>
                                      <a:pt x="8309" y="8221"/>
                                    </a:cubicBezTo>
                                    <a:cubicBezTo>
                                      <a:pt x="8338" y="8225"/>
                                      <a:pt x="8358" y="8238"/>
                                      <a:pt x="8377" y="8260"/>
                                    </a:cubicBezTo>
                                    <a:cubicBezTo>
                                      <a:pt x="8388" y="8273"/>
                                      <a:pt x="8402" y="8306"/>
                                      <a:pt x="8416" y="8314"/>
                                    </a:cubicBezTo>
                                    <a:cubicBezTo>
                                      <a:pt x="8442" y="8328"/>
                                      <a:pt x="8461" y="8282"/>
                                      <a:pt x="8469" y="8271"/>
                                    </a:cubicBezTo>
                                    <a:cubicBezTo>
                                      <a:pt x="8488" y="8248"/>
                                      <a:pt x="8494" y="8238"/>
                                      <a:pt x="8493" y="8216"/>
                                    </a:cubicBezTo>
                                  </a:path>
                                  <a:path w="11866" h="1320">
                                    <a:moveTo>
                                      <a:pt x="8794" y="7743"/>
                                    </a:moveTo>
                                    <a:cubicBezTo>
                                      <a:pt x="8803" y="7773"/>
                                      <a:pt x="8795" y="7794"/>
                                      <a:pt x="8787" y="7826"/>
                                    </a:cubicBezTo>
                                    <a:cubicBezTo>
                                      <a:pt x="8776" y="7871"/>
                                      <a:pt x="8765" y="7917"/>
                                      <a:pt x="8754" y="7962"/>
                                    </a:cubicBezTo>
                                    <a:cubicBezTo>
                                      <a:pt x="8746" y="7998"/>
                                      <a:pt x="8741" y="8028"/>
                                      <a:pt x="8746" y="8063"/>
                                    </a:cubicBezTo>
                                    <a:cubicBezTo>
                                      <a:pt x="8782" y="8064"/>
                                      <a:pt x="8810" y="8049"/>
                                      <a:pt x="8845" y="8039"/>
                                    </a:cubicBezTo>
                                    <a:cubicBezTo>
                                      <a:pt x="8870" y="8032"/>
                                      <a:pt x="8904" y="8024"/>
                                      <a:pt x="8929" y="8036"/>
                                    </a:cubicBezTo>
                                    <a:cubicBezTo>
                                      <a:pt x="8958" y="8050"/>
                                      <a:pt x="8965" y="8082"/>
                                      <a:pt x="8966" y="8111"/>
                                    </a:cubicBezTo>
                                    <a:cubicBezTo>
                                      <a:pt x="8968" y="8157"/>
                                      <a:pt x="8950" y="8203"/>
                                      <a:pt x="8929" y="8243"/>
                                    </a:cubicBezTo>
                                    <a:cubicBezTo>
                                      <a:pt x="8904" y="8289"/>
                                      <a:pt x="8869" y="8331"/>
                                      <a:pt x="8826" y="8361"/>
                                    </a:cubicBezTo>
                                    <a:cubicBezTo>
                                      <a:pt x="8791" y="8385"/>
                                      <a:pt x="8753" y="8402"/>
                                      <a:pt x="8714" y="8377"/>
                                    </a:cubicBezTo>
                                    <a:cubicBezTo>
                                      <a:pt x="8693" y="8355"/>
                                      <a:pt x="8684" y="8344"/>
                                      <a:pt x="8673" y="8325"/>
                                    </a:cubicBezTo>
                                  </a:path>
                                  <a:path w="11866" h="1320">
                                    <a:moveTo>
                                      <a:pt x="8790" y="7759"/>
                                    </a:moveTo>
                                    <a:cubicBezTo>
                                      <a:pt x="8819" y="7753"/>
                                      <a:pt x="8846" y="7746"/>
                                      <a:pt x="8876" y="7741"/>
                                    </a:cubicBezTo>
                                    <a:cubicBezTo>
                                      <a:pt x="8927" y="7733"/>
                                      <a:pt x="8979" y="7726"/>
                                      <a:pt x="9029" y="7710"/>
                                    </a:cubicBezTo>
                                    <a:cubicBezTo>
                                      <a:pt x="9070" y="7697"/>
                                      <a:pt x="9111" y="7686"/>
                                      <a:pt x="9153" y="7676"/>
                                    </a:cubicBezTo>
                                  </a:path>
                                  <a:path w="11866" h="1320">
                                    <a:moveTo>
                                      <a:pt x="9655" y="8151"/>
                                    </a:move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  <a:lnTo>
                                      <a:pt x="9655" y="8151"/>
                                    </a:lnTo>
                                  </a:path>
                                  <a:path w="11866" h="1320">
                                    <a:moveTo>
                                      <a:pt x="9636" y="8459"/>
                                    </a:moveTo>
                                    <a:cubicBezTo>
                                      <a:pt x="9632" y="8484"/>
                                      <a:pt x="9624" y="8511"/>
                                      <a:pt x="9615" y="8536"/>
                                    </a:cubicBezTo>
                                    <a:cubicBezTo>
                                      <a:pt x="9601" y="8574"/>
                                      <a:pt x="9584" y="8611"/>
                                      <a:pt x="9573" y="8651"/>
                                    </a:cubicBezTo>
                                    <a:cubicBezTo>
                                      <a:pt x="9562" y="8690"/>
                                      <a:pt x="9558" y="8737"/>
                                      <a:pt x="9544" y="8774"/>
                                    </a:cubicBezTo>
                                    <a:cubicBezTo>
                                      <a:pt x="9541" y="8779"/>
                                      <a:pt x="9537" y="8783"/>
                                      <a:pt x="9534" y="8788"/>
                                    </a:cubicBezTo>
                                  </a:path>
                                  <a:path w="11866" h="1320">
                                    <a:moveTo>
                                      <a:pt x="11507" y="8425"/>
                                    </a:moveTo>
                                    <a:cubicBezTo>
                                      <a:pt x="11499" y="8412"/>
                                      <a:pt x="11493" y="8402"/>
                                      <a:pt x="11487" y="8387"/>
                                    </a:cubicBezTo>
                                    <a:cubicBezTo>
                                      <a:pt x="11478" y="8362"/>
                                      <a:pt x="11474" y="8337"/>
                                      <a:pt x="11467" y="8312"/>
                                    </a:cubicBezTo>
                                    <a:cubicBezTo>
                                      <a:pt x="11450" y="8254"/>
                                      <a:pt x="11421" y="8186"/>
                                      <a:pt x="11384" y="8138"/>
                                    </a:cubicBezTo>
                                    <a:cubicBezTo>
                                      <a:pt x="11371" y="8121"/>
                                      <a:pt x="11367" y="8126"/>
                                      <a:pt x="11351" y="8120"/>
                                    </a:cubicBezTo>
                                    <a:cubicBezTo>
                                      <a:pt x="11328" y="8137"/>
                                      <a:pt x="11319" y="8160"/>
                                      <a:pt x="11307" y="8186"/>
                                    </a:cubicBezTo>
                                    <a:cubicBezTo>
                                      <a:pt x="11287" y="8227"/>
                                      <a:pt x="11266" y="8270"/>
                                      <a:pt x="11257" y="8315"/>
                                    </a:cubicBezTo>
                                    <a:cubicBezTo>
                                      <a:pt x="11252" y="8341"/>
                                      <a:pt x="11253" y="8363"/>
                                      <a:pt x="11257" y="8388"/>
                                    </a:cubicBezTo>
                                    <a:cubicBezTo>
                                      <a:pt x="11284" y="8406"/>
                                      <a:pt x="11302" y="8392"/>
                                      <a:pt x="11330" y="8374"/>
                                    </a:cubicBezTo>
                                    <a:cubicBezTo>
                                      <a:pt x="11382" y="8341"/>
                                      <a:pt x="11426" y="8297"/>
                                      <a:pt x="11472" y="8256"/>
                                    </a:cubicBezTo>
                                    <a:cubicBezTo>
                                      <a:pt x="11519" y="8214"/>
                                      <a:pt x="11565" y="8172"/>
                                      <a:pt x="11611" y="8129"/>
                                    </a:cubicBezTo>
                                    <a:cubicBezTo>
                                      <a:pt x="11624" y="8117"/>
                                      <a:pt x="11646" y="8091"/>
                                      <a:pt x="11663" y="8085"/>
                                    </a:cubicBezTo>
                                    <a:cubicBezTo>
                                      <a:pt x="11667" y="8085"/>
                                      <a:pt x="11671" y="8086"/>
                                      <a:pt x="11675" y="8086"/>
                                    </a:cubicBezTo>
                                  </a:path>
                                  <a:path w="11866" h="1320">
                                    <a:moveTo>
                                      <a:pt x="12032" y="8171"/>
                                    </a:moveTo>
                                    <a:cubicBezTo>
                                      <a:pt x="12029" y="8170"/>
                                      <a:pt x="12025" y="8170"/>
                                      <a:pt x="12022" y="8169"/>
                                    </a:cubicBezTo>
                                    <a:cubicBezTo>
                                      <a:pt x="12038" y="8165"/>
                                      <a:pt x="12054" y="8162"/>
                                      <a:pt x="12070" y="8160"/>
                                    </a:cubicBezTo>
                                    <a:cubicBezTo>
                                      <a:pt x="12099" y="8156"/>
                                      <a:pt x="12129" y="8154"/>
                                      <a:pt x="12159" y="8153"/>
                                    </a:cubicBezTo>
                                    <a:cubicBezTo>
                                      <a:pt x="12181" y="8152"/>
                                      <a:pt x="12203" y="8153"/>
                                      <a:pt x="12225" y="8153"/>
                                    </a:cubicBezTo>
                                    <a:cubicBezTo>
                                      <a:pt x="12238" y="8153"/>
                                      <a:pt x="12240" y="8153"/>
                                      <a:pt x="12218" y="8151"/>
                                    </a:cubicBezTo>
                                  </a:path>
                                  <a:path w="11866" h="1320">
                                    <a:moveTo>
                                      <a:pt x="12012" y="8276"/>
                                    </a:moveTo>
                                    <a:cubicBezTo>
                                      <a:pt x="12031" y="8267"/>
                                      <a:pt x="12047" y="8267"/>
                                      <a:pt x="12067" y="8264"/>
                                    </a:cubicBezTo>
                                    <a:cubicBezTo>
                                      <a:pt x="12099" y="8259"/>
                                      <a:pt x="12132" y="8258"/>
                                      <a:pt x="12165" y="8256"/>
                                    </a:cubicBezTo>
                                    <a:cubicBezTo>
                                      <a:pt x="12190" y="8255"/>
                                      <a:pt x="12224" y="8247"/>
                                      <a:pt x="12249" y="8253"/>
                                    </a:cubicBezTo>
                                    <a:cubicBezTo>
                                      <a:pt x="12263" y="8260"/>
                                      <a:pt x="12268" y="8262"/>
                                      <a:pt x="12278" y="8257"/>
                                    </a:cubicBezTo>
                                  </a:path>
                                  <a:path w="11866" h="1320">
                                    <a:moveTo>
                                      <a:pt x="12898" y="7903"/>
                                    </a:moveTo>
                                    <a:cubicBezTo>
                                      <a:pt x="12895" y="7888"/>
                                      <a:pt x="12891" y="7878"/>
                                      <a:pt x="12892" y="7863"/>
                                    </a:cubicBezTo>
                                    <a:cubicBezTo>
                                      <a:pt x="12893" y="7846"/>
                                      <a:pt x="12894" y="7825"/>
                                      <a:pt x="12898" y="7808"/>
                                    </a:cubicBezTo>
                                    <a:cubicBezTo>
                                      <a:pt x="12903" y="7789"/>
                                      <a:pt x="12911" y="7766"/>
                                      <a:pt x="12919" y="7748"/>
                                    </a:cubicBezTo>
                                    <a:cubicBezTo>
                                      <a:pt x="12925" y="7735"/>
                                      <a:pt x="12932" y="7730"/>
                                      <a:pt x="12940" y="7719"/>
                                    </a:cubicBezTo>
                                    <a:cubicBezTo>
                                      <a:pt x="12947" y="7738"/>
                                      <a:pt x="12951" y="7756"/>
                                      <a:pt x="12962" y="7773"/>
                                    </a:cubicBezTo>
                                    <a:cubicBezTo>
                                      <a:pt x="12978" y="7797"/>
                                      <a:pt x="13003" y="7815"/>
                                      <a:pt x="13028" y="7828"/>
                                    </a:cubicBezTo>
                                    <a:cubicBezTo>
                                      <a:pt x="13058" y="7844"/>
                                      <a:pt x="13091" y="7851"/>
                                      <a:pt x="13125" y="7851"/>
                                    </a:cubicBezTo>
                                    <a:cubicBezTo>
                                      <a:pt x="13152" y="7851"/>
                                      <a:pt x="13178" y="7847"/>
                                      <a:pt x="13204" y="7843"/>
                                    </a:cubicBezTo>
                                    <a:cubicBezTo>
                                      <a:pt x="13205" y="7875"/>
                                      <a:pt x="13195" y="7893"/>
                                      <a:pt x="13182" y="7923"/>
                                    </a:cubicBezTo>
                                    <a:cubicBezTo>
                                      <a:pt x="13162" y="7968"/>
                                      <a:pt x="13147" y="8015"/>
                                      <a:pt x="13128" y="8061"/>
                                    </a:cubicBezTo>
                                    <a:cubicBezTo>
                                      <a:pt x="13106" y="8113"/>
                                      <a:pt x="13086" y="8165"/>
                                      <a:pt x="13068" y="8219"/>
                                    </a:cubicBezTo>
                                    <a:cubicBezTo>
                                      <a:pt x="13053" y="8263"/>
                                      <a:pt x="13034" y="8305"/>
                                      <a:pt x="13023" y="8350"/>
                                    </a:cubicBezTo>
                                    <a:cubicBezTo>
                                      <a:pt x="13017" y="8373"/>
                                      <a:pt x="13014" y="8397"/>
                                      <a:pt x="13012" y="8421"/>
                                    </a:cubicBezTo>
                                    <a:cubicBezTo>
                                      <a:pt x="13019" y="8433"/>
                                      <a:pt x="13020" y="8433"/>
                                      <a:pt x="13014" y="8408"/>
                                    </a:cubicBezTo>
                                  </a:path>
                                  <a:path w="11866" h="1320">
                                    <a:moveTo>
                                      <a:pt x="12930" y="8242"/>
                                    </a:moveTo>
                                    <a:cubicBezTo>
                                      <a:pt x="12939" y="8228"/>
                                      <a:pt x="12972" y="8234"/>
                                      <a:pt x="12999" y="8235"/>
                                    </a:cubicBezTo>
                                    <a:cubicBezTo>
                                      <a:pt x="13043" y="8236"/>
                                      <a:pt x="13088" y="8236"/>
                                      <a:pt x="13132" y="8235"/>
                                    </a:cubicBezTo>
                                    <a:cubicBezTo>
                                      <a:pt x="13163" y="8234"/>
                                      <a:pt x="13200" y="8240"/>
                                      <a:pt x="13230" y="8238"/>
                                    </a:cubicBezTo>
                                    <a:cubicBezTo>
                                      <a:pt x="13241" y="8232"/>
                                      <a:pt x="13245" y="8231"/>
                                      <a:pt x="13254" y="8237"/>
                                    </a:cubicBezTo>
                                  </a:path>
                                  <a:path w="11866" h="1320">
                                    <a:moveTo>
                                      <a:pt x="13347" y="8423"/>
                                    </a:moveTo>
                                    <a:cubicBezTo>
                                      <a:pt x="13339" y="8449"/>
                                      <a:pt x="13329" y="8472"/>
                                      <a:pt x="13322" y="8499"/>
                                    </a:cubicBezTo>
                                    <a:cubicBezTo>
                                      <a:pt x="13309" y="8547"/>
                                      <a:pt x="13299" y="8595"/>
                                      <a:pt x="13289" y="8643"/>
                                    </a:cubicBezTo>
                                    <a:cubicBezTo>
                                      <a:pt x="13283" y="8681"/>
                                      <a:pt x="13282" y="8692"/>
                                      <a:pt x="13268" y="8713"/>
                                    </a:cubicBezTo>
                                  </a:path>
                                  <a:path w="11866" h="1320">
                                    <a:moveTo>
                                      <a:pt x="13679" y="8277"/>
                                    </a:moveTo>
                                    <a:cubicBezTo>
                                      <a:pt x="13671" y="8267"/>
                                      <a:pt x="13669" y="8275"/>
                                      <a:pt x="13686" y="8245"/>
                                    </a:cubicBezTo>
                                    <a:cubicBezTo>
                                      <a:pt x="13709" y="8204"/>
                                      <a:pt x="13733" y="8163"/>
                                      <a:pt x="13757" y="8122"/>
                                    </a:cubicBezTo>
                                    <a:cubicBezTo>
                                      <a:pt x="13791" y="8065"/>
                                      <a:pt x="13830" y="8011"/>
                                      <a:pt x="13867" y="7955"/>
                                    </a:cubicBezTo>
                                    <a:cubicBezTo>
                                      <a:pt x="13891" y="7919"/>
                                      <a:pt x="13917" y="7886"/>
                                      <a:pt x="13943" y="7852"/>
                                    </a:cubicBezTo>
                                    <a:cubicBezTo>
                                      <a:pt x="13945" y="7849"/>
                                      <a:pt x="13947" y="7845"/>
                                      <a:pt x="13949" y="7842"/>
                                    </a:cubicBezTo>
                                    <a:cubicBezTo>
                                      <a:pt x="13942" y="7877"/>
                                      <a:pt x="13930" y="7911"/>
                                      <a:pt x="13921" y="7945"/>
                                    </a:cubicBezTo>
                                    <a:cubicBezTo>
                                      <a:pt x="13900" y="8023"/>
                                      <a:pt x="13872" y="8099"/>
                                      <a:pt x="13850" y="8177"/>
                                    </a:cubicBezTo>
                                    <a:cubicBezTo>
                                      <a:pt x="13835" y="8230"/>
                                      <a:pt x="13817" y="8282"/>
                                      <a:pt x="13804" y="8335"/>
                                    </a:cubicBezTo>
                                    <a:cubicBezTo>
                                      <a:pt x="13798" y="8361"/>
                                      <a:pt x="13793" y="8387"/>
                                      <a:pt x="13789" y="8413"/>
                                    </a:cubicBezTo>
                                    <a:cubicBezTo>
                                      <a:pt x="13807" y="8392"/>
                                      <a:pt x="13810" y="8385"/>
                                      <a:pt x="13820" y="8360"/>
                                    </a:cubicBezTo>
                                  </a:path>
                                  <a:path w="11866" h="1320">
                                    <a:moveTo>
                                      <a:pt x="14147" y="7907"/>
                                    </a:moveTo>
                                    <a:cubicBezTo>
                                      <a:pt x="14147" y="7891"/>
                                      <a:pt x="14147" y="7878"/>
                                      <a:pt x="14153" y="7861"/>
                                    </a:cubicBezTo>
                                    <a:cubicBezTo>
                                      <a:pt x="14158" y="7845"/>
                                      <a:pt x="14164" y="7834"/>
                                      <a:pt x="14179" y="7826"/>
                                    </a:cubicBezTo>
                                    <a:cubicBezTo>
                                      <a:pt x="14202" y="7814"/>
                                      <a:pt x="14237" y="7826"/>
                                      <a:pt x="14254" y="7843"/>
                                    </a:cubicBezTo>
                                    <a:cubicBezTo>
                                      <a:pt x="14279" y="7868"/>
                                      <a:pt x="14286" y="7896"/>
                                      <a:pt x="14286" y="7930"/>
                                    </a:cubicBezTo>
                                    <a:cubicBezTo>
                                      <a:pt x="14286" y="7973"/>
                                      <a:pt x="14262" y="8011"/>
                                      <a:pt x="14239" y="8045"/>
                                    </a:cubicBezTo>
                                    <a:cubicBezTo>
                                      <a:pt x="14219" y="8075"/>
                                      <a:pt x="14177" y="8102"/>
                                      <a:pt x="14161" y="8133"/>
                                    </a:cubicBezTo>
                                    <a:cubicBezTo>
                                      <a:pt x="14161" y="8136"/>
                                      <a:pt x="14161" y="8139"/>
                                      <a:pt x="14161" y="8142"/>
                                    </a:cubicBezTo>
                                    <a:cubicBezTo>
                                      <a:pt x="14207" y="8148"/>
                                      <a:pt x="14250" y="8159"/>
                                      <a:pt x="14277" y="8201"/>
                                    </a:cubicBezTo>
                                    <a:cubicBezTo>
                                      <a:pt x="14293" y="8225"/>
                                      <a:pt x="14295" y="8263"/>
                                      <a:pt x="14286" y="8290"/>
                                    </a:cubicBezTo>
                                    <a:cubicBezTo>
                                      <a:pt x="14274" y="8324"/>
                                      <a:pt x="14247" y="8357"/>
                                      <a:pt x="14218" y="8379"/>
                                    </a:cubicBezTo>
                                    <a:cubicBezTo>
                                      <a:pt x="14193" y="8398"/>
                                      <a:pt x="14156" y="8414"/>
                                      <a:pt x="14124" y="8414"/>
                                    </a:cubicBezTo>
                                    <a:cubicBezTo>
                                      <a:pt x="14094" y="8414"/>
                                      <a:pt x="14046" y="8394"/>
                                      <a:pt x="14047" y="8358"/>
                                    </a:cubicBezTo>
                                    <a:cubicBezTo>
                                      <a:pt x="14048" y="8333"/>
                                      <a:pt x="14071" y="8304"/>
                                      <a:pt x="14083" y="8283"/>
                                    </a:cubicBezTo>
                                  </a:path>
                                  <a:path w="11866" h="1320">
                                    <a:moveTo>
                                      <a:pt x="14617" y="7804"/>
                                    </a:moveTo>
                                    <a:cubicBezTo>
                                      <a:pt x="14608" y="7781"/>
                                      <a:pt x="14598" y="7805"/>
                                      <a:pt x="14590" y="7820"/>
                                    </a:cubicBezTo>
                                    <a:cubicBezTo>
                                      <a:pt x="14574" y="7851"/>
                                      <a:pt x="14555" y="7883"/>
                                      <a:pt x="14550" y="7918"/>
                                    </a:cubicBezTo>
                                    <a:cubicBezTo>
                                      <a:pt x="14546" y="7942"/>
                                      <a:pt x="14547" y="7989"/>
                                      <a:pt x="14571" y="8004"/>
                                    </a:cubicBezTo>
                                    <a:cubicBezTo>
                                      <a:pt x="14600" y="8022"/>
                                      <a:pt x="14645" y="8002"/>
                                      <a:pt x="14668" y="7983"/>
                                    </a:cubicBezTo>
                                    <a:cubicBezTo>
                                      <a:pt x="14696" y="7959"/>
                                      <a:pt x="14721" y="7921"/>
                                      <a:pt x="14727" y="7885"/>
                                    </a:cubicBezTo>
                                    <a:cubicBezTo>
                                      <a:pt x="14733" y="7848"/>
                                      <a:pt x="14719" y="7826"/>
                                      <a:pt x="14699" y="7798"/>
                                    </a:cubicBezTo>
                                    <a:cubicBezTo>
                                      <a:pt x="14684" y="7777"/>
                                      <a:pt x="14670" y="7768"/>
                                      <a:pt x="14646" y="7757"/>
                                    </a:cubicBezTo>
                                  </a:path>
                                  <a:path w="11866" h="1320">
                                    <a:moveTo>
                                      <a:pt x="10927" y="8635"/>
                                    </a:moveTo>
                                    <a:cubicBezTo>
                                      <a:pt x="10943" y="8634"/>
                                      <a:pt x="10937" y="8630"/>
                                      <a:pt x="10953" y="8629"/>
                                    </a:cubicBezTo>
                                    <a:cubicBezTo>
                                      <a:pt x="11346" y="8617"/>
                                      <a:pt x="11742" y="8623"/>
                                      <a:pt x="12136" y="8620"/>
                                    </a:cubicBezTo>
                                    <a:cubicBezTo>
                                      <a:pt x="12516" y="8617"/>
                                      <a:pt x="12897" y="8616"/>
                                      <a:pt x="13277" y="8612"/>
                                    </a:cubicBezTo>
                                    <a:cubicBezTo>
                                      <a:pt x="13655" y="8609"/>
                                      <a:pt x="14032" y="8606"/>
                                      <a:pt x="14410" y="8599"/>
                                    </a:cubicBezTo>
                                    <a:cubicBezTo>
                                      <a:pt x="14563" y="8596"/>
                                      <a:pt x="14716" y="8592"/>
                                      <a:pt x="14868" y="8591"/>
                                    </a:cubicBezTo>
                                    <a:cubicBezTo>
                                      <a:pt x="14907" y="8591"/>
                                      <a:pt x="14978" y="8581"/>
                                      <a:pt x="14989" y="8579"/>
                                    </a:cubicBezTo>
                                  </a:path>
                                  <a:path w="11866" h="1320">
                                    <a:moveTo>
                                      <a:pt x="10942" y="8762"/>
                                    </a:moveTo>
                                    <a:cubicBezTo>
                                      <a:pt x="10917" y="8762"/>
                                      <a:pt x="10893" y="8761"/>
                                      <a:pt x="10869" y="8761"/>
                                    </a:cubicBezTo>
                                    <a:cubicBezTo>
                                      <a:pt x="11014" y="8761"/>
                                      <a:pt x="11159" y="8760"/>
                                      <a:pt x="11304" y="8757"/>
                                    </a:cubicBezTo>
                                    <a:cubicBezTo>
                                      <a:pt x="11669" y="8749"/>
                                      <a:pt x="12035" y="8742"/>
                                      <a:pt x="12400" y="8742"/>
                                    </a:cubicBezTo>
                                    <a:cubicBezTo>
                                      <a:pt x="12981" y="8741"/>
                                      <a:pt x="13564" y="8739"/>
                                      <a:pt x="14145" y="8726"/>
                                    </a:cubicBezTo>
                                    <a:cubicBezTo>
                                      <a:pt x="14506" y="8718"/>
                                      <a:pt x="14868" y="8727"/>
                                      <a:pt x="15229" y="8714"/>
                                    </a:cubicBezTo>
                                    <a:cubicBezTo>
                                      <a:pt x="15240" y="8714"/>
                                      <a:pt x="15245" y="8714"/>
                                      <a:pt x="15231" y="87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376,7469" coordsize="11866,1320" path="m3673,7469c3666,7504,3657,7537,3647,7571c3628,7638,3609,7705,3590,7772c3566,7857,3538,7941,3515,8026c3497,8095,3479,8166,3467,8237c3460,8279,3449,8331,3467,8372c3481,8403,3511,8406,3542,8401c3603,8392,3667,8358,3718,8327c3742,8314,3750,8310,3754,8291em3381,7942c3379,7937,3378,7933,3376,7928c3400,7930,3418,7941,3441,7948c3483,7961,3528,7970,3571,7976c3616,7982,3674,7991,3719,7979c3726,7975,3733,7971,3740,7967em4169,8072c4154,8049,4149,8042,4120,8042c4098,8042,4075,8064,4060,8077c4024,8109,3995,8153,3977,8198c3962,8235,3952,8273,3955,8313c3957,8338,3966,8367,3997,8368c4036,8369,4068,8324,4089,8297c4126,8250,4153,8195,4176,8141c4192,8105,4205,8068,4217,8030c4218,8026,4220,8022,4221,8018c4205,8071,4188,8124,4174,8178c4162,8224,4144,8273,4142,8321c4141,8351,4141,8378,4160,8400em4465,8039c4457,8058,4459,8060,4454,8080c4439,8144,4416,8207,4394,8269c4381,8306,4370,8341,4367,8379c4401,8366,4421,8343,4445,8315c4482,8273,4516,8229,4554,8188c4582,8159,4610,8130,4642,8106c4654,8098,4657,8095,4667,8094c4684,8112,4692,8115,4691,8145c4690,8181,4682,8216,4675,8251c4667,8288,4652,8336,4652,8372c4656,8396,4658,8402,4655,8417em5410,8401c5405,8378,5401,8356,5399,8332c5395,8291,5389,8251,5382,8211c5375,8171,5367,8130,5350,8093c5342,8076,5329,8046,5307,8043c5285,8040,5269,8063,5259,8079c5238,8115,5224,8157,5212,8197c5196,8252,5169,8328,5183,8387c5189,8401,5190,8405,5200,8408c5237,8398,5258,8377,5285,8350c5353,8282,5413,8206,5481,8137c5504,8114,5532,8079,5563,8065c5578,8058,5590,8051,5601,8043em6135,8061c6125,8063,6122,8063,6115,8064c6145,8070,6176,8075,6207,8076c6237,8077,6268,8076,6298,8074c6317,8072,6372,8071,6354,8065c6347,8064,6339,8064,6332,8063em6109,8182c6128,8191,6145,8195,6166,8197c6196,8200,6226,8201,6256,8201c6283,8201,6310,8201,6337,8201c6349,8201,6359,8200,6371,8199em7309,7714c7309,7699,7309,7694,7306,7684c7284,7688,7274,7684,7252,7704c7162,7784,7105,7929,7073,8041c7052,8114,7029,8209,7060,8282c7073,8312,7096,8337,7129,8340c7169,8344,7199,8315,7222,8287c7266,8234,7293,8172,7318,8109c7348,8035,7368,7960,7379,7881c7386,7827,7387,7771,7368,7719c7351,7674,7324,7652,7278,7653c7250,7654,7225,7681,7213,7705c7203,7734,7200,7744,7190,7762em7508,8290c7509,8318,7496,8321,7482,8343c7464,8372,7456,8405,7445,8437c7434,8468,7420,8497,7412,8528c7411,8534,7411,8539,7410,8545em7868,8185c7874,8158,7880,8150,7895,8127c7928,8074,7960,8020,7994,7968c8033,7908,8073,7847,8115,7788c8135,7759,8156,7732,8178,7704c8159,7759,8137,7813,8120,7868c8081,7993,8051,8120,8029,8250c8024,8280,8022,8311,8016,8340c8010,8370,8016,8316,8016,8316em8333,7909c8319,7896,8310,7902,8323,7868c8334,7839,8348,7814,8367,7789c8384,7767,8411,7733,8443,7737c8475,7741,8480,7775,8482,7800c8487,7857,8473,7912,8455,7965c8433,8032,8399,8095,8359,8153c8326,8201,8284,8255,8230,8280c8214,8285,8210,8286,8200,8284c8198,8259,8197,8251,8224,8234c8250,8217,8279,8217,8309,8221c8338,8225,8358,8238,8377,8260c8388,8273,8402,8306,8416,8314c8442,8328,8461,8282,8469,8271c8488,8248,8494,8238,8493,8216em8794,7743c8803,7773,8795,7794,8787,7826c8776,7871,8765,7917,8754,7962c8746,7998,8741,8028,8746,8063c8782,8064,8810,8049,8845,8039c8870,8032,8904,8024,8929,8036c8958,8050,8965,8082,8966,8111c8968,8157,8950,8203,8929,8243c8904,8289,8869,8331,8826,8361c8791,8385,8753,8402,8714,8377c8693,8355,8684,8344,8673,8325em8790,7759c8819,7753,8846,7746,8876,7741c8927,7733,8979,7726,9029,7710c9070,7697,9111,7686,9153,7676em9655,8151l9655,8151l9655,8151l9655,8151l9655,8151l9655,8151l9655,8151l9655,8151l9655,8151em9636,8459c9632,8484,9624,8511,9615,8536c9601,8574,9584,8611,9573,8651c9562,8690,9558,8737,9544,8774c9541,8779,9537,8783,9534,8788em11507,8425c11499,8412,11493,8402,11487,8387c11478,8362,11474,8337,11467,8312c11450,8254,11421,8186,11384,8138c11371,8121,11367,8126,11351,8120c11328,8137,11319,8160,11307,8186c11287,8227,11266,8270,11257,8315c11252,8341,11253,8363,11257,8388c11284,8406,11302,8392,11330,8374c11382,8341,11426,8297,11472,8256c11519,8214,11565,8172,11611,8129c11624,8117,11646,8091,11663,8085c11667,8085,11671,8086,11675,8086em12032,8171c12029,8170,12025,8170,12022,8169c12038,8165,12054,8162,12070,8160c12099,8156,12129,8154,12159,8153c12181,8152,12203,8153,12225,8153c12238,8153,12240,8153,12218,8151em12012,8276c12031,8267,12047,8267,12067,8264c12099,8259,12132,8258,12165,8256c12190,8255,12224,8247,12249,8253c12263,8260,12268,8262,12278,8257em12898,7903c12895,7888,12891,7878,12892,7863c12893,7846,12894,7825,12898,7808c12903,7789,12911,7766,12919,7748c12925,7735,12932,7730,12940,7719c12947,7738,12951,7756,12962,7773c12978,7797,13003,7815,13028,7828c13058,7844,13091,7851,13125,7851c13152,7851,13178,7847,13204,7843c13205,7875,13195,7893,13182,7923c13162,7968,13147,8015,13128,8061c13106,8113,13086,8165,13068,8219c13053,8263,13034,8305,13023,8350c13017,8373,13014,8397,13012,8421c13019,8433,13020,8433,13014,8408em12930,8242c12939,8228,12972,8234,12999,8235c13043,8236,13088,8236,13132,8235c13163,8234,13200,8240,13230,8238c13241,8232,13245,8231,13254,8237em13347,8423c13339,8449,13329,8472,13322,8499c13309,8547,13299,8595,13289,8643c13283,8681,13282,8692,13268,8713em13679,8277c13671,8267,13669,8275,13686,8245c13709,8204,13733,8163,13757,8122c13791,8065,13830,8011,13867,7955c13891,7919,13917,7886,13943,7852c13945,7849,13947,7845,13949,7842c13942,7877,13930,7911,13921,7945c13900,8023,13872,8099,13850,8177c13835,8230,13817,8282,13804,8335c13798,8361,13793,8387,13789,8413c13807,8392,13810,8385,13820,8360em14147,7907c14147,7891,14147,7878,14153,7861c14158,7845,14164,7834,14179,7826c14202,7814,14237,7826,14254,7843c14279,7868,14286,7896,14286,7930c14286,7973,14262,8011,14239,8045c14219,8075,14177,8102,14161,8133c14161,8136,14161,8139,14161,8142c14207,8148,14250,8159,14277,8201c14293,8225,14295,8263,14286,8290c14274,8324,14247,8357,14218,8379c14193,8398,14156,8414,14124,8414c14094,8414,14046,8394,14047,8358c14048,8333,14071,8304,14083,8283em14617,7804c14608,7781,14598,7805,14590,7820c14574,7851,14555,7883,14550,7918c14546,7942,14547,7989,14571,8004c14600,8022,14645,8002,14668,7983c14696,7959,14721,7921,14727,7885c14733,7848,14719,7826,14699,7798c14684,7777,14670,7768,14646,7757em10927,8635c10943,8634,10937,8630,10953,8629c11346,8617,11742,8623,12136,8620c12516,8617,12897,8616,13277,8612c13655,8609,14032,8606,14410,8599c14563,8596,14716,8592,14868,8591c14907,8591,14978,8581,14989,8579em10942,8762c10917,8762,10893,8761,10869,8761c11014,8761,11159,8760,11304,8757c11669,8749,12035,8742,12400,8742c12981,8741,13564,8739,14145,8726c14506,8718,14868,8727,15229,8714c15240,8714,15245,8714,15231,8712e" stroked="t" o:allowincell="t" style="position:absolute;margin-left:6.5pt;margin-top:0.85pt;width:336.3pt;height:37.4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rtigen Sie eine Skizze an und zeichnen Sie maßstäblich die Gravitationskraft, die Hangabtriebskraft und die Normalkraft ein! Berechnen Sie diese Kräfte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Ersatzergebnis F</w:t>
      </w:r>
      <w:r>
        <w:rPr>
          <w:vertAlign w:val="subscript"/>
        </w:rPr>
        <w:t>H</w:t>
      </w:r>
      <w:r>
        <w:rPr/>
        <w:t xml:space="preserve"> = 1,66 kN]</w: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053465</wp:posOffset>
                      </wp:positionH>
                      <wp:positionV relativeFrom="paragraph">
                        <wp:posOffset>1084580</wp:posOffset>
                      </wp:positionV>
                      <wp:extent cx="3370580" cy="1206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70680" cy="12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2.95pt;margin-top:12.7pt;width:265.35pt;height:0.9pt;flip:y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53465</wp:posOffset>
                      </wp:positionH>
                      <wp:positionV relativeFrom="paragraph">
                        <wp:posOffset>621030</wp:posOffset>
                      </wp:positionV>
                      <wp:extent cx="3370580" cy="464185"/>
                      <wp:effectExtent l="1905" t="9525" r="190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70680" cy="464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2.95pt;margin-top:-0.5pt;width:265.35pt;height:36.5pt;flip:y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621030</wp:posOffset>
                      </wp:positionV>
                      <wp:extent cx="1270" cy="464185"/>
                      <wp:effectExtent l="9525" t="635" r="952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64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4pt;margin-top:-0.5pt;width:0.05pt;height:36.5pt;flip:y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06045</wp:posOffset>
                      </wp:positionV>
                      <wp:extent cx="1121410" cy="775335"/>
                      <wp:effectExtent l="12065" t="11430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140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155">
                                    <a:moveTo>
                                      <a:pt x="8219" y="16043"/>
                                    </a:moveTo>
                                    <a:cubicBezTo>
                                      <a:pt x="8195" y="16040"/>
                                      <a:pt x="8174" y="16036"/>
                                      <a:pt x="8149" y="16039"/>
                                    </a:cubicBezTo>
                                    <a:cubicBezTo>
                                      <a:pt x="8111" y="16044"/>
                                      <a:pt x="8069" y="16058"/>
                                      <a:pt x="8035" y="16076"/>
                                    </a:cubicBezTo>
                                    <a:cubicBezTo>
                                      <a:pt x="7993" y="16098"/>
                                      <a:pt x="7953" y="16129"/>
                                      <a:pt x="7922" y="16165"/>
                                    </a:cubicBezTo>
                                    <a:cubicBezTo>
                                      <a:pt x="7888" y="16205"/>
                                      <a:pt x="7860" y="16251"/>
                                      <a:pt x="7843" y="16301"/>
                                    </a:cubicBezTo>
                                    <a:cubicBezTo>
                                      <a:pt x="7806" y="16412"/>
                                      <a:pt x="7817" y="16531"/>
                                      <a:pt x="7866" y="16637"/>
                                    </a:cubicBezTo>
                                    <a:cubicBezTo>
                                      <a:pt x="7907" y="16725"/>
                                      <a:pt x="7982" y="16814"/>
                                      <a:pt x="8085" y="16820"/>
                                    </a:cubicBezTo>
                                    <a:cubicBezTo>
                                      <a:pt x="8175" y="16826"/>
                                      <a:pt x="8250" y="16767"/>
                                      <a:pt x="8303" y="16700"/>
                                    </a:cubicBezTo>
                                    <a:cubicBezTo>
                                      <a:pt x="8348" y="16644"/>
                                      <a:pt x="8381" y="16579"/>
                                      <a:pt x="8405" y="16511"/>
                                    </a:cubicBezTo>
                                    <a:cubicBezTo>
                                      <a:pt x="8428" y="16446"/>
                                      <a:pt x="8438" y="16376"/>
                                      <a:pt x="8438" y="16307"/>
                                    </a:cubicBezTo>
                                    <a:cubicBezTo>
                                      <a:pt x="8438" y="16205"/>
                                      <a:pt x="8414" y="16086"/>
                                      <a:pt x="8340" y="16011"/>
                                    </a:cubicBezTo>
                                    <a:cubicBezTo>
                                      <a:pt x="8303" y="15973"/>
                                      <a:pt x="8260" y="15969"/>
                                      <a:pt x="8210" y="15974"/>
                                    </a:cubicBezTo>
                                    <a:cubicBezTo>
                                      <a:pt x="8185" y="15978"/>
                                      <a:pt x="8176" y="15979"/>
                                      <a:pt x="8159" y="15976"/>
                                    </a:cubicBezTo>
                                  </a:path>
                                  <a:path w="3116" h="2155">
                                    <a:moveTo>
                                      <a:pt x="9726" y="15791"/>
                                    </a:moveTo>
                                    <a:cubicBezTo>
                                      <a:pt x="9701" y="15797"/>
                                      <a:pt x="9678" y="15796"/>
                                      <a:pt x="9654" y="15812"/>
                                    </a:cubicBezTo>
                                    <a:cubicBezTo>
                                      <a:pt x="9619" y="15834"/>
                                      <a:pt x="9589" y="15868"/>
                                      <a:pt x="9565" y="15902"/>
                                    </a:cubicBezTo>
                                    <a:cubicBezTo>
                                      <a:pt x="9531" y="15950"/>
                                      <a:pt x="9507" y="16004"/>
                                      <a:pt x="9491" y="16061"/>
                                    </a:cubicBezTo>
                                    <a:cubicBezTo>
                                      <a:pt x="9468" y="16143"/>
                                      <a:pt x="9466" y="16231"/>
                                      <a:pt x="9485" y="16314"/>
                                    </a:cubicBezTo>
                                    <a:cubicBezTo>
                                      <a:pt x="9512" y="16432"/>
                                      <a:pt x="9597" y="16529"/>
                                      <a:pt x="9722" y="16540"/>
                                    </a:cubicBezTo>
                                    <a:cubicBezTo>
                                      <a:pt x="9836" y="16550"/>
                                      <a:pt x="9921" y="16482"/>
                                      <a:pt x="9976" y="16388"/>
                                    </a:cubicBezTo>
                                    <a:cubicBezTo>
                                      <a:pt x="10048" y="16265"/>
                                      <a:pt x="10079" y="16112"/>
                                      <a:pt x="10035" y="15974"/>
                                    </a:cubicBezTo>
                                    <a:cubicBezTo>
                                      <a:pt x="10008" y="15889"/>
                                      <a:pt x="9954" y="15806"/>
                                      <a:pt x="9868" y="15773"/>
                                    </a:cubicBezTo>
                                    <a:cubicBezTo>
                                      <a:pt x="9821" y="15755"/>
                                      <a:pt x="9775" y="15759"/>
                                      <a:pt x="9726" y="15768"/>
                                    </a:cubicBezTo>
                                    <a:cubicBezTo>
                                      <a:pt x="9715" y="15771"/>
                                      <a:pt x="9704" y="15773"/>
                                      <a:pt x="9693" y="15776"/>
                                    </a:cubicBezTo>
                                  </a:path>
                                  <a:path w="3116" h="2155">
                                    <a:moveTo>
                                      <a:pt x="8531" y="16459"/>
                                    </a:moveTo>
                                    <a:cubicBezTo>
                                      <a:pt x="8546" y="16456"/>
                                      <a:pt x="8552" y="16452"/>
                                      <a:pt x="8569" y="16445"/>
                                    </a:cubicBezTo>
                                    <a:cubicBezTo>
                                      <a:pt x="8605" y="16429"/>
                                      <a:pt x="8643" y="16418"/>
                                      <a:pt x="8681" y="16406"/>
                                    </a:cubicBezTo>
                                    <a:cubicBezTo>
                                      <a:pt x="8745" y="16385"/>
                                      <a:pt x="8810" y="16369"/>
                                      <a:pt x="8875" y="16352"/>
                                    </a:cubicBezTo>
                                    <a:cubicBezTo>
                                      <a:pt x="8995" y="16321"/>
                                      <a:pt x="9116" y="16274"/>
                                      <a:pt x="9241" y="16264"/>
                                    </a:cubicBezTo>
                                    <a:cubicBezTo>
                                      <a:pt x="9277" y="16261"/>
                                      <a:pt x="9311" y="16263"/>
                                      <a:pt x="9347" y="16270"/>
                                    </a:cubicBezTo>
                                    <a:cubicBezTo>
                                      <a:pt x="9363" y="16273"/>
                                      <a:pt x="9424" y="16287"/>
                                      <a:pt x="9425" y="16261"/>
                                    </a:cubicBezTo>
                                    <a:cubicBezTo>
                                      <a:pt x="9424" y="16250"/>
                                      <a:pt x="9421" y="16244"/>
                                      <a:pt x="9412" y="16239"/>
                                    </a:cubicBezTo>
                                  </a:path>
                                  <a:path w="3116" h="2155">
                                    <a:moveTo>
                                      <a:pt x="7345" y="16549"/>
                                    </a:moveTo>
                                    <a:cubicBezTo>
                                      <a:pt x="7324" y="16549"/>
                                      <a:pt x="7371" y="16549"/>
                                      <a:pt x="7371" y="16549"/>
                                    </a:cubicBezTo>
                                    <a:cubicBezTo>
                                      <a:pt x="7407" y="16547"/>
                                      <a:pt x="7443" y="16541"/>
                                      <a:pt x="7478" y="16536"/>
                                    </a:cubicBezTo>
                                    <a:cubicBezTo>
                                      <a:pt x="7525" y="16529"/>
                                      <a:pt x="7573" y="16521"/>
                                      <a:pt x="7620" y="16512"/>
                                    </a:cubicBezTo>
                                    <a:cubicBezTo>
                                      <a:pt x="7653" y="16505"/>
                                      <a:pt x="7685" y="16498"/>
                                      <a:pt x="7718" y="16491"/>
                                    </a:cubicBezTo>
                                    <a:cubicBezTo>
                                      <a:pt x="7722" y="16491"/>
                                      <a:pt x="7727" y="16490"/>
                                      <a:pt x="7731" y="16490"/>
                                    </a:cubicBezTo>
                                  </a:path>
                                  <a:path w="3116" h="2155">
                                    <a:moveTo>
                                      <a:pt x="10177" y="16061"/>
                                    </a:moveTo>
                                    <a:cubicBezTo>
                                      <a:pt x="10169" y="16077"/>
                                      <a:pt x="10201" y="16060"/>
                                      <a:pt x="10218" y="16058"/>
                                    </a:cubicBezTo>
                                    <a:cubicBezTo>
                                      <a:pt x="10258" y="16053"/>
                                      <a:pt x="10299" y="16048"/>
                                      <a:pt x="10339" y="16046"/>
                                    </a:cubicBezTo>
                                    <a:cubicBezTo>
                                      <a:pt x="10357" y="16045"/>
                                      <a:pt x="10377" y="16043"/>
                                      <a:pt x="10395" y="16044"/>
                                    </a:cubicBezTo>
                                    <a:cubicBezTo>
                                      <a:pt x="10414" y="16046"/>
                                      <a:pt x="10419" y="16051"/>
                                      <a:pt x="10417" y="16029"/>
                                    </a:cubicBezTo>
                                  </a:path>
                                  <a:path w="3116" h="2155">
                                    <a:moveTo>
                                      <a:pt x="7381" y="16495"/>
                                    </a:moveTo>
                                    <a:cubicBezTo>
                                      <a:pt x="7364" y="16483"/>
                                      <a:pt x="7358" y="16495"/>
                                      <a:pt x="7344" y="16464"/>
                                    </a:cubicBezTo>
                                    <a:cubicBezTo>
                                      <a:pt x="7290" y="16346"/>
                                      <a:pt x="7337" y="16171"/>
                                      <a:pt x="7376" y="16057"/>
                                    </a:cubicBezTo>
                                    <a:cubicBezTo>
                                      <a:pt x="7421" y="15926"/>
                                      <a:pt x="7483" y="15799"/>
                                      <a:pt x="7582" y="15700"/>
                                    </a:cubicBezTo>
                                    <a:cubicBezTo>
                                      <a:pt x="7632" y="15650"/>
                                      <a:pt x="7688" y="15610"/>
                                      <a:pt x="7752" y="15578"/>
                                    </a:cubicBezTo>
                                    <a:cubicBezTo>
                                      <a:pt x="7835" y="15536"/>
                                      <a:pt x="7933" y="15494"/>
                                      <a:pt x="8025" y="15475"/>
                                    </a:cubicBezTo>
                                    <a:cubicBezTo>
                                      <a:pt x="8075" y="15465"/>
                                      <a:pt x="8093" y="15467"/>
                                      <a:pt x="8133" y="15492"/>
                                    </a:cubicBezTo>
                                    <a:cubicBezTo>
                                      <a:pt x="8144" y="15499"/>
                                      <a:pt x="8150" y="15514"/>
                                      <a:pt x="8166" y="15511"/>
                                    </a:cubicBezTo>
                                    <a:cubicBezTo>
                                      <a:pt x="8165" y="15503"/>
                                      <a:pt x="8165" y="15500"/>
                                      <a:pt x="8165" y="15495"/>
                                    </a:cubicBezTo>
                                  </a:path>
                                  <a:path w="3116" h="2155">
                                    <a:moveTo>
                                      <a:pt x="8208" y="15497"/>
                                    </a:moveTo>
                                    <a:cubicBezTo>
                                      <a:pt x="8200" y="15462"/>
                                      <a:pt x="8189" y="15442"/>
                                      <a:pt x="8190" y="15402"/>
                                    </a:cubicBezTo>
                                    <a:cubicBezTo>
                                      <a:pt x="8198" y="15175"/>
                                      <a:pt x="8394" y="14971"/>
                                      <a:pt x="8580" y="14868"/>
                                    </a:cubicBezTo>
                                    <a:cubicBezTo>
                                      <a:pt x="8679" y="14813"/>
                                      <a:pt x="8791" y="14779"/>
                                      <a:pt x="8897" y="14741"/>
                                    </a:cubicBezTo>
                                    <a:cubicBezTo>
                                      <a:pt x="9084" y="14674"/>
                                      <a:pt x="9303" y="14628"/>
                                      <a:pt x="9495" y="14703"/>
                                    </a:cubicBezTo>
                                    <a:cubicBezTo>
                                      <a:pt x="9625" y="14754"/>
                                      <a:pt x="9749" y="14841"/>
                                      <a:pt x="9859" y="14925"/>
                                    </a:cubicBezTo>
                                    <a:cubicBezTo>
                                      <a:pt x="9940" y="14987"/>
                                      <a:pt x="10020" y="15063"/>
                                      <a:pt x="10083" y="15143"/>
                                    </a:cubicBezTo>
                                    <a:cubicBezTo>
                                      <a:pt x="10163" y="15244"/>
                                      <a:pt x="10214" y="15369"/>
                                      <a:pt x="10279" y="15480"/>
                                    </a:cubicBezTo>
                                    <a:cubicBezTo>
                                      <a:pt x="10345" y="15594"/>
                                      <a:pt x="10387" y="15700"/>
                                      <a:pt x="10410" y="15830"/>
                                    </a:cubicBezTo>
                                    <a:cubicBezTo>
                                      <a:pt x="10418" y="15875"/>
                                      <a:pt x="10430" y="15925"/>
                                      <a:pt x="10440" y="159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325,14666" coordsize="3116,2155" path="m8219,16043c8195,16040,8174,16036,8149,16039c8111,16044,8069,16058,8035,16076c7993,16098,7953,16129,7922,16165c7888,16205,7860,16251,7843,16301c7806,16412,7817,16531,7866,16637c7907,16725,7982,16814,8085,16820c8175,16826,8250,16767,8303,16700c8348,16644,8381,16579,8405,16511c8428,16446,8438,16376,8438,16307c8438,16205,8414,16086,8340,16011c8303,15973,8260,15969,8210,15974c8185,15978,8176,15979,8159,15976em9726,15791c9701,15797,9678,15796,9654,15812c9619,15834,9589,15868,9565,15902c9531,15950,9507,16004,9491,16061c9468,16143,9466,16231,9485,16314c9512,16432,9597,16529,9722,16540c9836,16550,9921,16482,9976,16388c10048,16265,10079,16112,10035,15974c10008,15889,9954,15806,9868,15773c9821,15755,9775,15759,9726,15768c9715,15771,9704,15773,9693,15776em8531,16459c8546,16456,8552,16452,8569,16445c8605,16429,8643,16418,8681,16406c8745,16385,8810,16369,8875,16352c8995,16321,9116,16274,9241,16264c9277,16261,9311,16263,9347,16270c9363,16273,9424,16287,9425,16261c9424,16250,9421,16244,9412,16239em7345,16549c7324,16549,7371,16549,7371,16549c7407,16547,7443,16541,7478,16536c7525,16529,7573,16521,7620,16512c7653,16505,7685,16498,7718,16491c7722,16491,7727,16490,7731,16490em10177,16061c10169,16077,10201,16060,10218,16058c10258,16053,10299,16048,10339,16046c10357,16045,10377,16043,10395,16044c10414,16046,10419,16051,10417,16029em7381,16495c7364,16483,7358,16495,7344,16464c7290,16346,7337,16171,7376,16057c7421,15926,7483,15799,7582,15700c7632,15650,7688,15610,7752,15578c7835,15536,7933,15494,8025,15475c8075,15465,8093,15467,8133,15492c8144,15499,8150,15514,8166,15511c8165,15503,8165,15500,8165,15495em8208,15497c8200,15462,8189,15442,8190,15402c8198,15175,8394,14971,8580,14868c8679,14813,8791,14779,8897,14741c9084,14674,9303,14628,9495,14703c9625,14754,9749,14841,9859,14925c9940,14987,10020,15063,10083,15143c10163,15244,10214,15369,10279,15480c10345,15594,10387,15700,10410,15830c10418,15875,10430,15925,10440,15963e" stroked="t" o:allowincell="t" style="position:absolute;margin-left:-0.6pt;margin-top:8.35pt;width:88.25pt;height:61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065</wp:posOffset>
                      </wp:positionV>
                      <wp:extent cx="253365" cy="366395"/>
                      <wp:effectExtent l="9525" t="10160" r="889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1018">
                                    <a:moveTo>
                                      <a:pt x="6362" y="12353"/>
                                    </a:moveTo>
                                    <a:cubicBezTo>
                                      <a:pt x="6352" y="12377"/>
                                      <a:pt x="6347" y="12402"/>
                                      <a:pt x="6342" y="12428"/>
                                    </a:cubicBezTo>
                                    <a:cubicBezTo>
                                      <a:pt x="6332" y="12475"/>
                                      <a:pt x="6326" y="12523"/>
                                      <a:pt x="6317" y="12571"/>
                                    </a:cubicBezTo>
                                    <a:cubicBezTo>
                                      <a:pt x="6306" y="12627"/>
                                      <a:pt x="6297" y="12684"/>
                                      <a:pt x="6287" y="12740"/>
                                    </a:cubicBezTo>
                                    <a:cubicBezTo>
                                      <a:pt x="6279" y="12783"/>
                                      <a:pt x="6275" y="12826"/>
                                      <a:pt x="6270" y="12870"/>
                                    </a:cubicBezTo>
                                    <a:cubicBezTo>
                                      <a:pt x="6270" y="12872"/>
                                      <a:pt x="6269" y="12874"/>
                                      <a:pt x="6269" y="12876"/>
                                    </a:cubicBezTo>
                                    <a:cubicBezTo>
                                      <a:pt x="6270" y="12852"/>
                                      <a:pt x="6268" y="12830"/>
                                      <a:pt x="6266" y="12806"/>
                                    </a:cubicBezTo>
                                  </a:path>
                                  <a:path w="703" h="1018">
                                    <a:moveTo>
                                      <a:pt x="6112" y="12349"/>
                                    </a:moveTo>
                                    <a:cubicBezTo>
                                      <a:pt x="6133" y="12341"/>
                                      <a:pt x="6161" y="12340"/>
                                      <a:pt x="6184" y="12338"/>
                                    </a:cubicBezTo>
                                    <a:cubicBezTo>
                                      <a:pt x="6240" y="12332"/>
                                      <a:pt x="6296" y="12328"/>
                                      <a:pt x="6352" y="12321"/>
                                    </a:cubicBezTo>
                                    <a:cubicBezTo>
                                      <a:pt x="6409" y="12314"/>
                                      <a:pt x="6466" y="12304"/>
                                      <a:pt x="6523" y="12297"/>
                                    </a:cubicBezTo>
                                    <a:cubicBezTo>
                                      <a:pt x="6525" y="12297"/>
                                      <a:pt x="6602" y="12287"/>
                                      <a:pt x="6602" y="12289"/>
                                    </a:cubicBezTo>
                                    <a:cubicBezTo>
                                      <a:pt x="6603" y="12304"/>
                                      <a:pt x="6587" y="12304"/>
                                      <a:pt x="6576" y="12308"/>
                                    </a:cubicBezTo>
                                  </a:path>
                                  <a:path w="703" h="1018">
                                    <a:moveTo>
                                      <a:pt x="6136" y="12670"/>
                                    </a:moveTo>
                                    <a:cubicBezTo>
                                      <a:pt x="6138" y="12684"/>
                                      <a:pt x="6157" y="12677"/>
                                      <a:pt x="6174" y="12674"/>
                                    </a:cubicBezTo>
                                    <a:cubicBezTo>
                                      <a:pt x="6211" y="12667"/>
                                      <a:pt x="6248" y="12660"/>
                                      <a:pt x="6286" y="12653"/>
                                    </a:cubicBezTo>
                                    <a:cubicBezTo>
                                      <a:pt x="6331" y="12645"/>
                                      <a:pt x="6376" y="12636"/>
                                      <a:pt x="6421" y="12629"/>
                                    </a:cubicBezTo>
                                    <a:cubicBezTo>
                                      <a:pt x="6446" y="12625"/>
                                      <a:pt x="6468" y="12621"/>
                                      <a:pt x="6493" y="12621"/>
                                    </a:cubicBezTo>
                                  </a:path>
                                  <a:path w="703" h="1018">
                                    <a:moveTo>
                                      <a:pt x="6614" y="12642"/>
                                    </a:moveTo>
                                    <a:cubicBezTo>
                                      <a:pt x="6614" y="12657"/>
                                      <a:pt x="6606" y="12674"/>
                                      <a:pt x="6601" y="12691"/>
                                    </a:cubicBezTo>
                                    <a:cubicBezTo>
                                      <a:pt x="6590" y="12728"/>
                                      <a:pt x="6580" y="12766"/>
                                      <a:pt x="6568" y="12803"/>
                                    </a:cubicBezTo>
                                    <a:cubicBezTo>
                                      <a:pt x="6558" y="12835"/>
                                      <a:pt x="6549" y="12866"/>
                                      <a:pt x="6540" y="12898"/>
                                    </a:cubicBezTo>
                                    <a:cubicBezTo>
                                      <a:pt x="6534" y="12918"/>
                                      <a:pt x="6526" y="12978"/>
                                      <a:pt x="6529" y="12958"/>
                                    </a:cubicBezTo>
                                    <a:cubicBezTo>
                                      <a:pt x="6529" y="12954"/>
                                      <a:pt x="6530" y="12951"/>
                                      <a:pt x="6530" y="12947"/>
                                    </a:cubicBezTo>
                                  </a:path>
                                  <a:path w="703" h="1018">
                                    <a:moveTo>
                                      <a:pt x="6703" y="12657"/>
                                    </a:moveTo>
                                    <a:cubicBezTo>
                                      <a:pt x="6718" y="12666"/>
                                      <a:pt x="6709" y="12672"/>
                                      <a:pt x="6707" y="12688"/>
                                    </a:cubicBezTo>
                                    <a:cubicBezTo>
                                      <a:pt x="6703" y="12715"/>
                                      <a:pt x="6697" y="12741"/>
                                      <a:pt x="6691" y="12768"/>
                                    </a:cubicBezTo>
                                    <a:cubicBezTo>
                                      <a:pt x="6684" y="12801"/>
                                      <a:pt x="6676" y="12833"/>
                                      <a:pt x="6669" y="12866"/>
                                    </a:cubicBezTo>
                                    <a:cubicBezTo>
                                      <a:pt x="6664" y="12889"/>
                                      <a:pt x="6662" y="12912"/>
                                      <a:pt x="6657" y="12934"/>
                                    </a:cubicBezTo>
                                    <a:cubicBezTo>
                                      <a:pt x="6656" y="12944"/>
                                      <a:pt x="6657" y="12947"/>
                                      <a:pt x="6649" y="12945"/>
                                    </a:cubicBezTo>
                                  </a:path>
                                  <a:path w="703" h="1018">
                                    <a:moveTo>
                                      <a:pt x="6586" y="12846"/>
                                    </a:moveTo>
                                    <a:cubicBezTo>
                                      <a:pt x="6585" y="12842"/>
                                      <a:pt x="6583" y="12839"/>
                                      <a:pt x="6582" y="12835"/>
                                    </a:cubicBezTo>
                                    <a:cubicBezTo>
                                      <a:pt x="6601" y="12830"/>
                                      <a:pt x="6621" y="12827"/>
                                      <a:pt x="6641" y="12825"/>
                                    </a:cubicBezTo>
                                    <a:cubicBezTo>
                                      <a:pt x="6668" y="12823"/>
                                      <a:pt x="6697" y="12828"/>
                                      <a:pt x="6724" y="12821"/>
                                    </a:cubicBezTo>
                                    <a:cubicBezTo>
                                      <a:pt x="6728" y="12819"/>
                                      <a:pt x="6731" y="12817"/>
                                      <a:pt x="6735" y="12815"/>
                                    </a:cubicBezTo>
                                  </a:path>
                                  <a:path w="703" h="1018">
                                    <a:moveTo>
                                      <a:pt x="6035" y="12128"/>
                                    </a:moveTo>
                                    <a:cubicBezTo>
                                      <a:pt x="6051" y="12126"/>
                                      <a:pt x="6056" y="12126"/>
                                      <a:pt x="6072" y="12122"/>
                                    </a:cubicBezTo>
                                    <a:cubicBezTo>
                                      <a:pt x="6116" y="12111"/>
                                      <a:pt x="6160" y="12101"/>
                                      <a:pt x="6204" y="12092"/>
                                    </a:cubicBezTo>
                                    <a:cubicBezTo>
                                      <a:pt x="6265" y="12080"/>
                                      <a:pt x="6329" y="12072"/>
                                      <a:pt x="6391" y="12068"/>
                                    </a:cubicBezTo>
                                    <a:cubicBezTo>
                                      <a:pt x="6445" y="12064"/>
                                      <a:pt x="6497" y="12066"/>
                                      <a:pt x="6551" y="12071"/>
                                    </a:cubicBezTo>
                                    <a:cubicBezTo>
                                      <a:pt x="6563" y="12072"/>
                                      <a:pt x="6601" y="12083"/>
                                      <a:pt x="6582" y="12069"/>
                                    </a:cubicBezTo>
                                    <a:cubicBezTo>
                                      <a:pt x="6579" y="12067"/>
                                      <a:pt x="6576" y="12066"/>
                                      <a:pt x="6573" y="12064"/>
                                    </a:cubicBezTo>
                                  </a:path>
                                  <a:path w="703" h="1018">
                                    <a:moveTo>
                                      <a:pt x="6536" y="11943"/>
                                    </a:moveTo>
                                    <a:cubicBezTo>
                                      <a:pt x="6550" y="11940"/>
                                      <a:pt x="6563" y="11942"/>
                                      <a:pt x="6577" y="11944"/>
                                    </a:cubicBezTo>
                                    <a:cubicBezTo>
                                      <a:pt x="6598" y="11947"/>
                                      <a:pt x="6623" y="11956"/>
                                      <a:pt x="6640" y="11968"/>
                                    </a:cubicBezTo>
                                    <a:cubicBezTo>
                                      <a:pt x="6667" y="11987"/>
                                      <a:pt x="6672" y="12012"/>
                                      <a:pt x="6665" y="12043"/>
                                    </a:cubicBezTo>
                                    <a:cubicBezTo>
                                      <a:pt x="6658" y="12075"/>
                                      <a:pt x="6643" y="12104"/>
                                      <a:pt x="6626" y="12132"/>
                                    </a:cubicBezTo>
                                    <a:cubicBezTo>
                                      <a:pt x="6613" y="12154"/>
                                      <a:pt x="6595" y="12172"/>
                                      <a:pt x="6582" y="12193"/>
                                    </a:cubicBezTo>
                                    <a:cubicBezTo>
                                      <a:pt x="6574" y="12206"/>
                                      <a:pt x="6573" y="12203"/>
                                      <a:pt x="6565" y="1221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033,11941" coordsize="703,1018" path="m6362,12353c6352,12377,6347,12402,6342,12428c6332,12475,6326,12523,6317,12571c6306,12627,6297,12684,6287,12740c6279,12783,6275,12826,6270,12870c6270,12872,6269,12874,6269,12876c6270,12852,6268,12830,6266,12806em6112,12349c6133,12341,6161,12340,6184,12338c6240,12332,6296,12328,6352,12321c6409,12314,6466,12304,6523,12297c6525,12297,6602,12287,6602,12289c6603,12304,6587,12304,6576,12308em6136,12670c6138,12684,6157,12677,6174,12674c6211,12667,6248,12660,6286,12653c6331,12645,6376,12636,6421,12629c6446,12625,6468,12621,6493,12621em6614,12642c6614,12657,6606,12674,6601,12691c6590,12728,6580,12766,6568,12803c6558,12835,6549,12866,6540,12898c6534,12918,6526,12978,6529,12958c6529,12954,6530,12951,6530,12947em6703,12657c6718,12666,6709,12672,6707,12688c6703,12715,6697,12741,6691,12768c6684,12801,6676,12833,6669,12866c6664,12889,6662,12912,6657,12934c6656,12944,6657,12947,6649,12945em6586,12846c6585,12842,6583,12839,6582,12835c6601,12830,6621,12827,6641,12825c6668,12823,6697,12828,6724,12821c6728,12819,6731,12817,6735,12815em6035,12128c6051,12126,6056,12126,6072,12122c6116,12111,6160,12101,6204,12092c6265,12080,6329,12072,6391,12068c6445,12064,6497,12066,6551,12071c6563,12072,6601,12083,6582,12069c6579,12067,6576,12066,6573,12064em6536,11943c6550,11940,6563,11942,6577,11944c6598,11947,6623,11956,6640,11968c6667,11987,6672,12012,6665,12043c6658,12075,6643,12104,6626,12132c6613,12154,6595,12172,6582,12193c6574,12206,6573,12203,6565,12213e" stroked="t" o:allowincell="t" style="position:absolute;margin-left:1.7pt;margin-top:0.95pt;width:19.9pt;height:28.8pt;mso-wrap-style:none;v-text-anchor:middle">
                      <v:fill o:detectmouseclick="t" on="false"/>
                      <v:stroke color="#7030a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88265</wp:posOffset>
                      </wp:positionV>
                      <wp:extent cx="341630" cy="2259330"/>
                      <wp:effectExtent l="9525" t="1905" r="266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000" cy="2259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6.95pt;width:26.9pt;height:177.9pt" type="_x0000_t32">
                      <v:stroke color="#00b05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0325</wp:posOffset>
                      </wp:positionV>
                      <wp:extent cx="1270" cy="236474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64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05pt;margin-top:4.75pt;width:0.1pt;height:186.15pt" type="_x0000_t32">
                      <v:stroke color="#ffc00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76860</wp:posOffset>
                      </wp:positionH>
                      <wp:positionV relativeFrom="paragraph">
                        <wp:posOffset>123190</wp:posOffset>
                      </wp:positionV>
                      <wp:extent cx="341630" cy="2259330"/>
                      <wp:effectExtent l="9525" t="1905" r="2667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2000" cy="2259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1.8pt;margin-top:9.7pt;width:26.9pt;height:177.9pt" type="_x0000_t32">
                      <v:stroke color="#00b05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153160</wp:posOffset>
                      </wp:positionH>
                      <wp:positionV relativeFrom="paragraph">
                        <wp:posOffset>-120015</wp:posOffset>
                      </wp:positionV>
                      <wp:extent cx="374015" cy="63500"/>
                      <wp:effectExtent l="0" t="9525" r="1905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4400" cy="64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0.8pt;margin-top:-0.5pt;width:29.35pt;height:5pt;flip:x" type="_x0000_t32">
                      <v:stroke color="#7030a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83590</wp:posOffset>
                      </wp:positionH>
                      <wp:positionV relativeFrom="paragraph">
                        <wp:posOffset>2166620</wp:posOffset>
                      </wp:positionV>
                      <wp:extent cx="374015" cy="63500"/>
                      <wp:effectExtent l="0" t="9525" r="1905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4400" cy="64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1.7pt;margin-top:8.65pt;width:29.35pt;height:5pt;flip:x" type="_x0000_t32">
                      <v:stroke color="#7030a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4450</wp:posOffset>
                      </wp:positionV>
                      <wp:extent cx="220345" cy="159385"/>
                      <wp:effectExtent l="7620" t="762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42">
                                    <a:moveTo>
                                      <a:pt x="6109" y="14571"/>
                                    </a:moveTo>
                                    <a:cubicBezTo>
                                      <a:pt x="6108" y="14569"/>
                                      <a:pt x="6108" y="14568"/>
                                      <a:pt x="6107" y="14566"/>
                                    </a:cubicBezTo>
                                    <a:cubicBezTo>
                                      <a:pt x="6111" y="14581"/>
                                      <a:pt x="6115" y="14597"/>
                                      <a:pt x="6118" y="14613"/>
                                    </a:cubicBezTo>
                                    <a:cubicBezTo>
                                      <a:pt x="6122" y="14637"/>
                                      <a:pt x="6123" y="14661"/>
                                      <a:pt x="6127" y="14684"/>
                                    </a:cubicBezTo>
                                    <a:cubicBezTo>
                                      <a:pt x="6130" y="14701"/>
                                      <a:pt x="6131" y="14718"/>
                                      <a:pt x="6134" y="14735"/>
                                    </a:cubicBezTo>
                                    <a:cubicBezTo>
                                      <a:pt x="6137" y="14748"/>
                                      <a:pt x="6139" y="14761"/>
                                      <a:pt x="6141" y="14775"/>
                                    </a:cubicBezTo>
                                    <a:cubicBezTo>
                                      <a:pt x="6143" y="14787"/>
                                      <a:pt x="6143" y="14799"/>
                                      <a:pt x="6143" y="14811"/>
                                    </a:cubicBezTo>
                                    <a:cubicBezTo>
                                      <a:pt x="6143" y="14828"/>
                                      <a:pt x="6136" y="14845"/>
                                      <a:pt x="6130" y="14861"/>
                                    </a:cubicBezTo>
                                    <a:cubicBezTo>
                                      <a:pt x="6126" y="14871"/>
                                      <a:pt x="6123" y="14882"/>
                                      <a:pt x="6119" y="14892"/>
                                    </a:cubicBezTo>
                                    <a:cubicBezTo>
                                      <a:pt x="6115" y="14905"/>
                                      <a:pt x="6111" y="14918"/>
                                      <a:pt x="6110" y="14932"/>
                                    </a:cubicBezTo>
                                    <a:cubicBezTo>
                                      <a:pt x="6109" y="14948"/>
                                      <a:pt x="6110" y="14963"/>
                                      <a:pt x="6114" y="14978"/>
                                    </a:cubicBezTo>
                                  </a:path>
                                  <a:path w="612" h="442">
                                    <a:moveTo>
                                      <a:pt x="6067" y="14687"/>
                                    </a:moveTo>
                                    <a:cubicBezTo>
                                      <a:pt x="6057" y="14696"/>
                                      <a:pt x="6047" y="14705"/>
                                      <a:pt x="6036" y="14711"/>
                                    </a:cubicBezTo>
                                    <a:cubicBezTo>
                                      <a:pt x="6036" y="14700"/>
                                      <a:pt x="6037" y="14692"/>
                                      <a:pt x="6040" y="14681"/>
                                    </a:cubicBezTo>
                                    <a:cubicBezTo>
                                      <a:pt x="6046" y="14662"/>
                                      <a:pt x="6053" y="14644"/>
                                      <a:pt x="6060" y="14625"/>
                                    </a:cubicBezTo>
                                    <a:cubicBezTo>
                                      <a:pt x="6067" y="14607"/>
                                      <a:pt x="6074" y="14587"/>
                                      <a:pt x="6083" y="14570"/>
                                    </a:cubicBezTo>
                                    <a:cubicBezTo>
                                      <a:pt x="6088" y="14561"/>
                                      <a:pt x="6096" y="14542"/>
                                      <a:pt x="6106" y="14538"/>
                                    </a:cubicBezTo>
                                    <a:cubicBezTo>
                                      <a:pt x="6124" y="14531"/>
                                      <a:pt x="6135" y="14545"/>
                                      <a:pt x="6144" y="14558"/>
                                    </a:cubicBezTo>
                                    <a:cubicBezTo>
                                      <a:pt x="6155" y="14575"/>
                                      <a:pt x="6161" y="14598"/>
                                      <a:pt x="6167" y="14617"/>
                                    </a:cubicBezTo>
                                    <a:cubicBezTo>
                                      <a:pt x="6174" y="14641"/>
                                      <a:pt x="6180" y="14666"/>
                                      <a:pt x="6188" y="14690"/>
                                    </a:cubicBezTo>
                                    <a:cubicBezTo>
                                      <a:pt x="6196" y="14711"/>
                                      <a:pt x="6204" y="14732"/>
                                      <a:pt x="6215" y="14752"/>
                                    </a:cubicBezTo>
                                    <a:cubicBezTo>
                                      <a:pt x="6218" y="14759"/>
                                      <a:pt x="6219" y="14760"/>
                                      <a:pt x="6218" y="14748"/>
                                    </a:cubicBezTo>
                                  </a:path>
                                  <a:path w="612" h="442">
                                    <a:moveTo>
                                      <a:pt x="5757" y="14853"/>
                                    </a:moveTo>
                                    <a:cubicBezTo>
                                      <a:pt x="5758" y="14856"/>
                                      <a:pt x="5760" y="14859"/>
                                      <a:pt x="5761" y="14862"/>
                                    </a:cubicBezTo>
                                    <a:cubicBezTo>
                                      <a:pt x="5752" y="14853"/>
                                      <a:pt x="5744" y="14844"/>
                                      <a:pt x="5737" y="14832"/>
                                    </a:cubicBezTo>
                                    <a:cubicBezTo>
                                      <a:pt x="5730" y="14821"/>
                                      <a:pt x="5723" y="14810"/>
                                      <a:pt x="5716" y="14799"/>
                                    </a:cubicBezTo>
                                    <a:cubicBezTo>
                                      <a:pt x="5706" y="14784"/>
                                      <a:pt x="5696" y="14769"/>
                                      <a:pt x="5683" y="14757"/>
                                    </a:cubicBezTo>
                                    <a:cubicBezTo>
                                      <a:pt x="5672" y="14747"/>
                                      <a:pt x="5661" y="14740"/>
                                      <a:pt x="5647" y="14737"/>
                                    </a:cubicBezTo>
                                    <a:cubicBezTo>
                                      <a:pt x="5632" y="14734"/>
                                      <a:pt x="5625" y="14748"/>
                                      <a:pt x="5620" y="14760"/>
                                    </a:cubicBezTo>
                                    <a:cubicBezTo>
                                      <a:pt x="5614" y="14774"/>
                                      <a:pt x="5608" y="14792"/>
                                      <a:pt x="5607" y="14808"/>
                                    </a:cubicBezTo>
                                    <a:cubicBezTo>
                                      <a:pt x="5606" y="14819"/>
                                      <a:pt x="5605" y="14834"/>
                                      <a:pt x="5608" y="14845"/>
                                    </a:cubicBezTo>
                                    <a:cubicBezTo>
                                      <a:pt x="5611" y="14857"/>
                                      <a:pt x="5620" y="14868"/>
                                      <a:pt x="5631" y="14875"/>
                                    </a:cubicBezTo>
                                    <a:cubicBezTo>
                                      <a:pt x="5645" y="14883"/>
                                      <a:pt x="5656" y="14874"/>
                                      <a:pt x="5666" y="14864"/>
                                    </a:cubicBezTo>
                                    <a:cubicBezTo>
                                      <a:pt x="5678" y="14851"/>
                                      <a:pt x="5688" y="14836"/>
                                      <a:pt x="5698" y="14821"/>
                                    </a:cubicBezTo>
                                    <a:cubicBezTo>
                                      <a:pt x="5708" y="14807"/>
                                      <a:pt x="5719" y="14793"/>
                                      <a:pt x="5730" y="14780"/>
                                    </a:cubicBezTo>
                                    <a:cubicBezTo>
                                      <a:pt x="5743" y="14766"/>
                                      <a:pt x="5759" y="14756"/>
                                      <a:pt x="5772" y="14742"/>
                                    </a:cubicBezTo>
                                    <a:cubicBezTo>
                                      <a:pt x="5781" y="14732"/>
                                      <a:pt x="5793" y="14733"/>
                                      <a:pt x="5804" y="14722"/>
                                    </a:cubicBezTo>
                                    <a:cubicBezTo>
                                      <a:pt x="5806" y="14720"/>
                                      <a:pt x="5808" y="14717"/>
                                      <a:pt x="5810" y="1471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07,14537" coordsize="612,442" path="m6109,14571c6108,14569,6108,14568,6107,14566c6111,14581,6115,14597,6118,14613c6122,14637,6123,14661,6127,14684c6130,14701,6131,14718,6134,14735c6137,14748,6139,14761,6141,14775c6143,14787,6143,14799,6143,14811c6143,14828,6136,14845,6130,14861c6126,14871,6123,14882,6119,14892c6115,14905,6111,14918,6110,14932c6109,14948,6110,14963,6114,14978em6067,14687c6057,14696,6047,14705,6036,14711c6036,14700,6037,14692,6040,14681c6046,14662,6053,14644,6060,14625c6067,14607,6074,14587,6083,14570c6088,14561,6096,14542,6106,14538c6124,14531,6135,14545,6144,14558c6155,14575,6161,14598,6167,14617c6174,14641,6180,14666,6188,14690c6196,14711,6204,14732,6215,14752c6218,14759,6219,14760,6218,14748em5757,14853c5758,14856,5760,14859,5761,14862c5752,14853,5744,14844,5737,14832c5730,14821,5723,14810,5716,14799c5706,14784,5696,14769,5683,14757c5672,14747,5661,14740,5647,14737c5632,14734,5625,14748,5620,14760c5614,14774,5608,14792,5607,14808c5606,14819,5605,14834,5608,14845c5611,14857,5620,14868,5631,14875c5645,14883,5656,14874,5666,14864c5678,14851,5688,14836,5698,14821c5708,14807,5719,14793,5730,14780c5743,14766,5759,14756,5772,14742c5781,14732,5793,14733,5804,14722c5806,14720,5808,14717,5810,14715e" stroked="t" o:allowincell="t" style="position:absolute;margin-left:3pt;margin-top:3.5pt;width:17.3pt;height:12.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2705</wp:posOffset>
                      </wp:positionV>
                      <wp:extent cx="132715" cy="192405"/>
                      <wp:effectExtent l="6985" t="6985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" h="535">
                                    <a:moveTo>
                                      <a:pt x="7561" y="15936"/>
                                    </a:moveTo>
                                    <a:cubicBezTo>
                                      <a:pt x="7578" y="15941"/>
                                      <a:pt x="7594" y="15940"/>
                                      <a:pt x="7610" y="15946"/>
                                    </a:cubicBezTo>
                                    <a:cubicBezTo>
                                      <a:pt x="7631" y="15954"/>
                                      <a:pt x="7654" y="15954"/>
                                      <a:pt x="7677" y="15954"/>
                                    </a:cubicBezTo>
                                    <a:cubicBezTo>
                                      <a:pt x="7694" y="15954"/>
                                      <a:pt x="7710" y="15953"/>
                                      <a:pt x="7726" y="15956"/>
                                    </a:cubicBezTo>
                                    <a:cubicBezTo>
                                      <a:pt x="7736" y="15958"/>
                                      <a:pt x="7748" y="15958"/>
                                      <a:pt x="7758" y="15959"/>
                                    </a:cubicBezTo>
                                    <a:cubicBezTo>
                                      <a:pt x="7769" y="15960"/>
                                      <a:pt x="7779" y="15961"/>
                                      <a:pt x="7790" y="15961"/>
                                    </a:cubicBezTo>
                                    <a:cubicBezTo>
                                      <a:pt x="7807" y="15961"/>
                                      <a:pt x="7824" y="15962"/>
                                      <a:pt x="7841" y="15959"/>
                                    </a:cubicBezTo>
                                    <a:cubicBezTo>
                                      <a:pt x="7851" y="15957"/>
                                      <a:pt x="7861" y="15955"/>
                                      <a:pt x="7871" y="15954"/>
                                    </a:cubicBezTo>
                                    <a:cubicBezTo>
                                      <a:pt x="7882" y="15953"/>
                                      <a:pt x="7892" y="15952"/>
                                      <a:pt x="7902" y="15951"/>
                                    </a:cubicBezTo>
                                    <a:cubicBezTo>
                                      <a:pt x="7912" y="15950"/>
                                      <a:pt x="7920" y="15949"/>
                                      <a:pt x="7929" y="15950"/>
                                    </a:cubicBezTo>
                                  </a:path>
                                  <a:path w="369" h="535">
                                    <a:moveTo>
                                      <a:pt x="7589" y="15994"/>
                                    </a:moveTo>
                                    <a:cubicBezTo>
                                      <a:pt x="7580" y="15994"/>
                                      <a:pt x="7577" y="15994"/>
                                      <a:pt x="7574" y="15987"/>
                                    </a:cubicBezTo>
                                    <a:cubicBezTo>
                                      <a:pt x="7574" y="16000"/>
                                      <a:pt x="7576" y="16008"/>
                                      <a:pt x="7583" y="16019"/>
                                    </a:cubicBezTo>
                                    <a:cubicBezTo>
                                      <a:pt x="7589" y="16029"/>
                                      <a:pt x="7595" y="16039"/>
                                      <a:pt x="7600" y="16050"/>
                                    </a:cubicBezTo>
                                    <a:cubicBezTo>
                                      <a:pt x="7606" y="16062"/>
                                      <a:pt x="7611" y="16076"/>
                                      <a:pt x="7618" y="16088"/>
                                    </a:cubicBezTo>
                                    <a:cubicBezTo>
                                      <a:pt x="7620" y="16090"/>
                                      <a:pt x="7621" y="16093"/>
                                      <a:pt x="7623" y="16095"/>
                                    </a:cubicBezTo>
                                  </a:path>
                                  <a:path w="369" h="535">
                                    <a:moveTo>
                                      <a:pt x="7584" y="15938"/>
                                    </a:moveTo>
                                    <a:cubicBezTo>
                                      <a:pt x="7588" y="15927"/>
                                      <a:pt x="7590" y="15905"/>
                                      <a:pt x="7600" y="15898"/>
                                    </a:cubicBezTo>
                                    <a:cubicBezTo>
                                      <a:pt x="7610" y="15891"/>
                                      <a:pt x="7625" y="15891"/>
                                      <a:pt x="7636" y="15885"/>
                                    </a:cubicBezTo>
                                    <a:cubicBezTo>
                                      <a:pt x="7650" y="15877"/>
                                      <a:pt x="7663" y="15867"/>
                                      <a:pt x="7675" y="15857"/>
                                    </a:cubicBezTo>
                                  </a:path>
                                  <a:path w="369" h="535">
                                    <a:moveTo>
                                      <a:pt x="7801" y="15764"/>
                                    </a:moveTo>
                                    <a:cubicBezTo>
                                      <a:pt x="7786" y="15749"/>
                                      <a:pt x="7776" y="15733"/>
                                      <a:pt x="7765" y="15714"/>
                                    </a:cubicBezTo>
                                    <a:cubicBezTo>
                                      <a:pt x="7757" y="15700"/>
                                      <a:pt x="7747" y="15687"/>
                                      <a:pt x="7738" y="15674"/>
                                    </a:cubicBezTo>
                                    <a:cubicBezTo>
                                      <a:pt x="7725" y="15656"/>
                                      <a:pt x="7708" y="15641"/>
                                      <a:pt x="7691" y="15627"/>
                                    </a:cubicBezTo>
                                    <a:cubicBezTo>
                                      <a:pt x="7682" y="15620"/>
                                      <a:pt x="7671" y="15612"/>
                                      <a:pt x="7660" y="15608"/>
                                    </a:cubicBezTo>
                                    <a:cubicBezTo>
                                      <a:pt x="7642" y="15601"/>
                                      <a:pt x="7638" y="15605"/>
                                      <a:pt x="7633" y="15624"/>
                                    </a:cubicBezTo>
                                    <a:cubicBezTo>
                                      <a:pt x="7630" y="15635"/>
                                      <a:pt x="7630" y="15650"/>
                                      <a:pt x="7631" y="15662"/>
                                    </a:cubicBezTo>
                                    <a:cubicBezTo>
                                      <a:pt x="7632" y="15672"/>
                                      <a:pt x="7637" y="15687"/>
                                      <a:pt x="7645" y="15694"/>
                                    </a:cubicBezTo>
                                    <a:cubicBezTo>
                                      <a:pt x="7655" y="15703"/>
                                      <a:pt x="7677" y="15713"/>
                                      <a:pt x="7691" y="15708"/>
                                    </a:cubicBezTo>
                                    <a:cubicBezTo>
                                      <a:pt x="7702" y="15704"/>
                                      <a:pt x="7713" y="15692"/>
                                      <a:pt x="7721" y="15684"/>
                                    </a:cubicBezTo>
                                    <a:cubicBezTo>
                                      <a:pt x="7731" y="15673"/>
                                      <a:pt x="7740" y="15661"/>
                                      <a:pt x="7750" y="15650"/>
                                    </a:cubicBezTo>
                                    <a:cubicBezTo>
                                      <a:pt x="7760" y="15639"/>
                                      <a:pt x="7770" y="15628"/>
                                      <a:pt x="7780" y="15617"/>
                                    </a:cubicBezTo>
                                    <a:cubicBezTo>
                                      <a:pt x="7790" y="15606"/>
                                      <a:pt x="7801" y="15597"/>
                                      <a:pt x="7811" y="15587"/>
                                    </a:cubicBezTo>
                                    <a:cubicBezTo>
                                      <a:pt x="7824" y="15574"/>
                                      <a:pt x="7835" y="15562"/>
                                      <a:pt x="7853" y="15561"/>
                                    </a:cubicBezTo>
                                    <a:cubicBezTo>
                                      <a:pt x="7863" y="15561"/>
                                      <a:pt x="7866" y="15561"/>
                                      <a:pt x="7873" y="1556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561,15561" coordsize="369,535" path="m7561,15936c7578,15941,7594,15940,7610,15946c7631,15954,7654,15954,7677,15954c7694,15954,7710,15953,7726,15956c7736,15958,7748,15958,7758,15959c7769,15960,7779,15961,7790,15961c7807,15961,7824,15962,7841,15959c7851,15957,7861,15955,7871,15954c7882,15953,7892,15952,7902,15951c7912,15950,7920,15949,7929,15950em7589,15994c7580,15994,7577,15994,7574,15987c7574,16000,7576,16008,7583,16019c7589,16029,7595,16039,7600,16050c7606,16062,7611,16076,7618,16088c7620,16090,7621,16093,7623,16095em7584,15938c7588,15927,7590,15905,7600,15898c7610,15891,7625,15891,7636,15885c7650,15877,7663,15867,7675,15857em7801,15764c7786,15749,7776,15733,7765,15714c7757,15700,7747,15687,7738,15674c7725,15656,7708,15641,7691,15627c7682,15620,7671,15612,7660,15608c7642,15601,7638,15605,7633,15624c7630,15635,7630,15650,7631,15662c7632,15672,7637,15687,7645,15694c7655,15703,7677,15713,7691,15708c7702,15704,7713,15692,7721,15684c7731,15673,7740,15661,7750,15650c7760,15639,7770,15628,7780,15617c7790,15606,7801,15597,7811,15587c7824,15574,7835,15562,7853,15561c7863,15561,7866,15561,7873,15561e" stroked="t" o:allowincell="t" style="position:absolute;margin-left:5pt;margin-top:4.15pt;width:10.4pt;height:15.1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2075</wp:posOffset>
                      </wp:positionV>
                      <wp:extent cx="259715" cy="515620"/>
                      <wp:effectExtent l="8890" t="9525" r="889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1433">
                                    <a:moveTo>
                                      <a:pt x="8644" y="16289"/>
                                    </a:moveTo>
                                    <a:cubicBezTo>
                                      <a:pt x="8640" y="16312"/>
                                      <a:pt x="8632" y="16334"/>
                                      <a:pt x="8628" y="16358"/>
                                    </a:cubicBezTo>
                                    <a:cubicBezTo>
                                      <a:pt x="8620" y="16401"/>
                                      <a:pt x="8614" y="16446"/>
                                      <a:pt x="8608" y="16489"/>
                                    </a:cubicBezTo>
                                    <a:cubicBezTo>
                                      <a:pt x="8600" y="16545"/>
                                      <a:pt x="8591" y="16600"/>
                                      <a:pt x="8583" y="16656"/>
                                    </a:cubicBezTo>
                                    <a:cubicBezTo>
                                      <a:pt x="8573" y="16725"/>
                                      <a:pt x="8558" y="16794"/>
                                      <a:pt x="8556" y="16864"/>
                                    </a:cubicBezTo>
                                    <a:cubicBezTo>
                                      <a:pt x="8550" y="16853"/>
                                      <a:pt x="8545" y="16842"/>
                                      <a:pt x="8539" y="16831"/>
                                    </a:cubicBezTo>
                                  </a:path>
                                  <a:path w="721" h="1433">
                                    <a:moveTo>
                                      <a:pt x="8423" y="16242"/>
                                    </a:moveTo>
                                    <a:cubicBezTo>
                                      <a:pt x="8414" y="16240"/>
                                      <a:pt x="8411" y="16240"/>
                                      <a:pt x="8406" y="16237"/>
                                    </a:cubicBezTo>
                                    <a:cubicBezTo>
                                      <a:pt x="8428" y="16229"/>
                                      <a:pt x="8452" y="16226"/>
                                      <a:pt x="8475" y="16221"/>
                                    </a:cubicBezTo>
                                    <a:cubicBezTo>
                                      <a:pt x="8528" y="16211"/>
                                      <a:pt x="8581" y="16205"/>
                                      <a:pt x="8634" y="16201"/>
                                    </a:cubicBezTo>
                                    <a:cubicBezTo>
                                      <a:pt x="8688" y="16197"/>
                                      <a:pt x="8743" y="16192"/>
                                      <a:pt x="8797" y="16196"/>
                                    </a:cubicBezTo>
                                    <a:cubicBezTo>
                                      <a:pt x="8826" y="16198"/>
                                      <a:pt x="8857" y="16202"/>
                                      <a:pt x="8885" y="16208"/>
                                    </a:cubicBezTo>
                                    <a:cubicBezTo>
                                      <a:pt x="8903" y="16212"/>
                                      <a:pt x="8906" y="16209"/>
                                      <a:pt x="8888" y="16204"/>
                                    </a:cubicBezTo>
                                  </a:path>
                                  <a:path w="721" h="1433">
                                    <a:moveTo>
                                      <a:pt x="8484" y="16495"/>
                                    </a:moveTo>
                                    <a:cubicBezTo>
                                      <a:pt x="8481" y="16495"/>
                                      <a:pt x="8478" y="16494"/>
                                      <a:pt x="8475" y="16494"/>
                                    </a:cubicBezTo>
                                    <a:cubicBezTo>
                                      <a:pt x="8485" y="16508"/>
                                      <a:pt x="8503" y="16504"/>
                                      <a:pt x="8520" y="16506"/>
                                    </a:cubicBezTo>
                                    <a:cubicBezTo>
                                      <a:pt x="8561" y="16510"/>
                                      <a:pt x="8603" y="16512"/>
                                      <a:pt x="8644" y="16511"/>
                                    </a:cubicBezTo>
                                    <a:cubicBezTo>
                                      <a:pt x="8687" y="16510"/>
                                      <a:pt x="8729" y="16507"/>
                                      <a:pt x="8772" y="16506"/>
                                    </a:cubicBezTo>
                                    <a:cubicBezTo>
                                      <a:pt x="8791" y="16505"/>
                                      <a:pt x="8810" y="16505"/>
                                      <a:pt x="8829" y="16507"/>
                                    </a:cubicBezTo>
                                    <a:cubicBezTo>
                                      <a:pt x="8847" y="16509"/>
                                      <a:pt x="8825" y="16505"/>
                                      <a:pt x="8822" y="16504"/>
                                    </a:cubicBezTo>
                                  </a:path>
                                  <a:path w="721" h="1433">
                                    <a:moveTo>
                                      <a:pt x="8862" y="16828"/>
                                    </a:moveTo>
                                    <a:cubicBezTo>
                                      <a:pt x="8859" y="16811"/>
                                      <a:pt x="8854" y="16845"/>
                                      <a:pt x="8853" y="16851"/>
                                    </a:cubicBezTo>
                                    <a:cubicBezTo>
                                      <a:pt x="8846" y="16880"/>
                                      <a:pt x="8837" y="16909"/>
                                      <a:pt x="8829" y="16938"/>
                                    </a:cubicBezTo>
                                    <a:cubicBezTo>
                                      <a:pt x="8820" y="16973"/>
                                      <a:pt x="8810" y="17008"/>
                                      <a:pt x="8800" y="17043"/>
                                    </a:cubicBezTo>
                                    <a:cubicBezTo>
                                      <a:pt x="8795" y="17063"/>
                                      <a:pt x="8788" y="17082"/>
                                      <a:pt x="8784" y="17102"/>
                                    </a:cubicBezTo>
                                    <a:cubicBezTo>
                                      <a:pt x="8795" y="17082"/>
                                      <a:pt x="8802" y="17061"/>
                                      <a:pt x="8809" y="17039"/>
                                    </a:cubicBezTo>
                                  </a:path>
                                  <a:path w="721" h="1433">
                                    <a:moveTo>
                                      <a:pt x="8872" y="16830"/>
                                    </a:moveTo>
                                    <a:cubicBezTo>
                                      <a:pt x="8890" y="16829"/>
                                      <a:pt x="8887" y="16836"/>
                                      <a:pt x="8889" y="16855"/>
                                    </a:cubicBezTo>
                                    <a:cubicBezTo>
                                      <a:pt x="8893" y="16891"/>
                                      <a:pt x="8902" y="16926"/>
                                      <a:pt x="8910" y="16962"/>
                                    </a:cubicBezTo>
                                    <a:cubicBezTo>
                                      <a:pt x="8918" y="16995"/>
                                      <a:pt x="8926" y="17028"/>
                                      <a:pt x="8939" y="17059"/>
                                    </a:cubicBezTo>
                                    <a:cubicBezTo>
                                      <a:pt x="8943" y="17068"/>
                                      <a:pt x="8956" y="17103"/>
                                      <a:pt x="8970" y="17102"/>
                                    </a:cubicBezTo>
                                    <a:cubicBezTo>
                                      <a:pt x="8988" y="17101"/>
                                      <a:pt x="8995" y="17086"/>
                                      <a:pt x="9003" y="17072"/>
                                    </a:cubicBezTo>
                                    <a:cubicBezTo>
                                      <a:pt x="9031" y="17022"/>
                                      <a:pt x="9048" y="16967"/>
                                      <a:pt x="9072" y="16916"/>
                                    </a:cubicBezTo>
                                    <a:cubicBezTo>
                                      <a:pt x="9083" y="16893"/>
                                      <a:pt x="9101" y="16864"/>
                                      <a:pt x="9109" y="16841"/>
                                    </a:cubicBezTo>
                                    <a:cubicBezTo>
                                      <a:pt x="9109" y="16837"/>
                                      <a:pt x="9109" y="16834"/>
                                      <a:pt x="9109" y="16830"/>
                                    </a:cubicBezTo>
                                  </a:path>
                                  <a:path w="721" h="1433">
                                    <a:moveTo>
                                      <a:pt x="8396" y="15900"/>
                                    </a:moveTo>
                                    <a:cubicBezTo>
                                      <a:pt x="8409" y="15900"/>
                                      <a:pt x="8407" y="15899"/>
                                      <a:pt x="8420" y="15895"/>
                                    </a:cubicBezTo>
                                    <a:cubicBezTo>
                                      <a:pt x="8454" y="15886"/>
                                      <a:pt x="8489" y="15879"/>
                                      <a:pt x="8523" y="15874"/>
                                    </a:cubicBezTo>
                                    <a:cubicBezTo>
                                      <a:pt x="8578" y="15866"/>
                                      <a:pt x="8634" y="15862"/>
                                      <a:pt x="8689" y="15859"/>
                                    </a:cubicBezTo>
                                    <a:cubicBezTo>
                                      <a:pt x="8743" y="15856"/>
                                      <a:pt x="8796" y="15858"/>
                                      <a:pt x="8850" y="15860"/>
                                    </a:cubicBezTo>
                                    <a:cubicBezTo>
                                      <a:pt x="8882" y="15861"/>
                                      <a:pt x="8915" y="15862"/>
                                      <a:pt x="8947" y="15868"/>
                                    </a:cubicBezTo>
                                    <a:cubicBezTo>
                                      <a:pt x="8958" y="15870"/>
                                      <a:pt x="8991" y="15882"/>
                                      <a:pt x="8983" y="15865"/>
                                    </a:cubicBezTo>
                                    <a:cubicBezTo>
                                      <a:pt x="8979" y="15862"/>
                                      <a:pt x="8976" y="15858"/>
                                      <a:pt x="8972" y="15855"/>
                                    </a:cubicBezTo>
                                  </a:path>
                                  <a:path w="721" h="1433">
                                    <a:moveTo>
                                      <a:pt x="8952" y="15670"/>
                                    </a:moveTo>
                                    <a:cubicBezTo>
                                      <a:pt x="8946" y="15670"/>
                                      <a:pt x="8943" y="15670"/>
                                      <a:pt x="8939" y="15672"/>
                                    </a:cubicBezTo>
                                    <a:cubicBezTo>
                                      <a:pt x="8946" y="15686"/>
                                      <a:pt x="8953" y="15698"/>
                                      <a:pt x="8963" y="15711"/>
                                    </a:cubicBezTo>
                                    <a:cubicBezTo>
                                      <a:pt x="8977" y="15729"/>
                                      <a:pt x="8993" y="15745"/>
                                      <a:pt x="9009" y="15761"/>
                                    </a:cubicBezTo>
                                    <a:cubicBezTo>
                                      <a:pt x="9025" y="15777"/>
                                      <a:pt x="9043" y="15790"/>
                                      <a:pt x="9058" y="15806"/>
                                    </a:cubicBezTo>
                                    <a:cubicBezTo>
                                      <a:pt x="9070" y="15819"/>
                                      <a:pt x="9081" y="15834"/>
                                      <a:pt x="9086" y="15851"/>
                                    </a:cubicBezTo>
                                    <a:cubicBezTo>
                                      <a:pt x="9092" y="15871"/>
                                      <a:pt x="9089" y="15889"/>
                                      <a:pt x="9083" y="15908"/>
                                    </a:cubicBezTo>
                                    <a:cubicBezTo>
                                      <a:pt x="9075" y="15932"/>
                                      <a:pt x="9061" y="15953"/>
                                      <a:pt x="9046" y="15973"/>
                                    </a:cubicBezTo>
                                    <a:cubicBezTo>
                                      <a:pt x="9030" y="15995"/>
                                      <a:pt x="9011" y="16013"/>
                                      <a:pt x="8991" y="16031"/>
                                    </a:cubicBezTo>
                                    <a:cubicBezTo>
                                      <a:pt x="8978" y="16043"/>
                                      <a:pt x="8964" y="16053"/>
                                      <a:pt x="8952" y="16065"/>
                                    </a:cubicBezTo>
                                    <a:cubicBezTo>
                                      <a:pt x="8944" y="16073"/>
                                      <a:pt x="8941" y="16075"/>
                                      <a:pt x="8949" y="1608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389,15670" coordsize="721,1433" path="m8644,16289c8640,16312,8632,16334,8628,16358c8620,16401,8614,16446,8608,16489c8600,16545,8591,16600,8583,16656c8573,16725,8558,16794,8556,16864c8550,16853,8545,16842,8539,16831em8423,16242c8414,16240,8411,16240,8406,16237c8428,16229,8452,16226,8475,16221c8528,16211,8581,16205,8634,16201c8688,16197,8743,16192,8797,16196c8826,16198,8857,16202,8885,16208c8903,16212,8906,16209,8888,16204em8484,16495c8481,16495,8478,16494,8475,16494c8485,16508,8503,16504,8520,16506c8561,16510,8603,16512,8644,16511c8687,16510,8729,16507,8772,16506c8791,16505,8810,16505,8829,16507c8847,16509,8825,16505,8822,16504em8862,16828c8859,16811,8854,16845,8853,16851c8846,16880,8837,16909,8829,16938c8820,16973,8810,17008,8800,17043c8795,17063,8788,17082,8784,17102c8795,17082,8802,17061,8809,17039em8872,16830c8890,16829,8887,16836,8889,16855c8893,16891,8902,16926,8910,16962c8918,16995,8926,17028,8939,17059c8943,17068,8956,17103,8970,17102c8988,17101,8995,17086,9003,17072c9031,17022,9048,16967,9072,16916c9083,16893,9101,16864,9109,16841c9109,16837,9109,16834,9109,16830em8396,15900c8409,15900,8407,15899,8420,15895c8454,15886,8489,15879,8523,15874c8578,15866,8634,15862,8689,15859c8743,15856,8796,15858,8850,15860c8882,15861,8915,15862,8947,15868c8958,15870,8991,15882,8983,15865c8979,15862,8976,15858,8972,15855em8952,15670c8946,15670,8943,15670,8939,15672c8946,15686,8953,15698,8963,15711c8977,15729,8993,15745,9009,15761c9025,15777,9043,15790,9058,15806c9070,15819,9081,15834,9086,15851c9092,15871,9089,15889,9083,15908c9075,15932,9061,15953,9046,15973c9030,15995,9011,16013,8991,16031c8978,16043,8964,16053,8952,16065c8944,16073,8941,16075,8949,16081e" stroked="t" o:allowincell="t" style="position:absolute;margin-left:1.75pt;margin-top:7.25pt;width:20.4pt;height:40.55pt;mso-wrap-style:none;v-text-anchor:middle">
                      <v:fill o:detectmouseclick="t" on="false"/>
                      <v:stroke color="#00b05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-8890</wp:posOffset>
                      </wp:positionV>
                      <wp:extent cx="255270" cy="56642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1574">
                                    <a:moveTo>
                                      <a:pt x="6449" y="16398"/>
                                    </a:moveTo>
                                    <a:cubicBezTo>
                                      <a:pt x="6445" y="16417"/>
                                      <a:pt x="6440" y="16437"/>
                                      <a:pt x="6435" y="16456"/>
                                    </a:cubicBezTo>
                                    <a:cubicBezTo>
                                      <a:pt x="6424" y="16498"/>
                                      <a:pt x="6414" y="16541"/>
                                      <a:pt x="6404" y="16583"/>
                                    </a:cubicBezTo>
                                    <a:cubicBezTo>
                                      <a:pt x="6389" y="16647"/>
                                      <a:pt x="6369" y="16709"/>
                                      <a:pt x="6351" y="16772"/>
                                    </a:cubicBezTo>
                                    <a:cubicBezTo>
                                      <a:pt x="6333" y="16834"/>
                                      <a:pt x="6315" y="16896"/>
                                      <a:pt x="6298" y="16958"/>
                                    </a:cubicBezTo>
                                    <a:cubicBezTo>
                                      <a:pt x="6289" y="16989"/>
                                      <a:pt x="6284" y="17022"/>
                                      <a:pt x="6277" y="17053"/>
                                    </a:cubicBezTo>
                                    <a:cubicBezTo>
                                      <a:pt x="6276" y="17055"/>
                                      <a:pt x="6275" y="17058"/>
                                      <a:pt x="6274" y="17060"/>
                                    </a:cubicBezTo>
                                    <a:cubicBezTo>
                                      <a:pt x="6270" y="17031"/>
                                      <a:pt x="6267" y="17003"/>
                                      <a:pt x="6264" y="16974"/>
                                    </a:cubicBezTo>
                                  </a:path>
                                  <a:path w="708" h="1574">
                                    <a:moveTo>
                                      <a:pt x="6143" y="16300"/>
                                    </a:moveTo>
                                    <a:cubicBezTo>
                                      <a:pt x="6137" y="16280"/>
                                      <a:pt x="6165" y="16293"/>
                                      <a:pt x="6186" y="16294"/>
                                    </a:cubicBezTo>
                                    <a:cubicBezTo>
                                      <a:pt x="6240" y="16296"/>
                                      <a:pt x="6295" y="16294"/>
                                      <a:pt x="6349" y="16292"/>
                                    </a:cubicBezTo>
                                    <a:cubicBezTo>
                                      <a:pt x="6413" y="16290"/>
                                      <a:pt x="6476" y="16286"/>
                                      <a:pt x="6540" y="16285"/>
                                    </a:cubicBezTo>
                                    <a:cubicBezTo>
                                      <a:pt x="6576" y="16285"/>
                                      <a:pt x="6612" y="16287"/>
                                      <a:pt x="6648" y="16289"/>
                                    </a:cubicBezTo>
                                    <a:cubicBezTo>
                                      <a:pt x="6665" y="16290"/>
                                      <a:pt x="6670" y="16289"/>
                                      <a:pt x="6667" y="16295"/>
                                    </a:cubicBezTo>
                                    <a:cubicBezTo>
                                      <a:pt x="6656" y="16303"/>
                                      <a:pt x="6651" y="16306"/>
                                      <a:pt x="6641" y="16306"/>
                                    </a:cubicBezTo>
                                  </a:path>
                                  <a:path w="708" h="1574">
                                    <a:moveTo>
                                      <a:pt x="6162" y="16725"/>
                                    </a:moveTo>
                                    <a:cubicBezTo>
                                      <a:pt x="6137" y="16729"/>
                                      <a:pt x="6199" y="16729"/>
                                      <a:pt x="6207" y="16730"/>
                                    </a:cubicBezTo>
                                    <a:cubicBezTo>
                                      <a:pt x="6263" y="16737"/>
                                      <a:pt x="6320" y="16744"/>
                                      <a:pt x="6376" y="16748"/>
                                    </a:cubicBezTo>
                                    <a:cubicBezTo>
                                      <a:pt x="6416" y="16751"/>
                                      <a:pt x="6458" y="16756"/>
                                      <a:pt x="6498" y="16754"/>
                                    </a:cubicBezTo>
                                    <a:cubicBezTo>
                                      <a:pt x="6514" y="16753"/>
                                      <a:pt x="6533" y="16752"/>
                                      <a:pt x="6535" y="16739"/>
                                    </a:cubicBezTo>
                                  </a:path>
                                  <a:path w="708" h="1574">
                                    <a:moveTo>
                                      <a:pt x="6642" y="16947"/>
                                    </a:moveTo>
                                    <a:cubicBezTo>
                                      <a:pt x="6631" y="16951"/>
                                      <a:pt x="6619" y="16953"/>
                                      <a:pt x="6609" y="16958"/>
                                    </a:cubicBezTo>
                                    <a:cubicBezTo>
                                      <a:pt x="6591" y="16968"/>
                                      <a:pt x="6572" y="16978"/>
                                      <a:pt x="6556" y="16991"/>
                                    </a:cubicBezTo>
                                    <a:cubicBezTo>
                                      <a:pt x="6536" y="17008"/>
                                      <a:pt x="6514" y="17027"/>
                                      <a:pt x="6501" y="17050"/>
                                    </a:cubicBezTo>
                                    <a:cubicBezTo>
                                      <a:pt x="6478" y="17088"/>
                                      <a:pt x="6464" y="17132"/>
                                      <a:pt x="6455" y="17175"/>
                                    </a:cubicBezTo>
                                    <a:cubicBezTo>
                                      <a:pt x="6450" y="17199"/>
                                      <a:pt x="6447" y="17228"/>
                                      <a:pt x="6451" y="17252"/>
                                    </a:cubicBezTo>
                                    <a:cubicBezTo>
                                      <a:pt x="6454" y="17271"/>
                                      <a:pt x="6462" y="17299"/>
                                      <a:pt x="6482" y="17306"/>
                                    </a:cubicBezTo>
                                    <a:cubicBezTo>
                                      <a:pt x="6499" y="17312"/>
                                      <a:pt x="6518" y="17308"/>
                                      <a:pt x="6529" y="17293"/>
                                    </a:cubicBezTo>
                                    <a:cubicBezTo>
                                      <a:pt x="6531" y="17288"/>
                                      <a:pt x="6534" y="17284"/>
                                      <a:pt x="6536" y="17279"/>
                                    </a:cubicBezTo>
                                  </a:path>
                                  <a:path w="708" h="1574">
                                    <a:moveTo>
                                      <a:pt x="6587" y="17173"/>
                                    </a:moveTo>
                                    <a:cubicBezTo>
                                      <a:pt x="6598" y="17174"/>
                                      <a:pt x="6608" y="17170"/>
                                      <a:pt x="6620" y="17171"/>
                                    </a:cubicBezTo>
                                    <a:cubicBezTo>
                                      <a:pt x="6631" y="17171"/>
                                      <a:pt x="6650" y="17173"/>
                                      <a:pt x="6658" y="17181"/>
                                    </a:cubicBezTo>
                                    <a:cubicBezTo>
                                      <a:pt x="6673" y="17196"/>
                                      <a:pt x="6667" y="17219"/>
                                      <a:pt x="6665" y="17238"/>
                                    </a:cubicBezTo>
                                    <a:cubicBezTo>
                                      <a:pt x="6660" y="17273"/>
                                      <a:pt x="6649" y="17308"/>
                                      <a:pt x="6641" y="17343"/>
                                    </a:cubicBezTo>
                                    <a:cubicBezTo>
                                      <a:pt x="6634" y="17374"/>
                                      <a:pt x="6624" y="17406"/>
                                      <a:pt x="6625" y="17438"/>
                                    </a:cubicBezTo>
                                    <a:cubicBezTo>
                                      <a:pt x="6627" y="17453"/>
                                      <a:pt x="6628" y="17455"/>
                                      <a:pt x="6626" y="17463"/>
                                    </a:cubicBezTo>
                                  </a:path>
                                  <a:path w="708" h="1574">
                                    <a:moveTo>
                                      <a:pt x="6049" y="15976"/>
                                    </a:moveTo>
                                    <a:cubicBezTo>
                                      <a:pt x="6064" y="15986"/>
                                      <a:pt x="6076" y="15992"/>
                                      <a:pt x="6094" y="15996"/>
                                    </a:cubicBezTo>
                                    <a:cubicBezTo>
                                      <a:pt x="6137" y="16006"/>
                                      <a:pt x="6183" y="16008"/>
                                      <a:pt x="6227" y="16011"/>
                                    </a:cubicBezTo>
                                    <a:cubicBezTo>
                                      <a:pt x="6292" y="16015"/>
                                      <a:pt x="6358" y="16017"/>
                                      <a:pt x="6423" y="16024"/>
                                    </a:cubicBezTo>
                                    <a:cubicBezTo>
                                      <a:pt x="6483" y="16031"/>
                                      <a:pt x="6544" y="16039"/>
                                      <a:pt x="6603" y="16051"/>
                                    </a:cubicBezTo>
                                    <a:cubicBezTo>
                                      <a:pt x="6641" y="16059"/>
                                      <a:pt x="6677" y="16070"/>
                                      <a:pt x="6714" y="16079"/>
                                    </a:cubicBezTo>
                                    <a:cubicBezTo>
                                      <a:pt x="6731" y="16083"/>
                                      <a:pt x="6748" y="16080"/>
                                      <a:pt x="6753" y="16079"/>
                                    </a:cubicBezTo>
                                  </a:path>
                                  <a:path w="708" h="1574">
                                    <a:moveTo>
                                      <a:pt x="6662" y="15890"/>
                                    </a:moveTo>
                                    <a:cubicBezTo>
                                      <a:pt x="6661" y="15908"/>
                                      <a:pt x="6675" y="15908"/>
                                      <a:pt x="6691" y="15918"/>
                                    </a:cubicBezTo>
                                    <a:cubicBezTo>
                                      <a:pt x="6709" y="15929"/>
                                      <a:pt x="6722" y="15942"/>
                                      <a:pt x="6734" y="15959"/>
                                    </a:cubicBezTo>
                                    <a:cubicBezTo>
                                      <a:pt x="6747" y="15977"/>
                                      <a:pt x="6756" y="16000"/>
                                      <a:pt x="6756" y="16023"/>
                                    </a:cubicBezTo>
                                    <a:cubicBezTo>
                                      <a:pt x="6756" y="16054"/>
                                      <a:pt x="6746" y="16087"/>
                                      <a:pt x="6728" y="16113"/>
                                    </a:cubicBezTo>
                                    <a:cubicBezTo>
                                      <a:pt x="6717" y="16129"/>
                                      <a:pt x="6698" y="16145"/>
                                      <a:pt x="6681" y="16153"/>
                                    </a:cubicBezTo>
                                    <a:cubicBezTo>
                                      <a:pt x="6676" y="16155"/>
                                      <a:pt x="6643" y="16165"/>
                                      <a:pt x="6662" y="1616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049,15890" coordsize="708,1574" path="m6449,16398c6445,16417,6440,16437,6435,16456c6424,16498,6414,16541,6404,16583c6389,16647,6369,16709,6351,16772c6333,16834,6315,16896,6298,16958c6289,16989,6284,17022,6277,17053c6276,17055,6275,17058,6274,17060c6270,17031,6267,17003,6264,16974em6143,16300c6137,16280,6165,16293,6186,16294c6240,16296,6295,16294,6349,16292c6413,16290,6476,16286,6540,16285c6576,16285,6612,16287,6648,16289c6665,16290,6670,16289,6667,16295c6656,16303,6651,16306,6641,16306em6162,16725c6137,16729,6199,16729,6207,16730c6263,16737,6320,16744,6376,16748c6416,16751,6458,16756,6498,16754c6514,16753,6533,16752,6535,16739em6642,16947c6631,16951,6619,16953,6609,16958c6591,16968,6572,16978,6556,16991c6536,17008,6514,17027,6501,17050c6478,17088,6464,17132,6455,17175c6450,17199,6447,17228,6451,17252c6454,17271,6462,17299,6482,17306c6499,17312,6518,17308,6529,17293c6531,17288,6534,17284,6536,17279em6587,17173c6598,17174,6608,17170,6620,17171c6631,17171,6650,17173,6658,17181c6673,17196,6667,17219,6665,17238c6660,17273,6649,17308,6641,17343c6634,17374,6624,17406,6625,17438c6627,17453,6628,17455,6626,17463em6049,15976c6064,15986,6076,15992,6094,15996c6137,16006,6183,16008,6227,16011c6292,16015,6358,16017,6423,16024c6483,16031,6544,16039,6603,16051c6641,16059,6677,16070,6714,16079c6731,16083,6748,16080,6753,16079em6662,15890c6661,15908,6675,15908,6691,15918c6709,15929,6722,15942,6734,15959c6747,15977,6756,16000,6756,16023c6756,16054,6746,16087,6728,16113c6717,16129,6698,16145,6681,16153c6676,16155,6643,16165,6662,16165e" stroked="t" o:allowincell="t" style="position:absolute;margin-left:2.15pt;margin-top:-0.7pt;width:20.05pt;height:44.55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8265</wp:posOffset>
                      </wp:positionV>
                      <wp:extent cx="363855" cy="367030"/>
                      <wp:effectExtent l="10795" t="9525" r="889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1019">
                                    <a:moveTo>
                                      <a:pt x="12269" y="13310"/>
                                    </a:moveTo>
                                    <a:cubicBezTo>
                                      <a:pt x="12274" y="13335"/>
                                      <a:pt x="12272" y="13357"/>
                                      <a:pt x="12269" y="13383"/>
                                    </a:cubicBezTo>
                                    <a:cubicBezTo>
                                      <a:pt x="12264" y="13429"/>
                                      <a:pt x="12256" y="13475"/>
                                      <a:pt x="12246" y="13521"/>
                                    </a:cubicBezTo>
                                    <a:cubicBezTo>
                                      <a:pt x="12233" y="13580"/>
                                      <a:pt x="12215" y="13639"/>
                                      <a:pt x="12201" y="13698"/>
                                    </a:cubicBezTo>
                                    <a:cubicBezTo>
                                      <a:pt x="12187" y="13761"/>
                                      <a:pt x="12172" y="13823"/>
                                      <a:pt x="12167" y="13887"/>
                                    </a:cubicBezTo>
                                    <a:cubicBezTo>
                                      <a:pt x="12173" y="13858"/>
                                      <a:pt x="12176" y="13833"/>
                                      <a:pt x="12178" y="13803"/>
                                    </a:cubicBezTo>
                                  </a:path>
                                  <a:path w="1011" h="1019">
                                    <a:moveTo>
                                      <a:pt x="12108" y="13281"/>
                                    </a:moveTo>
                                    <a:cubicBezTo>
                                      <a:pt x="12099" y="13271"/>
                                      <a:pt x="12096" y="13268"/>
                                      <a:pt x="12089" y="13263"/>
                                    </a:cubicBezTo>
                                    <a:cubicBezTo>
                                      <a:pt x="12108" y="13272"/>
                                      <a:pt x="12126" y="13271"/>
                                      <a:pt x="12147" y="13274"/>
                                    </a:cubicBezTo>
                                    <a:cubicBezTo>
                                      <a:pt x="12190" y="13281"/>
                                      <a:pt x="12233" y="13282"/>
                                      <a:pt x="12277" y="13281"/>
                                    </a:cubicBezTo>
                                    <a:cubicBezTo>
                                      <a:pt x="12348" y="13279"/>
                                      <a:pt x="12420" y="13274"/>
                                      <a:pt x="12491" y="13268"/>
                                    </a:cubicBezTo>
                                    <a:cubicBezTo>
                                      <a:pt x="12499" y="13267"/>
                                      <a:pt x="12546" y="13257"/>
                                      <a:pt x="12515" y="13269"/>
                                    </a:cubicBezTo>
                                  </a:path>
                                  <a:path w="1011" h="1019">
                                    <a:moveTo>
                                      <a:pt x="12155" y="13568"/>
                                    </a:moveTo>
                                    <a:cubicBezTo>
                                      <a:pt x="12150" y="13570"/>
                                      <a:pt x="12146" y="13573"/>
                                      <a:pt x="12141" y="13575"/>
                                    </a:cubicBezTo>
                                    <a:cubicBezTo>
                                      <a:pt x="12163" y="13577"/>
                                      <a:pt x="12185" y="13580"/>
                                      <a:pt x="12207" y="13581"/>
                                    </a:cubicBezTo>
                                    <a:cubicBezTo>
                                      <a:pt x="12245" y="13583"/>
                                      <a:pt x="12283" y="13584"/>
                                      <a:pt x="12321" y="13583"/>
                                    </a:cubicBezTo>
                                    <a:cubicBezTo>
                                      <a:pt x="12354" y="13582"/>
                                      <a:pt x="12386" y="13580"/>
                                      <a:pt x="12419" y="13578"/>
                                    </a:cubicBezTo>
                                    <a:cubicBezTo>
                                      <a:pt x="12437" y="13577"/>
                                      <a:pt x="12438" y="13583"/>
                                      <a:pt x="12433" y="13567"/>
                                    </a:cubicBezTo>
                                  </a:path>
                                  <a:path w="1011" h="1019">
                                    <a:moveTo>
                                      <a:pt x="12551" y="13798"/>
                                    </a:moveTo>
                                    <a:cubicBezTo>
                                      <a:pt x="12540" y="13780"/>
                                      <a:pt x="12530" y="13782"/>
                                      <a:pt x="12509" y="13789"/>
                                    </a:cubicBezTo>
                                    <a:cubicBezTo>
                                      <a:pt x="12487" y="13796"/>
                                      <a:pt x="12474" y="13806"/>
                                      <a:pt x="12457" y="13821"/>
                                    </a:cubicBezTo>
                                    <a:cubicBezTo>
                                      <a:pt x="12429" y="13845"/>
                                      <a:pt x="12410" y="13873"/>
                                      <a:pt x="12391" y="13905"/>
                                    </a:cubicBezTo>
                                    <a:cubicBezTo>
                                      <a:pt x="12374" y="13933"/>
                                      <a:pt x="12362" y="13966"/>
                                      <a:pt x="12350" y="13996"/>
                                    </a:cubicBezTo>
                                    <a:cubicBezTo>
                                      <a:pt x="12341" y="14020"/>
                                      <a:pt x="12332" y="14047"/>
                                      <a:pt x="12338" y="14073"/>
                                    </a:cubicBezTo>
                                    <a:cubicBezTo>
                                      <a:pt x="12342" y="14092"/>
                                      <a:pt x="12351" y="14107"/>
                                      <a:pt x="12370" y="14114"/>
                                    </a:cubicBezTo>
                                    <a:cubicBezTo>
                                      <a:pt x="12393" y="14123"/>
                                      <a:pt x="12409" y="14121"/>
                                      <a:pt x="12430" y="14118"/>
                                    </a:cubicBezTo>
                                    <a:cubicBezTo>
                                      <a:pt x="12447" y="14117"/>
                                      <a:pt x="12453" y="14117"/>
                                      <a:pt x="12459" y="14106"/>
                                    </a:cubicBezTo>
                                  </a:path>
                                  <a:path w="1011" h="1019">
                                    <a:moveTo>
                                      <a:pt x="12479" y="14027"/>
                                    </a:moveTo>
                                    <a:cubicBezTo>
                                      <a:pt x="12496" y="14021"/>
                                      <a:pt x="12511" y="14019"/>
                                      <a:pt x="12529" y="14019"/>
                                    </a:cubicBezTo>
                                    <a:cubicBezTo>
                                      <a:pt x="12546" y="14019"/>
                                      <a:pt x="12588" y="14020"/>
                                      <a:pt x="12594" y="14042"/>
                                    </a:cubicBezTo>
                                    <a:cubicBezTo>
                                      <a:pt x="12600" y="14063"/>
                                      <a:pt x="12585" y="14086"/>
                                      <a:pt x="12582" y="14107"/>
                                    </a:cubicBezTo>
                                    <a:cubicBezTo>
                                      <a:pt x="12579" y="14131"/>
                                      <a:pt x="12570" y="14150"/>
                                      <a:pt x="12562" y="14173"/>
                                    </a:cubicBezTo>
                                    <a:cubicBezTo>
                                      <a:pt x="12555" y="14192"/>
                                      <a:pt x="12553" y="14214"/>
                                      <a:pt x="12545" y="14232"/>
                                    </a:cubicBezTo>
                                    <a:cubicBezTo>
                                      <a:pt x="12538" y="14248"/>
                                      <a:pt x="12535" y="14264"/>
                                      <a:pt x="12529" y="14281"/>
                                    </a:cubicBezTo>
                                  </a:path>
                                  <a:path w="1011" h="1019">
                                    <a:moveTo>
                                      <a:pt x="12897" y="13656"/>
                                    </a:moveTo>
                                    <a:cubicBezTo>
                                      <a:pt x="12897" y="13638"/>
                                      <a:pt x="12919" y="13641"/>
                                      <a:pt x="12944" y="13640"/>
                                    </a:cubicBezTo>
                                    <a:cubicBezTo>
                                      <a:pt x="12973" y="13638"/>
                                      <a:pt x="13002" y="13639"/>
                                      <a:pt x="13031" y="13640"/>
                                    </a:cubicBezTo>
                                    <a:cubicBezTo>
                                      <a:pt x="13054" y="13640"/>
                                      <a:pt x="13076" y="13639"/>
                                      <a:pt x="13099" y="13639"/>
                                    </a:cubicBezTo>
                                  </a:path>
                                  <a:path w="1011" h="1019">
                                    <a:moveTo>
                                      <a:pt x="12918" y="13749"/>
                                    </a:moveTo>
                                    <a:cubicBezTo>
                                      <a:pt x="12915" y="13749"/>
                                      <a:pt x="12911" y="13750"/>
                                      <a:pt x="12908" y="13750"/>
                                    </a:cubicBezTo>
                                    <a:cubicBezTo>
                                      <a:pt x="12929" y="13753"/>
                                      <a:pt x="12952" y="13753"/>
                                      <a:pt x="12973" y="13753"/>
                                    </a:cubicBezTo>
                                    <a:cubicBezTo>
                                      <a:pt x="12997" y="13753"/>
                                      <a:pt x="13024" y="13757"/>
                                      <a:pt x="13047" y="13756"/>
                                    </a:cubicBezTo>
                                    <a:cubicBezTo>
                                      <a:pt x="13062" y="13756"/>
                                      <a:pt x="13076" y="13755"/>
                                      <a:pt x="13091" y="1375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89,13263" coordsize="1011,1019" path="m12269,13310c12274,13335,12272,13357,12269,13383c12264,13429,12256,13475,12246,13521c12233,13580,12215,13639,12201,13698c12187,13761,12172,13823,12167,13887c12173,13858,12176,13833,12178,13803em12108,13281c12099,13271,12096,13268,12089,13263c12108,13272,12126,13271,12147,13274c12190,13281,12233,13282,12277,13281c12348,13279,12420,13274,12491,13268c12499,13267,12546,13257,12515,13269em12155,13568c12150,13570,12146,13573,12141,13575c12163,13577,12185,13580,12207,13581c12245,13583,12283,13584,12321,13583c12354,13582,12386,13580,12419,13578c12437,13577,12438,13583,12433,13567em12551,13798c12540,13780,12530,13782,12509,13789c12487,13796,12474,13806,12457,13821c12429,13845,12410,13873,12391,13905c12374,13933,12362,13966,12350,13996c12341,14020,12332,14047,12338,14073c12342,14092,12351,14107,12370,14114c12393,14123,12409,14121,12430,14118c12447,14117,12453,14117,12459,14106em12479,14027c12496,14021,12511,14019,12529,14019c12546,14019,12588,14020,12594,14042c12600,14063,12585,14086,12582,14107c12579,14131,12570,14150,12562,14173c12555,14192,12553,14214,12545,14232c12538,14248,12535,14264,12529,14281em12897,13656c12897,13638,12919,13641,12944,13640c12973,13638,13002,13639,13031,13640c13054,13640,13076,13639,13099,13639em12918,13749c12915,13749,12911,13750,12908,13750c12929,13753,12952,13753,12973,13753c12997,13753,13024,13757,13047,13756c13062,13756,13076,13755,13091,13754e" stroked="t" o:allowincell="t" style="position:absolute;margin-left:7.1pt;margin-top:6.95pt;width:28.6pt;height:28.8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77215</wp:posOffset>
                      </wp:positionV>
                      <wp:extent cx="78740" cy="50165"/>
                      <wp:effectExtent l="8890" t="10160" r="952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39">
                                    <a:moveTo>
                                      <a:pt x="12854" y="15144"/>
                                    </a:moveTo>
                                    <a:cubicBezTo>
                                      <a:pt x="12831" y="15145"/>
                                      <a:pt x="12880" y="15136"/>
                                      <a:pt x="12888" y="15135"/>
                                    </a:cubicBezTo>
                                    <a:cubicBezTo>
                                      <a:pt x="12918" y="15131"/>
                                      <a:pt x="12950" y="15123"/>
                                      <a:pt x="12980" y="15122"/>
                                    </a:cubicBezTo>
                                    <a:cubicBezTo>
                                      <a:pt x="12999" y="15121"/>
                                      <a:pt x="13017" y="15125"/>
                                      <a:pt x="13036" y="15124"/>
                                    </a:cubicBezTo>
                                    <a:cubicBezTo>
                                      <a:pt x="13039" y="15123"/>
                                      <a:pt x="13043" y="15123"/>
                                      <a:pt x="13046" y="15122"/>
                                    </a:cubicBezTo>
                                  </a:path>
                                  <a:path w="219" h="139">
                                    <a:moveTo>
                                      <a:pt x="12885" y="15260"/>
                                    </a:moveTo>
                                    <a:cubicBezTo>
                                      <a:pt x="12882" y="15258"/>
                                      <a:pt x="12878" y="15255"/>
                                      <a:pt x="12875" y="15253"/>
                                    </a:cubicBezTo>
                                    <a:cubicBezTo>
                                      <a:pt x="12891" y="15249"/>
                                      <a:pt x="12907" y="15250"/>
                                      <a:pt x="12924" y="15251"/>
                                    </a:cubicBezTo>
                                    <a:cubicBezTo>
                                      <a:pt x="12949" y="15252"/>
                                      <a:pt x="12974" y="15253"/>
                                      <a:pt x="12999" y="15252"/>
                                    </a:cubicBezTo>
                                    <a:cubicBezTo>
                                      <a:pt x="13014" y="15252"/>
                                      <a:pt x="13039" y="15244"/>
                                      <a:pt x="13053" y="15248"/>
                                    </a:cubicBezTo>
                                    <a:cubicBezTo>
                                      <a:pt x="13056" y="15250"/>
                                      <a:pt x="13060" y="15252"/>
                                      <a:pt x="13063" y="1525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845,15122" coordsize="219,139" path="m12854,15144c12831,15145,12880,15136,12888,15135c12918,15131,12950,15123,12980,15122c12999,15121,13017,15125,13036,15124c13039,15123,13043,15123,13046,15122em12885,15260c12882,15258,12878,15255,12875,15253c12891,15249,12907,15250,12924,15251c12949,15252,12974,15253,12999,15252c13014,15252,13039,15244,13053,15248c13056,15250,13060,15252,13063,15254e" stroked="t" o:allowincell="t" style="position:absolute;margin-left:28.5pt;margin-top:45.45pt;width:6.15pt;height:3.9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488950</wp:posOffset>
                      </wp:positionV>
                      <wp:extent cx="829310" cy="377190"/>
                      <wp:effectExtent l="10160" t="9525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44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5" h="1048">
                                    <a:moveTo>
                                      <a:pt x="13486" y="15313"/>
                                    </a:moveTo>
                                    <a:cubicBezTo>
                                      <a:pt x="13497" y="15336"/>
                                      <a:pt x="13501" y="15301"/>
                                      <a:pt x="13510" y="15281"/>
                                    </a:cubicBezTo>
                                    <a:cubicBezTo>
                                      <a:pt x="13532" y="15234"/>
                                      <a:pt x="13560" y="15190"/>
                                      <a:pt x="13586" y="15145"/>
                                    </a:cubicBezTo>
                                    <a:cubicBezTo>
                                      <a:pt x="13618" y="15089"/>
                                      <a:pt x="13653" y="15034"/>
                                      <a:pt x="13686" y="14978"/>
                                    </a:cubicBezTo>
                                    <a:cubicBezTo>
                                      <a:pt x="13705" y="14946"/>
                                      <a:pt x="13726" y="14917"/>
                                      <a:pt x="13747" y="14886"/>
                                    </a:cubicBezTo>
                                    <a:cubicBezTo>
                                      <a:pt x="13749" y="14883"/>
                                      <a:pt x="13750" y="14879"/>
                                      <a:pt x="13752" y="14876"/>
                                    </a:cubicBezTo>
                                    <a:cubicBezTo>
                                      <a:pt x="13754" y="14902"/>
                                      <a:pt x="13747" y="14926"/>
                                      <a:pt x="13742" y="14953"/>
                                    </a:cubicBezTo>
                                    <a:cubicBezTo>
                                      <a:pt x="13733" y="15002"/>
                                      <a:pt x="13722" y="15050"/>
                                      <a:pt x="13712" y="15099"/>
                                    </a:cubicBezTo>
                                    <a:cubicBezTo>
                                      <a:pt x="13701" y="15154"/>
                                      <a:pt x="13682" y="15206"/>
                                      <a:pt x="13671" y="15261"/>
                                    </a:cubicBezTo>
                                    <a:cubicBezTo>
                                      <a:pt x="13664" y="15295"/>
                                      <a:pt x="13659" y="15329"/>
                                      <a:pt x="13651" y="15362"/>
                                    </a:cubicBezTo>
                                    <a:cubicBezTo>
                                      <a:pt x="13650" y="15365"/>
                                      <a:pt x="13649" y="15369"/>
                                      <a:pt x="13648" y="15372"/>
                                    </a:cubicBezTo>
                                    <a:cubicBezTo>
                                      <a:pt x="13658" y="15356"/>
                                      <a:pt x="13668" y="15335"/>
                                      <a:pt x="13674" y="15305"/>
                                    </a:cubicBezTo>
                                  </a:path>
                                  <a:path w="2305" h="1048">
                                    <a:moveTo>
                                      <a:pt x="13984" y="14996"/>
                                    </a:moveTo>
                                    <a:cubicBezTo>
                                      <a:pt x="13996" y="15015"/>
                                      <a:pt x="13986" y="14990"/>
                                      <a:pt x="14001" y="14972"/>
                                    </a:cubicBezTo>
                                    <a:cubicBezTo>
                                      <a:pt x="14014" y="14957"/>
                                      <a:pt x="14028" y="14943"/>
                                      <a:pt x="14046" y="14933"/>
                                    </a:cubicBezTo>
                                    <a:cubicBezTo>
                                      <a:pt x="14062" y="14924"/>
                                      <a:pt x="14086" y="14918"/>
                                      <a:pt x="14104" y="14917"/>
                                    </a:cubicBezTo>
                                    <a:cubicBezTo>
                                      <a:pt x="14121" y="14916"/>
                                      <a:pt x="14140" y="14919"/>
                                      <a:pt x="14149" y="14934"/>
                                    </a:cubicBezTo>
                                    <a:cubicBezTo>
                                      <a:pt x="14161" y="14953"/>
                                      <a:pt x="14152" y="14980"/>
                                      <a:pt x="14145" y="14999"/>
                                    </a:cubicBezTo>
                                    <a:cubicBezTo>
                                      <a:pt x="14134" y="15031"/>
                                      <a:pt x="14114" y="15059"/>
                                      <a:pt x="14094" y="15085"/>
                                    </a:cubicBezTo>
                                    <a:cubicBezTo>
                                      <a:pt x="14079" y="15104"/>
                                      <a:pt x="14063" y="15127"/>
                                      <a:pt x="14045" y="15143"/>
                                    </a:cubicBezTo>
                                    <a:cubicBezTo>
                                      <a:pt x="14036" y="15149"/>
                                      <a:pt x="14033" y="15151"/>
                                      <a:pt x="14027" y="15155"/>
                                    </a:cubicBezTo>
                                    <a:cubicBezTo>
                                      <a:pt x="14047" y="15155"/>
                                      <a:pt x="14061" y="15155"/>
                                      <a:pt x="14080" y="15163"/>
                                    </a:cubicBezTo>
                                    <a:cubicBezTo>
                                      <a:pt x="14111" y="15176"/>
                                      <a:pt x="14126" y="15193"/>
                                      <a:pt x="14141" y="15223"/>
                                    </a:cubicBezTo>
                                    <a:cubicBezTo>
                                      <a:pt x="14154" y="15248"/>
                                      <a:pt x="14151" y="15279"/>
                                      <a:pt x="14138" y="15305"/>
                                    </a:cubicBezTo>
                                    <a:cubicBezTo>
                                      <a:pt x="14125" y="15331"/>
                                      <a:pt x="14106" y="15360"/>
                                      <a:pt x="14082" y="15376"/>
                                    </a:cubicBezTo>
                                    <a:cubicBezTo>
                                      <a:pt x="14060" y="15391"/>
                                      <a:pt x="14035" y="15398"/>
                                      <a:pt x="14009" y="15394"/>
                                    </a:cubicBezTo>
                                    <a:cubicBezTo>
                                      <a:pt x="13975" y="15389"/>
                                      <a:pt x="13935" y="15361"/>
                                      <a:pt x="13934" y="15324"/>
                                    </a:cubicBezTo>
                                    <a:cubicBezTo>
                                      <a:pt x="13933" y="15293"/>
                                      <a:pt x="13965" y="15275"/>
                                      <a:pt x="13988" y="15261"/>
                                    </a:cubicBezTo>
                                  </a:path>
                                  <a:path w="2305" h="1048">
                                    <a:moveTo>
                                      <a:pt x="14396" y="14970"/>
                                    </a:moveTo>
                                    <a:cubicBezTo>
                                      <a:pt x="14386" y="14986"/>
                                      <a:pt x="14383" y="14996"/>
                                      <a:pt x="14380" y="15015"/>
                                    </a:cubicBezTo>
                                    <a:cubicBezTo>
                                      <a:pt x="14376" y="15039"/>
                                      <a:pt x="14371" y="15062"/>
                                      <a:pt x="14367" y="15086"/>
                                    </a:cubicBezTo>
                                    <a:cubicBezTo>
                                      <a:pt x="14363" y="15106"/>
                                      <a:pt x="14361" y="15121"/>
                                      <a:pt x="14366" y="15141"/>
                                    </a:cubicBezTo>
                                    <a:cubicBezTo>
                                      <a:pt x="14382" y="15138"/>
                                      <a:pt x="14397" y="15133"/>
                                      <a:pt x="14412" y="15126"/>
                                    </a:cubicBezTo>
                                    <a:cubicBezTo>
                                      <a:pt x="14425" y="15120"/>
                                      <a:pt x="14456" y="15105"/>
                                      <a:pt x="14469" y="15120"/>
                                    </a:cubicBezTo>
                                    <a:cubicBezTo>
                                      <a:pt x="14487" y="15140"/>
                                      <a:pt x="14480" y="15162"/>
                                      <a:pt x="14475" y="15186"/>
                                    </a:cubicBezTo>
                                    <a:cubicBezTo>
                                      <a:pt x="14465" y="15231"/>
                                      <a:pt x="14441" y="15269"/>
                                      <a:pt x="14415" y="15306"/>
                                    </a:cubicBezTo>
                                    <a:cubicBezTo>
                                      <a:pt x="14397" y="15332"/>
                                      <a:pt x="14378" y="15359"/>
                                      <a:pt x="14351" y="15376"/>
                                    </a:cubicBezTo>
                                    <a:cubicBezTo>
                                      <a:pt x="14336" y="15386"/>
                                      <a:pt x="14315" y="15393"/>
                                      <a:pt x="14301" y="15378"/>
                                    </a:cubicBezTo>
                                    <a:cubicBezTo>
                                      <a:pt x="14282" y="15357"/>
                                      <a:pt x="14285" y="15322"/>
                                      <a:pt x="14282" y="15297"/>
                                    </a:cubicBezTo>
                                    <a:cubicBezTo>
                                      <a:pt x="14280" y="15285"/>
                                      <a:pt x="14279" y="15274"/>
                                      <a:pt x="14277" y="15262"/>
                                    </a:cubicBezTo>
                                  </a:path>
                                  <a:path w="2305" h="1048">
                                    <a:moveTo>
                                      <a:pt x="14396" y="14979"/>
                                    </a:moveTo>
                                    <a:cubicBezTo>
                                      <a:pt x="14413" y="14971"/>
                                      <a:pt x="14429" y="14970"/>
                                      <a:pt x="14448" y="14968"/>
                                    </a:cubicBezTo>
                                    <a:cubicBezTo>
                                      <a:pt x="14475" y="14965"/>
                                      <a:pt x="14501" y="14962"/>
                                      <a:pt x="14527" y="14957"/>
                                    </a:cubicBezTo>
                                    <a:cubicBezTo>
                                      <a:pt x="14553" y="14952"/>
                                      <a:pt x="14590" y="14950"/>
                                      <a:pt x="14612" y="14938"/>
                                    </a:cubicBezTo>
                                    <a:cubicBezTo>
                                      <a:pt x="14614" y="14935"/>
                                      <a:pt x="14616" y="14932"/>
                                      <a:pt x="14618" y="14929"/>
                                    </a:cubicBezTo>
                                  </a:path>
                                  <a:path w="2305" h="1048">
                                    <a:moveTo>
                                      <a:pt x="14796" y="14960"/>
                                    </a:moveTo>
                                    <a:cubicBezTo>
                                      <a:pt x="14778" y="14966"/>
                                      <a:pt x="14762" y="14979"/>
                                      <a:pt x="14747" y="14996"/>
                                    </a:cubicBezTo>
                                    <a:cubicBezTo>
                                      <a:pt x="14710" y="15040"/>
                                      <a:pt x="14689" y="15094"/>
                                      <a:pt x="14671" y="15147"/>
                                    </a:cubicBezTo>
                                    <a:cubicBezTo>
                                      <a:pt x="14653" y="15199"/>
                                      <a:pt x="14633" y="15253"/>
                                      <a:pt x="14626" y="15308"/>
                                    </a:cubicBezTo>
                                    <a:cubicBezTo>
                                      <a:pt x="14622" y="15339"/>
                                      <a:pt x="14621" y="15382"/>
                                      <a:pt x="14645" y="15407"/>
                                    </a:cubicBezTo>
                                    <a:cubicBezTo>
                                      <a:pt x="14667" y="15430"/>
                                      <a:pt x="14704" y="15417"/>
                                      <a:pt x="14727" y="15404"/>
                                    </a:cubicBezTo>
                                    <a:cubicBezTo>
                                      <a:pt x="14778" y="15374"/>
                                      <a:pt x="14808" y="15312"/>
                                      <a:pt x="14831" y="15260"/>
                                    </a:cubicBezTo>
                                    <a:cubicBezTo>
                                      <a:pt x="14854" y="15209"/>
                                      <a:pt x="14864" y="15154"/>
                                      <a:pt x="14865" y="15099"/>
                                    </a:cubicBezTo>
                                    <a:cubicBezTo>
                                      <a:pt x="14866" y="15055"/>
                                      <a:pt x="14860" y="15016"/>
                                      <a:pt x="14838" y="14978"/>
                                    </a:cubicBezTo>
                                    <a:cubicBezTo>
                                      <a:pt x="14825" y="14957"/>
                                      <a:pt x="14782" y="14911"/>
                                      <a:pt x="14751" y="14928"/>
                                    </a:cubicBezTo>
                                    <a:cubicBezTo>
                                      <a:pt x="14744" y="14938"/>
                                      <a:pt x="14742" y="14941"/>
                                      <a:pt x="14744" y="14950"/>
                                    </a:cubicBezTo>
                                  </a:path>
                                  <a:path w="2305" h="1048">
                                    <a:moveTo>
                                      <a:pt x="15240" y="14926"/>
                                    </a:moveTo>
                                    <a:cubicBezTo>
                                      <a:pt x="15227" y="14940"/>
                                      <a:pt x="15232" y="14942"/>
                                      <a:pt x="15227" y="14961"/>
                                    </a:cubicBezTo>
                                    <a:cubicBezTo>
                                      <a:pt x="15215" y="15006"/>
                                      <a:pt x="15201" y="15049"/>
                                      <a:pt x="15190" y="15095"/>
                                    </a:cubicBezTo>
                                    <a:cubicBezTo>
                                      <a:pt x="15170" y="15175"/>
                                      <a:pt x="15153" y="15256"/>
                                      <a:pt x="15131" y="15335"/>
                                    </a:cubicBezTo>
                                    <a:cubicBezTo>
                                      <a:pt x="15124" y="15359"/>
                                      <a:pt x="15116" y="15383"/>
                                      <a:pt x="15109" y="15407"/>
                                    </a:cubicBezTo>
                                    <a:cubicBezTo>
                                      <a:pt x="15130" y="15382"/>
                                      <a:pt x="15138" y="15350"/>
                                      <a:pt x="15157" y="15323"/>
                                    </a:cubicBezTo>
                                    <a:cubicBezTo>
                                      <a:pt x="15180" y="15291"/>
                                      <a:pt x="15210" y="15267"/>
                                      <a:pt x="15242" y="15245"/>
                                    </a:cubicBezTo>
                                    <a:cubicBezTo>
                                      <a:pt x="15266" y="15229"/>
                                      <a:pt x="15294" y="15226"/>
                                      <a:pt x="15322" y="15230"/>
                                    </a:cubicBezTo>
                                    <a:cubicBezTo>
                                      <a:pt x="15341" y="15233"/>
                                      <a:pt x="15346" y="15243"/>
                                      <a:pt x="15356" y="15258"/>
                                    </a:cubicBezTo>
                                    <a:cubicBezTo>
                                      <a:pt x="15341" y="15270"/>
                                      <a:pt x="15326" y="15279"/>
                                      <a:pt x="15310" y="15289"/>
                                    </a:cubicBezTo>
                                    <a:cubicBezTo>
                                      <a:pt x="15287" y="15303"/>
                                      <a:pt x="15261" y="15317"/>
                                      <a:pt x="15245" y="15339"/>
                                    </a:cubicBezTo>
                                    <a:cubicBezTo>
                                      <a:pt x="15234" y="15355"/>
                                      <a:pt x="15231" y="15372"/>
                                      <a:pt x="15235" y="15391"/>
                                    </a:cubicBezTo>
                                    <a:cubicBezTo>
                                      <a:pt x="15240" y="15413"/>
                                      <a:pt x="15256" y="15417"/>
                                      <a:pt x="15276" y="15419"/>
                                    </a:cubicBezTo>
                                    <a:cubicBezTo>
                                      <a:pt x="15303" y="15421"/>
                                      <a:pt x="15333" y="15418"/>
                                      <a:pt x="15356" y="15404"/>
                                    </a:cubicBezTo>
                                    <a:cubicBezTo>
                                      <a:pt x="15362" y="15399"/>
                                      <a:pt x="15367" y="15393"/>
                                      <a:pt x="15373" y="15388"/>
                                    </a:cubicBezTo>
                                  </a:path>
                                  <a:path w="2305" h="1048">
                                    <a:moveTo>
                                      <a:pt x="15588" y="15244"/>
                                    </a:moveTo>
                                    <a:cubicBezTo>
                                      <a:pt x="15568" y="15233"/>
                                      <a:pt x="15559" y="15220"/>
                                      <a:pt x="15536" y="15251"/>
                                    </a:cubicBezTo>
                                    <a:cubicBezTo>
                                      <a:pt x="15526" y="15265"/>
                                      <a:pt x="15524" y="15279"/>
                                      <a:pt x="15518" y="15294"/>
                                    </a:cubicBezTo>
                                    <a:cubicBezTo>
                                      <a:pt x="15528" y="15299"/>
                                      <a:pt x="15570" y="15303"/>
                                      <a:pt x="15574" y="15308"/>
                                    </a:cubicBezTo>
                                    <a:cubicBezTo>
                                      <a:pt x="15588" y="15326"/>
                                      <a:pt x="15575" y="15365"/>
                                      <a:pt x="15572" y="15383"/>
                                    </a:cubicBezTo>
                                    <a:cubicBezTo>
                                      <a:pt x="15561" y="15441"/>
                                      <a:pt x="15544" y="15498"/>
                                      <a:pt x="15532" y="15556"/>
                                    </a:cubicBezTo>
                                    <a:cubicBezTo>
                                      <a:pt x="15519" y="15620"/>
                                      <a:pt x="15514" y="15685"/>
                                      <a:pt x="15501" y="15749"/>
                                    </a:cubicBezTo>
                                    <a:cubicBezTo>
                                      <a:pt x="15492" y="15794"/>
                                      <a:pt x="15485" y="15851"/>
                                      <a:pt x="15465" y="15892"/>
                                    </a:cubicBezTo>
                                    <a:cubicBezTo>
                                      <a:pt x="15453" y="15907"/>
                                      <a:pt x="15450" y="15911"/>
                                      <a:pt x="15445" y="15923"/>
                                    </a:cubicBezTo>
                                    <a:cubicBezTo>
                                      <a:pt x="15418" y="15913"/>
                                      <a:pt x="15414" y="15910"/>
                                      <a:pt x="15396" y="15880"/>
                                    </a:cubicBezTo>
                                    <a:cubicBezTo>
                                      <a:pt x="15371" y="15837"/>
                                      <a:pt x="15349" y="15780"/>
                                      <a:pt x="15345" y="15731"/>
                                    </a:cubicBezTo>
                                    <a:cubicBezTo>
                                      <a:pt x="15342" y="15693"/>
                                      <a:pt x="15350" y="15672"/>
                                      <a:pt x="15371" y="15642"/>
                                    </a:cubicBezTo>
                                    <a:cubicBezTo>
                                      <a:pt x="15391" y="15614"/>
                                      <a:pt x="15417" y="15586"/>
                                      <a:pt x="15442" y="15564"/>
                                    </a:cubicBezTo>
                                    <a:cubicBezTo>
                                      <a:pt x="15451" y="15558"/>
                                      <a:pt x="15459" y="15552"/>
                                      <a:pt x="15468" y="15546"/>
                                    </a:cubicBezTo>
                                  </a:path>
                                  <a:path w="2305" h="1048">
                                    <a:moveTo>
                                      <a:pt x="15790" y="15174"/>
                                    </a:moveTo>
                                    <a:cubicBezTo>
                                      <a:pt x="15785" y="15165"/>
                                      <a:pt x="15783" y="15162"/>
                                      <a:pt x="15784" y="1515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486,14876" coordsize="2305,1048" path="m13486,15313c13497,15336,13501,15301,13510,15281c13532,15234,13560,15190,13586,15145c13618,15089,13653,15034,13686,14978c13705,14946,13726,14917,13747,14886c13749,14883,13750,14879,13752,14876c13754,14902,13747,14926,13742,14953c13733,15002,13722,15050,13712,15099c13701,15154,13682,15206,13671,15261c13664,15295,13659,15329,13651,15362c13650,15365,13649,15369,13648,15372c13658,15356,13668,15335,13674,15305em13984,14996c13996,15015,13986,14990,14001,14972c14014,14957,14028,14943,14046,14933c14062,14924,14086,14918,14104,14917c14121,14916,14140,14919,14149,14934c14161,14953,14152,14980,14145,14999c14134,15031,14114,15059,14094,15085c14079,15104,14063,15127,14045,15143c14036,15149,14033,15151,14027,15155c14047,15155,14061,15155,14080,15163c14111,15176,14126,15193,14141,15223c14154,15248,14151,15279,14138,15305c14125,15331,14106,15360,14082,15376c14060,15391,14035,15398,14009,15394c13975,15389,13935,15361,13934,15324c13933,15293,13965,15275,13988,15261em14396,14970c14386,14986,14383,14996,14380,15015c14376,15039,14371,15062,14367,15086c14363,15106,14361,15121,14366,15141c14382,15138,14397,15133,14412,15126c14425,15120,14456,15105,14469,15120c14487,15140,14480,15162,14475,15186c14465,15231,14441,15269,14415,15306c14397,15332,14378,15359,14351,15376c14336,15386,14315,15393,14301,15378c14282,15357,14285,15322,14282,15297c14280,15285,14279,15274,14277,15262em14396,14979c14413,14971,14429,14970,14448,14968c14475,14965,14501,14962,14527,14957c14553,14952,14590,14950,14612,14938c14614,14935,14616,14932,14618,14929em14796,14960c14778,14966,14762,14979,14747,14996c14710,15040,14689,15094,14671,15147c14653,15199,14633,15253,14626,15308c14622,15339,14621,15382,14645,15407c14667,15430,14704,15417,14727,15404c14778,15374,14808,15312,14831,15260c14854,15209,14864,15154,14865,15099c14866,15055,14860,15016,14838,14978c14825,14957,14782,14911,14751,14928c14744,14938,14742,14941,14744,14950em15240,14926c15227,14940,15232,14942,15227,14961c15215,15006,15201,15049,15190,15095c15170,15175,15153,15256,15131,15335c15124,15359,15116,15383,15109,15407c15130,15382,15138,15350,15157,15323c15180,15291,15210,15267,15242,15245c15266,15229,15294,15226,15322,15230c15341,15233,15346,15243,15356,15258c15341,15270,15326,15279,15310,15289c15287,15303,15261,15317,15245,15339c15234,15355,15231,15372,15235,15391c15240,15413,15256,15417,15276,15419c15303,15421,15333,15418,15356,15404c15362,15399,15367,15393,15373,15388em15588,15244c15568,15233,15559,15220,15536,15251c15526,15265,15524,15279,15518,15294c15528,15299,15570,15303,15574,15308c15588,15326,15575,15365,15572,15383c15561,15441,15544,15498,15532,15556c15519,15620,15514,15685,15501,15749c15492,15794,15485,15851,15465,15892c15453,15907,15450,15911,15445,15923c15418,15913,15414,15910,15396,15880c15371,15837,15349,15780,15345,15731c15342,15693,15350,15672,15371,15642c15391,15614,15417,15586,15442,15564c15451,15558,15459,15552,15468,15546em15790,15174c15785,15165,15783,15162,15784,15155e" stroked="t" o:allowincell="t" style="position:absolute;margin-left:46.7pt;margin-top:38.5pt;width:65.25pt;height:29.6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505460</wp:posOffset>
                      </wp:positionV>
                      <wp:extent cx="102235" cy="228600"/>
                      <wp:effectExtent l="10160" t="9525" r="889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635">
                                    <a:moveTo>
                                      <a:pt x="16383" y="14989"/>
                                    </a:moveTo>
                                    <a:cubicBezTo>
                                      <a:pt x="16380" y="14967"/>
                                      <a:pt x="16383" y="14944"/>
                                      <a:pt x="16361" y="14930"/>
                                    </a:cubicBezTo>
                                    <a:cubicBezTo>
                                      <a:pt x="16334" y="14912"/>
                                      <a:pt x="16302" y="14931"/>
                                      <a:pt x="16279" y="14946"/>
                                    </a:cubicBezTo>
                                    <a:cubicBezTo>
                                      <a:pt x="16238" y="14972"/>
                                      <a:pt x="16189" y="15014"/>
                                      <a:pt x="16174" y="15062"/>
                                    </a:cubicBezTo>
                                    <a:cubicBezTo>
                                      <a:pt x="16165" y="15092"/>
                                      <a:pt x="16179" y="15111"/>
                                      <a:pt x="16210" y="15108"/>
                                    </a:cubicBezTo>
                                    <a:cubicBezTo>
                                      <a:pt x="16251" y="15104"/>
                                      <a:pt x="16291" y="15081"/>
                                      <a:pt x="16326" y="15061"/>
                                    </a:cubicBezTo>
                                    <a:cubicBezTo>
                                      <a:pt x="16346" y="15049"/>
                                      <a:pt x="16363" y="15037"/>
                                      <a:pt x="16381" y="15022"/>
                                    </a:cubicBezTo>
                                    <a:cubicBezTo>
                                      <a:pt x="16354" y="15066"/>
                                      <a:pt x="16331" y="15109"/>
                                      <a:pt x="16317" y="15159"/>
                                    </a:cubicBezTo>
                                    <a:cubicBezTo>
                                      <a:pt x="16305" y="15204"/>
                                      <a:pt x="16291" y="15252"/>
                                      <a:pt x="16282" y="15297"/>
                                    </a:cubicBezTo>
                                    <a:cubicBezTo>
                                      <a:pt x="16274" y="15340"/>
                                      <a:pt x="16267" y="15371"/>
                                      <a:pt x="16232" y="15400"/>
                                    </a:cubicBezTo>
                                    <a:cubicBezTo>
                                      <a:pt x="16211" y="15417"/>
                                      <a:pt x="16191" y="15422"/>
                                      <a:pt x="16164" y="15418"/>
                                    </a:cubicBezTo>
                                    <a:cubicBezTo>
                                      <a:pt x="16156" y="15416"/>
                                      <a:pt x="16149" y="15415"/>
                                      <a:pt x="16141" y="15413"/>
                                    </a:cubicBezTo>
                                  </a:path>
                                  <a:path w="284" h="635">
                                    <a:moveTo>
                                      <a:pt x="16424" y="15355"/>
                                    </a:moveTo>
                                    <a:cubicBezTo>
                                      <a:pt x="16411" y="15397"/>
                                      <a:pt x="16391" y="15411"/>
                                      <a:pt x="16367" y="15445"/>
                                    </a:cubicBezTo>
                                    <a:cubicBezTo>
                                      <a:pt x="16350" y="15469"/>
                                      <a:pt x="16333" y="15512"/>
                                      <a:pt x="16330" y="15541"/>
                                    </a:cubicBezTo>
                                    <a:cubicBezTo>
                                      <a:pt x="16331" y="15546"/>
                                      <a:pt x="16331" y="15551"/>
                                      <a:pt x="16332" y="1555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141,14922" coordsize="284,635" path="m16383,14989c16380,14967,16383,14944,16361,14930c16334,14912,16302,14931,16279,14946c16238,14972,16189,15014,16174,15062c16165,15092,16179,15111,16210,15108c16251,15104,16291,15081,16326,15061c16346,15049,16363,15037,16381,15022c16354,15066,16331,15109,16317,15159c16305,15204,16291,15252,16282,15297c16274,15340,16267,15371,16232,15400c16211,15417,16191,15422,16164,15418c16156,15416,16149,15415,16141,15413em16424,15355c16411,15397,16391,15411,16367,15445c16350,15469,16333,15512,16330,15541c16331,15546,16331,15551,16332,15556e" stroked="t" o:allowincell="t" style="position:absolute;margin-left:121.95pt;margin-top:39.8pt;width:8pt;height:17.9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38150</wp:posOffset>
                      </wp:positionV>
                      <wp:extent cx="460375" cy="477520"/>
                      <wp:effectExtent l="10795" t="9525" r="889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9" h="1327">
                                    <a:moveTo>
                                      <a:pt x="16885" y="14960"/>
                                    </a:moveTo>
                                    <a:cubicBezTo>
                                      <a:pt x="16874" y="14946"/>
                                      <a:pt x="16880" y="14938"/>
                                      <a:pt x="16856" y="14937"/>
                                    </a:cubicBezTo>
                                    <a:cubicBezTo>
                                      <a:pt x="16840" y="14936"/>
                                      <a:pt x="16821" y="14944"/>
                                      <a:pt x="16808" y="14952"/>
                                    </a:cubicBezTo>
                                    <a:cubicBezTo>
                                      <a:pt x="16790" y="14963"/>
                                      <a:pt x="16779" y="14975"/>
                                      <a:pt x="16773" y="14995"/>
                                    </a:cubicBezTo>
                                    <a:cubicBezTo>
                                      <a:pt x="16766" y="15016"/>
                                      <a:pt x="16767" y="15048"/>
                                      <a:pt x="16773" y="15070"/>
                                    </a:cubicBezTo>
                                    <a:cubicBezTo>
                                      <a:pt x="16787" y="15121"/>
                                      <a:pt x="16812" y="15170"/>
                                      <a:pt x="16828" y="15220"/>
                                    </a:cubicBezTo>
                                    <a:cubicBezTo>
                                      <a:pt x="16840" y="15257"/>
                                      <a:pt x="16858" y="15297"/>
                                      <a:pt x="16859" y="15335"/>
                                    </a:cubicBezTo>
                                    <a:cubicBezTo>
                                      <a:pt x="16860" y="15362"/>
                                      <a:pt x="16853" y="15384"/>
                                      <a:pt x="16828" y="15396"/>
                                    </a:cubicBezTo>
                                    <a:cubicBezTo>
                                      <a:pt x="16807" y="15406"/>
                                      <a:pt x="16778" y="15398"/>
                                      <a:pt x="16759" y="15387"/>
                                    </a:cubicBezTo>
                                    <a:cubicBezTo>
                                      <a:pt x="16737" y="15375"/>
                                      <a:pt x="16721" y="15355"/>
                                      <a:pt x="16721" y="15328"/>
                                    </a:cubicBezTo>
                                    <a:cubicBezTo>
                                      <a:pt x="16722" y="15289"/>
                                      <a:pt x="16756" y="15253"/>
                                      <a:pt x="16777" y="15224"/>
                                    </a:cubicBezTo>
                                    <a:cubicBezTo>
                                      <a:pt x="16812" y="15175"/>
                                      <a:pt x="16849" y="15128"/>
                                      <a:pt x="16883" y="15078"/>
                                    </a:cubicBezTo>
                                    <a:cubicBezTo>
                                      <a:pt x="16907" y="15043"/>
                                      <a:pt x="16925" y="15005"/>
                                      <a:pt x="16936" y="14964"/>
                                    </a:cubicBezTo>
                                    <a:cubicBezTo>
                                      <a:pt x="16943" y="14939"/>
                                      <a:pt x="16946" y="14924"/>
                                      <a:pt x="16922" y="14931"/>
                                    </a:cubicBezTo>
                                  </a:path>
                                  <a:path w="1279" h="1327">
                                    <a:moveTo>
                                      <a:pt x="17049" y="15162"/>
                                    </a:moveTo>
                                    <a:cubicBezTo>
                                      <a:pt x="17073" y="15166"/>
                                      <a:pt x="17082" y="15142"/>
                                      <a:pt x="17103" y="15120"/>
                                    </a:cubicBezTo>
                                    <a:cubicBezTo>
                                      <a:pt x="17135" y="15087"/>
                                      <a:pt x="17166" y="15054"/>
                                      <a:pt x="17198" y="15021"/>
                                    </a:cubicBezTo>
                                    <a:cubicBezTo>
                                      <a:pt x="17226" y="14992"/>
                                      <a:pt x="17254" y="14962"/>
                                      <a:pt x="17284" y="14934"/>
                                    </a:cubicBezTo>
                                    <a:cubicBezTo>
                                      <a:pt x="17295" y="14924"/>
                                      <a:pt x="17306" y="14915"/>
                                      <a:pt x="17318" y="14906"/>
                                    </a:cubicBezTo>
                                    <a:cubicBezTo>
                                      <a:pt x="17314" y="14934"/>
                                      <a:pt x="17303" y="14959"/>
                                      <a:pt x="17295" y="14986"/>
                                    </a:cubicBezTo>
                                    <a:cubicBezTo>
                                      <a:pt x="17277" y="15045"/>
                                      <a:pt x="17260" y="15104"/>
                                      <a:pt x="17244" y="15163"/>
                                    </a:cubicBezTo>
                                    <a:cubicBezTo>
                                      <a:pt x="17229" y="15219"/>
                                      <a:pt x="17217" y="15274"/>
                                      <a:pt x="17208" y="15331"/>
                                    </a:cubicBezTo>
                                    <a:cubicBezTo>
                                      <a:pt x="17204" y="15356"/>
                                      <a:pt x="17206" y="15369"/>
                                      <a:pt x="17212" y="15392"/>
                                    </a:cubicBezTo>
                                  </a:path>
                                  <a:path w="1279" h="1327">
                                    <a:moveTo>
                                      <a:pt x="17691" y="14744"/>
                                    </a:moveTo>
                                    <a:cubicBezTo>
                                      <a:pt x="17695" y="14746"/>
                                      <a:pt x="17698" y="14747"/>
                                      <a:pt x="17702" y="14749"/>
                                    </a:cubicBezTo>
                                    <a:cubicBezTo>
                                      <a:pt x="17684" y="14761"/>
                                      <a:pt x="17681" y="14775"/>
                                      <a:pt x="17671" y="14797"/>
                                    </a:cubicBezTo>
                                    <a:cubicBezTo>
                                      <a:pt x="17657" y="14830"/>
                                      <a:pt x="17644" y="14862"/>
                                      <a:pt x="17633" y="14896"/>
                                    </a:cubicBezTo>
                                    <a:cubicBezTo>
                                      <a:pt x="17624" y="14923"/>
                                      <a:pt x="17616" y="14954"/>
                                      <a:pt x="17607" y="14980"/>
                                    </a:cubicBezTo>
                                    <a:cubicBezTo>
                                      <a:pt x="17604" y="14984"/>
                                      <a:pt x="17602" y="14988"/>
                                      <a:pt x="17599" y="14992"/>
                                    </a:cubicBezTo>
                                  </a:path>
                                  <a:path w="1279" h="1327">
                                    <a:moveTo>
                                      <a:pt x="17668" y="14790"/>
                                    </a:moveTo>
                                    <a:cubicBezTo>
                                      <a:pt x="17689" y="14804"/>
                                      <a:pt x="17686" y="14819"/>
                                      <a:pt x="17691" y="14845"/>
                                    </a:cubicBezTo>
                                    <a:cubicBezTo>
                                      <a:pt x="17699" y="14886"/>
                                      <a:pt x="17709" y="14926"/>
                                      <a:pt x="17721" y="14966"/>
                                    </a:cubicBezTo>
                                    <a:cubicBezTo>
                                      <a:pt x="17727" y="14985"/>
                                      <a:pt x="17730" y="15009"/>
                                      <a:pt x="17755" y="15005"/>
                                    </a:cubicBezTo>
                                    <a:cubicBezTo>
                                      <a:pt x="17787" y="15000"/>
                                      <a:pt x="17802" y="14965"/>
                                      <a:pt x="17818" y="14941"/>
                                    </a:cubicBezTo>
                                    <a:cubicBezTo>
                                      <a:pt x="17857" y="14880"/>
                                      <a:pt x="17879" y="14808"/>
                                      <a:pt x="17918" y="14749"/>
                                    </a:cubicBezTo>
                                    <a:cubicBezTo>
                                      <a:pt x="17927" y="14741"/>
                                      <a:pt x="17930" y="14738"/>
                                      <a:pt x="17937" y="14735"/>
                                    </a:cubicBezTo>
                                  </a:path>
                                  <a:path w="1279" h="1327">
                                    <a:moveTo>
                                      <a:pt x="17547" y="15129"/>
                                    </a:moveTo>
                                    <a:cubicBezTo>
                                      <a:pt x="17532" y="15132"/>
                                      <a:pt x="17527" y="15133"/>
                                      <a:pt x="17517" y="15135"/>
                                    </a:cubicBezTo>
                                    <a:cubicBezTo>
                                      <a:pt x="17542" y="15148"/>
                                      <a:pt x="17566" y="15151"/>
                                      <a:pt x="17595" y="15155"/>
                                    </a:cubicBezTo>
                                    <a:cubicBezTo>
                                      <a:pt x="17640" y="15161"/>
                                      <a:pt x="17685" y="15162"/>
                                      <a:pt x="17730" y="15164"/>
                                    </a:cubicBezTo>
                                    <a:cubicBezTo>
                                      <a:pt x="17768" y="15166"/>
                                      <a:pt x="17807" y="15165"/>
                                      <a:pt x="17845" y="15169"/>
                                    </a:cubicBezTo>
                                    <a:cubicBezTo>
                                      <a:pt x="17865" y="15171"/>
                                      <a:pt x="17893" y="15180"/>
                                      <a:pt x="17911" y="15180"/>
                                    </a:cubicBezTo>
                                    <a:cubicBezTo>
                                      <a:pt x="17916" y="15179"/>
                                      <a:pt x="17922" y="15177"/>
                                      <a:pt x="17927" y="15176"/>
                                    </a:cubicBezTo>
                                  </a:path>
                                  <a:path w="1279" h="1327">
                                    <a:moveTo>
                                      <a:pt x="17546" y="15378"/>
                                    </a:moveTo>
                                    <a:cubicBezTo>
                                      <a:pt x="17544" y="15349"/>
                                      <a:pt x="17540" y="15401"/>
                                      <a:pt x="17539" y="15407"/>
                                    </a:cubicBezTo>
                                    <a:cubicBezTo>
                                      <a:pt x="17532" y="15439"/>
                                      <a:pt x="17527" y="15471"/>
                                      <a:pt x="17521" y="15503"/>
                                    </a:cubicBezTo>
                                    <a:cubicBezTo>
                                      <a:pt x="17515" y="15538"/>
                                      <a:pt x="17510" y="15574"/>
                                      <a:pt x="17503" y="15609"/>
                                    </a:cubicBezTo>
                                    <a:cubicBezTo>
                                      <a:pt x="17500" y="15624"/>
                                      <a:pt x="17497" y="15639"/>
                                      <a:pt x="17493" y="15654"/>
                                    </a:cubicBezTo>
                                    <a:cubicBezTo>
                                      <a:pt x="17508" y="15631"/>
                                      <a:pt x="17523" y="15609"/>
                                      <a:pt x="17538" y="15586"/>
                                    </a:cubicBezTo>
                                    <a:cubicBezTo>
                                      <a:pt x="17556" y="15559"/>
                                      <a:pt x="17572" y="15537"/>
                                      <a:pt x="17600" y="15519"/>
                                    </a:cubicBezTo>
                                    <a:cubicBezTo>
                                      <a:pt x="17615" y="15510"/>
                                      <a:pt x="17635" y="15498"/>
                                      <a:pt x="17650" y="15512"/>
                                    </a:cubicBezTo>
                                    <a:cubicBezTo>
                                      <a:pt x="17664" y="15525"/>
                                      <a:pt x="17663" y="15547"/>
                                      <a:pt x="17659" y="15564"/>
                                    </a:cubicBezTo>
                                    <a:cubicBezTo>
                                      <a:pt x="17651" y="15594"/>
                                      <a:pt x="17634" y="15610"/>
                                      <a:pt x="17608" y="15625"/>
                                    </a:cubicBezTo>
                                    <a:cubicBezTo>
                                      <a:pt x="17586" y="15638"/>
                                      <a:pt x="17567" y="15652"/>
                                      <a:pt x="17566" y="15679"/>
                                    </a:cubicBezTo>
                                    <a:cubicBezTo>
                                      <a:pt x="17565" y="15707"/>
                                      <a:pt x="17588" y="15704"/>
                                      <a:pt x="17607" y="15705"/>
                                    </a:cubicBezTo>
                                    <a:cubicBezTo>
                                      <a:pt x="17636" y="15707"/>
                                      <a:pt x="17658" y="15690"/>
                                      <a:pt x="17681" y="15672"/>
                                    </a:cubicBezTo>
                                  </a:path>
                                  <a:path w="1279" h="1327">
                                    <a:moveTo>
                                      <a:pt x="17834" y="15561"/>
                                    </a:moveTo>
                                    <a:cubicBezTo>
                                      <a:pt x="17819" y="15548"/>
                                      <a:pt x="17819" y="15541"/>
                                      <a:pt x="17799" y="15568"/>
                                    </a:cubicBezTo>
                                    <a:cubicBezTo>
                                      <a:pt x="17785" y="15586"/>
                                      <a:pt x="17773" y="15609"/>
                                      <a:pt x="17792" y="15628"/>
                                    </a:cubicBezTo>
                                    <a:cubicBezTo>
                                      <a:pt x="17807" y="15643"/>
                                      <a:pt x="17829" y="15641"/>
                                      <a:pt x="17842" y="15659"/>
                                    </a:cubicBezTo>
                                    <a:cubicBezTo>
                                      <a:pt x="17861" y="15685"/>
                                      <a:pt x="17854" y="15728"/>
                                      <a:pt x="17852" y="15757"/>
                                    </a:cubicBezTo>
                                    <a:cubicBezTo>
                                      <a:pt x="17849" y="15812"/>
                                      <a:pt x="17838" y="15867"/>
                                      <a:pt x="17830" y="15921"/>
                                    </a:cubicBezTo>
                                    <a:cubicBezTo>
                                      <a:pt x="17824" y="15958"/>
                                      <a:pt x="17825" y="16003"/>
                                      <a:pt x="17811" y="16039"/>
                                    </a:cubicBezTo>
                                    <a:cubicBezTo>
                                      <a:pt x="17804" y="16050"/>
                                      <a:pt x="17801" y="16053"/>
                                      <a:pt x="17799" y="16061"/>
                                    </a:cubicBezTo>
                                    <a:cubicBezTo>
                                      <a:pt x="17776" y="16044"/>
                                      <a:pt x="17763" y="16036"/>
                                      <a:pt x="17753" y="16004"/>
                                    </a:cubicBezTo>
                                    <a:cubicBezTo>
                                      <a:pt x="17741" y="15966"/>
                                      <a:pt x="17737" y="15923"/>
                                      <a:pt x="17743" y="15883"/>
                                    </a:cubicBezTo>
                                    <a:cubicBezTo>
                                      <a:pt x="17751" y="15831"/>
                                      <a:pt x="17783" y="15776"/>
                                      <a:pt x="17822" y="15741"/>
                                    </a:cubicBezTo>
                                    <a:cubicBezTo>
                                      <a:pt x="17855" y="15711"/>
                                      <a:pt x="17892" y="15694"/>
                                      <a:pt x="17931" y="15674"/>
                                    </a:cubicBezTo>
                                    <a:cubicBezTo>
                                      <a:pt x="17957" y="15661"/>
                                      <a:pt x="17977" y="15646"/>
                                      <a:pt x="17999" y="1562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721,14735" coordsize="1279,1327" path="m16885,14960c16874,14946,16880,14938,16856,14937c16840,14936,16821,14944,16808,14952c16790,14963,16779,14975,16773,14995c16766,15016,16767,15048,16773,15070c16787,15121,16812,15170,16828,15220c16840,15257,16858,15297,16859,15335c16860,15362,16853,15384,16828,15396c16807,15406,16778,15398,16759,15387c16737,15375,16721,15355,16721,15328c16722,15289,16756,15253,16777,15224c16812,15175,16849,15128,16883,15078c16907,15043,16925,15005,16936,14964c16943,14939,16946,14924,16922,14931em17049,15162c17073,15166,17082,15142,17103,15120c17135,15087,17166,15054,17198,15021c17226,14992,17254,14962,17284,14934c17295,14924,17306,14915,17318,14906c17314,14934,17303,14959,17295,14986c17277,15045,17260,15104,17244,15163c17229,15219,17217,15274,17208,15331c17204,15356,17206,15369,17212,15392em17691,14744c17695,14746,17698,14747,17702,14749c17684,14761,17681,14775,17671,14797c17657,14830,17644,14862,17633,14896c17624,14923,17616,14954,17607,14980c17604,14984,17602,14988,17599,14992em17668,14790c17689,14804,17686,14819,17691,14845c17699,14886,17709,14926,17721,14966c17727,14985,17730,15009,17755,15005c17787,15000,17802,14965,17818,14941c17857,14880,17879,14808,17918,14749c17927,14741,17930,14738,17937,14735em17547,15129c17532,15132,17527,15133,17517,15135c17542,15148,17566,15151,17595,15155c17640,15161,17685,15162,17730,15164c17768,15166,17807,15165,17845,15169c17865,15171,17893,15180,17911,15180c17916,15179,17922,15177,17927,15176em17546,15378c17544,15349,17540,15401,17539,15407c17532,15439,17527,15471,17521,15503c17515,15538,17510,15574,17503,15609c17500,15624,17497,15639,17493,15654c17508,15631,17523,15609,17538,15586c17556,15559,17572,15537,17600,15519c17615,15510,17635,15498,17650,15512c17664,15525,17663,15547,17659,15564c17651,15594,17634,15610,17608,15625c17586,15638,17567,15652,17566,15679c17565,15707,17588,15704,17607,15705c17636,15707,17658,15690,17681,15672em17834,15561c17819,15548,17819,15541,17799,15568c17785,15586,17773,15609,17792,15628c17807,15643,17829,15641,17842,15659c17861,15685,17854,15728,17852,15757c17849,15812,17838,15867,17830,15921c17824,15958,17825,16003,17811,16039c17804,16050,17801,16053,17799,16061c17776,16044,17763,16036,17753,16004c17741,15966,17737,15923,17743,15883c17751,15831,17783,15776,17822,15741c17855,15711,17892,15694,17931,15674c17957,15661,17977,15646,17999,15628e" stroked="t" o:allowincell="t" style="position:absolute;margin-left:138.4pt;margin-top:34.5pt;width:36.2pt;height:37.5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591185</wp:posOffset>
                      </wp:positionV>
                      <wp:extent cx="68580" cy="62865"/>
                      <wp:effectExtent l="9525" t="10795" r="9525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76">
                                    <a:moveTo>
                                      <a:pt x="18313" y="15188"/>
                                    </a:moveTo>
                                    <a:cubicBezTo>
                                      <a:pt x="18327" y="15189"/>
                                      <a:pt x="18340" y="15189"/>
                                      <a:pt x="18354" y="15187"/>
                                    </a:cubicBezTo>
                                    <a:cubicBezTo>
                                      <a:pt x="18377" y="15183"/>
                                      <a:pt x="18399" y="15181"/>
                                      <a:pt x="18422" y="15178"/>
                                    </a:cubicBezTo>
                                    <a:cubicBezTo>
                                      <a:pt x="18426" y="15177"/>
                                      <a:pt x="18477" y="15172"/>
                                      <a:pt x="18474" y="15162"/>
                                    </a:cubicBezTo>
                                    <a:cubicBezTo>
                                      <a:pt x="18470" y="15161"/>
                                      <a:pt x="18467" y="15161"/>
                                      <a:pt x="18463" y="15160"/>
                                    </a:cubicBezTo>
                                  </a:path>
                                  <a:path w="190" h="176">
                                    <a:moveTo>
                                      <a:pt x="18297" y="15326"/>
                                    </a:moveTo>
                                    <a:cubicBezTo>
                                      <a:pt x="18302" y="15336"/>
                                      <a:pt x="18313" y="15326"/>
                                      <a:pt x="18332" y="15323"/>
                                    </a:cubicBezTo>
                                    <a:cubicBezTo>
                                      <a:pt x="18366" y="15318"/>
                                      <a:pt x="18409" y="15319"/>
                                      <a:pt x="18442" y="15309"/>
                                    </a:cubicBezTo>
                                    <a:cubicBezTo>
                                      <a:pt x="18464" y="15302"/>
                                      <a:pt x="18473" y="15292"/>
                                      <a:pt x="18486" y="1527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297,15160" coordsize="190,176" path="m18313,15188c18327,15189,18340,15189,18354,15187c18377,15183,18399,15181,18422,15178c18426,15177,18477,15172,18474,15162c18470,15161,18467,15161,18463,15160em18297,15326c18302,15336,18313,15326,18332,15323c18366,15318,18409,15319,18442,15309c18464,15302,18473,15292,18486,15275e" stroked="t" o:allowincell="t" style="position:absolute;margin-left:183.05pt;margin-top:46.55pt;width:5.35pt;height:4.9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993140</wp:posOffset>
                      </wp:positionV>
                      <wp:extent cx="1212215" cy="337820"/>
                      <wp:effectExtent l="10795" t="6350" r="8890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938">
                                    <a:moveTo>
                                      <a:pt x="12861" y="16662"/>
                                    </a:moveTo>
                                    <a:cubicBezTo>
                                      <a:pt x="12880" y="16669"/>
                                      <a:pt x="12893" y="16667"/>
                                      <a:pt x="12914" y="16665"/>
                                    </a:cubicBezTo>
                                    <a:cubicBezTo>
                                      <a:pt x="12939" y="16663"/>
                                      <a:pt x="12965" y="16662"/>
                                      <a:pt x="12990" y="16658"/>
                                    </a:cubicBezTo>
                                    <a:cubicBezTo>
                                      <a:pt x="13005" y="16656"/>
                                      <a:pt x="13028" y="16656"/>
                                      <a:pt x="13042" y="16651"/>
                                    </a:cubicBezTo>
                                    <a:cubicBezTo>
                                      <a:pt x="13045" y="16649"/>
                                      <a:pt x="13049" y="16647"/>
                                      <a:pt x="13052" y="16645"/>
                                    </a:cubicBezTo>
                                  </a:path>
                                  <a:path w="3367" h="938">
                                    <a:moveTo>
                                      <a:pt x="12874" y="16729"/>
                                    </a:moveTo>
                                    <a:cubicBezTo>
                                      <a:pt x="12885" y="16740"/>
                                      <a:pt x="12898" y="16734"/>
                                      <a:pt x="12917" y="16732"/>
                                    </a:cubicBezTo>
                                    <a:cubicBezTo>
                                      <a:pt x="12939" y="16730"/>
                                      <a:pt x="12959" y="16729"/>
                                      <a:pt x="12981" y="16730"/>
                                    </a:cubicBezTo>
                                    <a:cubicBezTo>
                                      <a:pt x="12998" y="16731"/>
                                      <a:pt x="13013" y="16739"/>
                                      <a:pt x="13029" y="16745"/>
                                    </a:cubicBezTo>
                                  </a:path>
                                  <a:path w="3367" h="938">
                                    <a:moveTo>
                                      <a:pt x="13493" y="16740"/>
                                    </a:moveTo>
                                    <a:cubicBezTo>
                                      <a:pt x="13509" y="16719"/>
                                      <a:pt x="13520" y="16696"/>
                                      <a:pt x="13532" y="16672"/>
                                    </a:cubicBezTo>
                                    <a:cubicBezTo>
                                      <a:pt x="13555" y="16627"/>
                                      <a:pt x="13581" y="16583"/>
                                      <a:pt x="13607" y="16540"/>
                                    </a:cubicBezTo>
                                    <a:cubicBezTo>
                                      <a:pt x="13637" y="16490"/>
                                      <a:pt x="13666" y="16439"/>
                                      <a:pt x="13697" y="16390"/>
                                    </a:cubicBezTo>
                                    <a:cubicBezTo>
                                      <a:pt x="13716" y="16359"/>
                                      <a:pt x="13728" y="16328"/>
                                      <a:pt x="13744" y="16296"/>
                                    </a:cubicBezTo>
                                    <a:cubicBezTo>
                                      <a:pt x="13746" y="16293"/>
                                      <a:pt x="13747" y="16290"/>
                                      <a:pt x="13749" y="16287"/>
                                    </a:cubicBezTo>
                                    <a:cubicBezTo>
                                      <a:pt x="13743" y="16304"/>
                                      <a:pt x="13746" y="16304"/>
                                      <a:pt x="13742" y="16321"/>
                                    </a:cubicBezTo>
                                    <a:cubicBezTo>
                                      <a:pt x="13732" y="16366"/>
                                      <a:pt x="13724" y="16411"/>
                                      <a:pt x="13713" y="16456"/>
                                    </a:cubicBezTo>
                                    <a:cubicBezTo>
                                      <a:pt x="13698" y="16517"/>
                                      <a:pt x="13683" y="16579"/>
                                      <a:pt x="13668" y="16640"/>
                                    </a:cubicBezTo>
                                    <a:cubicBezTo>
                                      <a:pt x="13657" y="16688"/>
                                      <a:pt x="13642" y="16735"/>
                                      <a:pt x="13633" y="16783"/>
                                    </a:cubicBezTo>
                                    <a:cubicBezTo>
                                      <a:pt x="13629" y="16804"/>
                                      <a:pt x="13649" y="16855"/>
                                      <a:pt x="13629" y="16847"/>
                                    </a:cubicBezTo>
                                    <a:cubicBezTo>
                                      <a:pt x="13622" y="16844"/>
                                      <a:pt x="13623" y="16796"/>
                                      <a:pt x="13623" y="16792"/>
                                    </a:cubicBezTo>
                                  </a:path>
                                  <a:path w="3367" h="938">
                                    <a:moveTo>
                                      <a:pt x="13895" y="16424"/>
                                    </a:moveTo>
                                    <a:cubicBezTo>
                                      <a:pt x="13887" y="16403"/>
                                      <a:pt x="13890" y="16395"/>
                                      <a:pt x="13903" y="16376"/>
                                    </a:cubicBezTo>
                                    <a:cubicBezTo>
                                      <a:pt x="13915" y="16359"/>
                                      <a:pt x="13934" y="16348"/>
                                      <a:pt x="13952" y="16341"/>
                                    </a:cubicBezTo>
                                    <a:cubicBezTo>
                                      <a:pt x="13975" y="16332"/>
                                      <a:pt x="13998" y="16332"/>
                                      <a:pt x="14022" y="16338"/>
                                    </a:cubicBezTo>
                                    <a:cubicBezTo>
                                      <a:pt x="14044" y="16343"/>
                                      <a:pt x="14062" y="16357"/>
                                      <a:pt x="14067" y="16380"/>
                                    </a:cubicBezTo>
                                    <a:cubicBezTo>
                                      <a:pt x="14073" y="16408"/>
                                      <a:pt x="14061" y="16438"/>
                                      <a:pt x="14047" y="16462"/>
                                    </a:cubicBezTo>
                                    <a:cubicBezTo>
                                      <a:pt x="14027" y="16497"/>
                                      <a:pt x="14002" y="16524"/>
                                      <a:pt x="13974" y="16551"/>
                                    </a:cubicBezTo>
                                    <a:cubicBezTo>
                                      <a:pt x="13957" y="16568"/>
                                      <a:pt x="13941" y="16581"/>
                                      <a:pt x="13921" y="16594"/>
                                    </a:cubicBezTo>
                                    <a:cubicBezTo>
                                      <a:pt x="13954" y="16590"/>
                                      <a:pt x="13985" y="16590"/>
                                      <a:pt x="14015" y="16605"/>
                                    </a:cubicBezTo>
                                    <a:cubicBezTo>
                                      <a:pt x="14061" y="16628"/>
                                      <a:pt x="14068" y="16676"/>
                                      <a:pt x="14052" y="16721"/>
                                    </a:cubicBezTo>
                                    <a:cubicBezTo>
                                      <a:pt x="14042" y="16749"/>
                                      <a:pt x="14021" y="16778"/>
                                      <a:pt x="13998" y="16797"/>
                                    </a:cubicBezTo>
                                    <a:cubicBezTo>
                                      <a:pt x="13977" y="16815"/>
                                      <a:pt x="13952" y="16829"/>
                                      <a:pt x="13924" y="16832"/>
                                    </a:cubicBezTo>
                                    <a:cubicBezTo>
                                      <a:pt x="13904" y="16834"/>
                                      <a:pt x="13881" y="16832"/>
                                      <a:pt x="13865" y="16818"/>
                                    </a:cubicBezTo>
                                    <a:cubicBezTo>
                                      <a:pt x="13857" y="16809"/>
                                      <a:pt x="13854" y="16805"/>
                                      <a:pt x="13846" y="16801"/>
                                    </a:cubicBezTo>
                                  </a:path>
                                  <a:path w="3367" h="938">
                                    <a:moveTo>
                                      <a:pt x="14163" y="16811"/>
                                    </a:moveTo>
                                    <a:cubicBezTo>
                                      <a:pt x="14180" y="16826"/>
                                      <a:pt x="14165" y="16840"/>
                                      <a:pt x="14158" y="16866"/>
                                    </a:cubicBezTo>
                                    <a:cubicBezTo>
                                      <a:pt x="14148" y="16905"/>
                                      <a:pt x="14136" y="16950"/>
                                      <a:pt x="14122" y="16988"/>
                                    </a:cubicBezTo>
                                    <a:cubicBezTo>
                                      <a:pt x="14112" y="17014"/>
                                      <a:pt x="14102" y="17028"/>
                                      <a:pt x="14082" y="17044"/>
                                    </a:cubicBezTo>
                                  </a:path>
                                  <a:path w="3367" h="938">
                                    <a:moveTo>
                                      <a:pt x="14463" y="16527"/>
                                    </a:moveTo>
                                    <a:cubicBezTo>
                                      <a:pt x="14461" y="16507"/>
                                      <a:pt x="14460" y="16496"/>
                                      <a:pt x="14468" y="16474"/>
                                    </a:cubicBezTo>
                                    <a:cubicBezTo>
                                      <a:pt x="14477" y="16448"/>
                                      <a:pt x="14489" y="16426"/>
                                      <a:pt x="14507" y="16405"/>
                                    </a:cubicBezTo>
                                    <a:cubicBezTo>
                                      <a:pt x="14522" y="16387"/>
                                      <a:pt x="14544" y="16364"/>
                                      <a:pt x="14567" y="16357"/>
                                    </a:cubicBezTo>
                                    <a:cubicBezTo>
                                      <a:pt x="14588" y="16351"/>
                                      <a:pt x="14606" y="16358"/>
                                      <a:pt x="14621" y="16372"/>
                                    </a:cubicBezTo>
                                    <a:cubicBezTo>
                                      <a:pt x="14640" y="16390"/>
                                      <a:pt x="14648" y="16417"/>
                                      <a:pt x="14650" y="16442"/>
                                    </a:cubicBezTo>
                                    <a:cubicBezTo>
                                      <a:pt x="14653" y="16479"/>
                                      <a:pt x="14651" y="16529"/>
                                      <a:pt x="14640" y="16565"/>
                                    </a:cubicBezTo>
                                    <a:cubicBezTo>
                                      <a:pt x="14626" y="16612"/>
                                      <a:pt x="14601" y="16661"/>
                                      <a:pt x="14572" y="16701"/>
                                    </a:cubicBezTo>
                                    <a:cubicBezTo>
                                      <a:pt x="14543" y="16741"/>
                                      <a:pt x="14511" y="16776"/>
                                      <a:pt x="14472" y="16807"/>
                                    </a:cubicBezTo>
                                    <a:cubicBezTo>
                                      <a:pt x="14448" y="16826"/>
                                      <a:pt x="14421" y="16846"/>
                                      <a:pt x="14390" y="16852"/>
                                    </a:cubicBezTo>
                                    <a:cubicBezTo>
                                      <a:pt x="14371" y="16855"/>
                                      <a:pt x="14374" y="16853"/>
                                      <a:pt x="14358" y="16846"/>
                                    </a:cubicBezTo>
                                    <a:cubicBezTo>
                                      <a:pt x="14371" y="16835"/>
                                      <a:pt x="14374" y="16833"/>
                                      <a:pt x="14394" y="16830"/>
                                    </a:cubicBezTo>
                                    <a:cubicBezTo>
                                      <a:pt x="14449" y="16822"/>
                                      <a:pt x="14503" y="16863"/>
                                      <a:pt x="14552" y="16881"/>
                                    </a:cubicBezTo>
                                    <a:cubicBezTo>
                                      <a:pt x="14574" y="16889"/>
                                      <a:pt x="14586" y="16888"/>
                                      <a:pt x="14608" y="16880"/>
                                    </a:cubicBezTo>
                                    <a:cubicBezTo>
                                      <a:pt x="14632" y="16871"/>
                                      <a:pt x="14663" y="16845"/>
                                      <a:pt x="14670" y="16820"/>
                                    </a:cubicBezTo>
                                    <a:cubicBezTo>
                                      <a:pt x="14670" y="16811"/>
                                      <a:pt x="14670" y="16801"/>
                                      <a:pt x="14670" y="16792"/>
                                    </a:cubicBezTo>
                                  </a:path>
                                  <a:path w="3367" h="938">
                                    <a:moveTo>
                                      <a:pt x="15179" y="16346"/>
                                    </a:moveTo>
                                    <a:cubicBezTo>
                                      <a:pt x="15180" y="16348"/>
                                      <a:pt x="15187" y="16345"/>
                                      <a:pt x="15186" y="16380"/>
                                    </a:cubicBezTo>
                                    <a:cubicBezTo>
                                      <a:pt x="15185" y="16430"/>
                                      <a:pt x="15178" y="16478"/>
                                      <a:pt x="15166" y="16527"/>
                                    </a:cubicBezTo>
                                    <a:cubicBezTo>
                                      <a:pt x="15150" y="16594"/>
                                      <a:pt x="15131" y="16660"/>
                                      <a:pt x="15116" y="16728"/>
                                    </a:cubicBezTo>
                                    <a:cubicBezTo>
                                      <a:pt x="15106" y="16772"/>
                                      <a:pt x="15089" y="16819"/>
                                      <a:pt x="15099" y="16864"/>
                                    </a:cubicBezTo>
                                    <a:cubicBezTo>
                                      <a:pt x="15105" y="16893"/>
                                      <a:pt x="15127" y="16892"/>
                                      <a:pt x="15149" y="16878"/>
                                    </a:cubicBezTo>
                                    <a:cubicBezTo>
                                      <a:pt x="15189" y="16852"/>
                                      <a:pt x="15219" y="16812"/>
                                      <a:pt x="15247" y="16775"/>
                                    </a:cubicBezTo>
                                    <a:cubicBezTo>
                                      <a:pt x="15284" y="16726"/>
                                      <a:pt x="15321" y="16678"/>
                                      <a:pt x="15355" y="16627"/>
                                    </a:cubicBezTo>
                                    <a:cubicBezTo>
                                      <a:pt x="15376" y="16595"/>
                                      <a:pt x="15403" y="16562"/>
                                      <a:pt x="15422" y="16528"/>
                                    </a:cubicBezTo>
                                    <a:cubicBezTo>
                                      <a:pt x="15438" y="16500"/>
                                      <a:pt x="15434" y="16510"/>
                                      <a:pt x="15422" y="16510"/>
                                    </a:cubicBezTo>
                                  </a:path>
                                  <a:path w="3367" h="938">
                                    <a:moveTo>
                                      <a:pt x="15300" y="16682"/>
                                    </a:moveTo>
                                    <a:cubicBezTo>
                                      <a:pt x="15317" y="16704"/>
                                      <a:pt x="15320" y="16726"/>
                                      <a:pt x="15331" y="16751"/>
                                    </a:cubicBezTo>
                                    <a:cubicBezTo>
                                      <a:pt x="15345" y="16781"/>
                                      <a:pt x="15358" y="16811"/>
                                      <a:pt x="15370" y="16842"/>
                                    </a:cubicBezTo>
                                    <a:cubicBezTo>
                                      <a:pt x="15380" y="16867"/>
                                      <a:pt x="15388" y="16890"/>
                                      <a:pt x="15395" y="16915"/>
                                    </a:cubicBezTo>
                                    <a:cubicBezTo>
                                      <a:pt x="15403" y="16941"/>
                                      <a:pt x="15400" y="16901"/>
                                      <a:pt x="15400" y="16898"/>
                                    </a:cubicBezTo>
                                  </a:path>
                                  <a:path w="3367" h="938">
                                    <a:moveTo>
                                      <a:pt x="15686" y="16414"/>
                                    </a:moveTo>
                                    <a:cubicBezTo>
                                      <a:pt x="15704" y="16431"/>
                                      <a:pt x="15694" y="16443"/>
                                      <a:pt x="15689" y="16467"/>
                                    </a:cubicBezTo>
                                    <a:cubicBezTo>
                                      <a:pt x="15680" y="16507"/>
                                      <a:pt x="15668" y="16545"/>
                                      <a:pt x="15657" y="16584"/>
                                    </a:cubicBezTo>
                                    <a:cubicBezTo>
                                      <a:pt x="15643" y="16637"/>
                                      <a:pt x="15626" y="16689"/>
                                      <a:pt x="15607" y="16741"/>
                                    </a:cubicBezTo>
                                    <a:cubicBezTo>
                                      <a:pt x="15593" y="16780"/>
                                      <a:pt x="15577" y="16819"/>
                                      <a:pt x="15570" y="16860"/>
                                    </a:cubicBezTo>
                                    <a:cubicBezTo>
                                      <a:pt x="15563" y="16899"/>
                                      <a:pt x="15582" y="16846"/>
                                      <a:pt x="15586" y="16840"/>
                                    </a:cubicBezTo>
                                  </a:path>
                                  <a:path w="3367" h="938">
                                    <a:moveTo>
                                      <a:pt x="15710" y="16413"/>
                                    </a:moveTo>
                                    <a:cubicBezTo>
                                      <a:pt x="15719" y="16436"/>
                                      <a:pt x="15718" y="16446"/>
                                      <a:pt x="15721" y="16471"/>
                                    </a:cubicBezTo>
                                    <a:cubicBezTo>
                                      <a:pt x="15728" y="16526"/>
                                      <a:pt x="15737" y="16579"/>
                                      <a:pt x="15745" y="16634"/>
                                    </a:cubicBezTo>
                                    <a:cubicBezTo>
                                      <a:pt x="15754" y="16693"/>
                                      <a:pt x="15759" y="16754"/>
                                      <a:pt x="15771" y="16812"/>
                                    </a:cubicBezTo>
                                    <a:cubicBezTo>
                                      <a:pt x="15779" y="16851"/>
                                      <a:pt x="15787" y="16878"/>
                                      <a:pt x="15819" y="16896"/>
                                    </a:cubicBezTo>
                                    <a:cubicBezTo>
                                      <a:pt x="15851" y="16872"/>
                                      <a:pt x="15873" y="16843"/>
                                      <a:pt x="15891" y="16806"/>
                                    </a:cubicBezTo>
                                    <a:cubicBezTo>
                                      <a:pt x="15937" y="16712"/>
                                      <a:pt x="15983" y="16617"/>
                                      <a:pt x="16022" y="16520"/>
                                    </a:cubicBezTo>
                                    <a:cubicBezTo>
                                      <a:pt x="16040" y="16475"/>
                                      <a:pt x="16061" y="16432"/>
                                      <a:pt x="16085" y="16389"/>
                                    </a:cubicBezTo>
                                    <a:cubicBezTo>
                                      <a:pt x="16096" y="16372"/>
                                      <a:pt x="16099" y="16369"/>
                                      <a:pt x="16099" y="16356"/>
                                    </a:cubicBezTo>
                                  </a:path>
                                  <a:path w="3367" h="938">
                                    <a:moveTo>
                                      <a:pt x="13422" y="17066"/>
                                    </a:moveTo>
                                    <a:cubicBezTo>
                                      <a:pt x="13411" y="17066"/>
                                      <a:pt x="13402" y="17068"/>
                                      <a:pt x="13391" y="17069"/>
                                    </a:cubicBezTo>
                                    <a:cubicBezTo>
                                      <a:pt x="13417" y="17070"/>
                                      <a:pt x="13444" y="17071"/>
                                      <a:pt x="13471" y="17072"/>
                                    </a:cubicBezTo>
                                    <a:cubicBezTo>
                                      <a:pt x="13574" y="17075"/>
                                      <a:pt x="13677" y="17074"/>
                                      <a:pt x="13780" y="17073"/>
                                    </a:cubicBezTo>
                                    <a:cubicBezTo>
                                      <a:pt x="13915" y="17072"/>
                                      <a:pt x="14050" y="17071"/>
                                      <a:pt x="14185" y="17072"/>
                                    </a:cubicBezTo>
                                    <a:cubicBezTo>
                                      <a:pt x="14358" y="17073"/>
                                      <a:pt x="14531" y="17069"/>
                                      <a:pt x="14704" y="17068"/>
                                    </a:cubicBezTo>
                                    <a:cubicBezTo>
                                      <a:pt x="14976" y="17067"/>
                                      <a:pt x="15248" y="17067"/>
                                      <a:pt x="15520" y="17071"/>
                                    </a:cubicBezTo>
                                    <a:cubicBezTo>
                                      <a:pt x="15673" y="17073"/>
                                      <a:pt x="15825" y="17070"/>
                                      <a:pt x="15978" y="17069"/>
                                    </a:cubicBezTo>
                                    <a:cubicBezTo>
                                      <a:pt x="16018" y="17069"/>
                                      <a:pt x="16037" y="17069"/>
                                      <a:pt x="16077" y="17061"/>
                                    </a:cubicBezTo>
                                  </a:path>
                                  <a:path w="3367" h="938">
                                    <a:moveTo>
                                      <a:pt x="13399" y="17208"/>
                                    </a:moveTo>
                                    <a:cubicBezTo>
                                      <a:pt x="13419" y="17209"/>
                                      <a:pt x="13420" y="17210"/>
                                      <a:pt x="13440" y="17210"/>
                                    </a:cubicBezTo>
                                    <a:cubicBezTo>
                                      <a:pt x="13554" y="17211"/>
                                      <a:pt x="13668" y="17210"/>
                                      <a:pt x="13782" y="17211"/>
                                    </a:cubicBezTo>
                                    <a:cubicBezTo>
                                      <a:pt x="14472" y="17217"/>
                                      <a:pt x="15165" y="17220"/>
                                      <a:pt x="15855" y="17215"/>
                                    </a:cubicBezTo>
                                    <a:cubicBezTo>
                                      <a:pt x="15941" y="17214"/>
                                      <a:pt x="16028" y="17210"/>
                                      <a:pt x="16114" y="17211"/>
                                    </a:cubicBezTo>
                                    <a:cubicBezTo>
                                      <a:pt x="16129" y="17211"/>
                                      <a:pt x="16144" y="17213"/>
                                      <a:pt x="16159" y="17213"/>
                                    </a:cubicBezTo>
                                    <a:cubicBezTo>
                                      <a:pt x="16182" y="17213"/>
                                      <a:pt x="16204" y="17212"/>
                                      <a:pt x="16227" y="172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861,16278" coordsize="3367,938" path="m12861,16662c12880,16669,12893,16667,12914,16665c12939,16663,12965,16662,12990,16658c13005,16656,13028,16656,13042,16651c13045,16649,13049,16647,13052,16645em12874,16729c12885,16740,12898,16734,12917,16732c12939,16730,12959,16729,12981,16730c12998,16731,13013,16739,13029,16745em13493,16740c13509,16719,13520,16696,13532,16672c13555,16627,13581,16583,13607,16540c13637,16490,13666,16439,13697,16390c13716,16359,13728,16328,13744,16296c13746,16293,13747,16290,13749,16287c13743,16304,13746,16304,13742,16321c13732,16366,13724,16411,13713,16456c13698,16517,13683,16579,13668,16640c13657,16688,13642,16735,13633,16783c13629,16804,13649,16855,13629,16847c13622,16844,13623,16796,13623,16792em13895,16424c13887,16403,13890,16395,13903,16376c13915,16359,13934,16348,13952,16341c13975,16332,13998,16332,14022,16338c14044,16343,14062,16357,14067,16380c14073,16408,14061,16438,14047,16462c14027,16497,14002,16524,13974,16551c13957,16568,13941,16581,13921,16594c13954,16590,13985,16590,14015,16605c14061,16628,14068,16676,14052,16721c14042,16749,14021,16778,13998,16797c13977,16815,13952,16829,13924,16832c13904,16834,13881,16832,13865,16818c13857,16809,13854,16805,13846,16801em14163,16811c14180,16826,14165,16840,14158,16866c14148,16905,14136,16950,14122,16988c14112,17014,14102,17028,14082,17044em14463,16527c14461,16507,14460,16496,14468,16474c14477,16448,14489,16426,14507,16405c14522,16387,14544,16364,14567,16357c14588,16351,14606,16358,14621,16372c14640,16390,14648,16417,14650,16442c14653,16479,14651,16529,14640,16565c14626,16612,14601,16661,14572,16701c14543,16741,14511,16776,14472,16807c14448,16826,14421,16846,14390,16852c14371,16855,14374,16853,14358,16846c14371,16835,14374,16833,14394,16830c14449,16822,14503,16863,14552,16881c14574,16889,14586,16888,14608,16880c14632,16871,14663,16845,14670,16820c14670,16811,14670,16801,14670,16792em15179,16346c15180,16348,15187,16345,15186,16380c15185,16430,15178,16478,15166,16527c15150,16594,15131,16660,15116,16728c15106,16772,15089,16819,15099,16864c15105,16893,15127,16892,15149,16878c15189,16852,15219,16812,15247,16775c15284,16726,15321,16678,15355,16627c15376,16595,15403,16562,15422,16528c15438,16500,15434,16510,15422,16510em15300,16682c15317,16704,15320,16726,15331,16751c15345,16781,15358,16811,15370,16842c15380,16867,15388,16890,15395,16915c15403,16941,15400,16901,15400,16898em15686,16414c15704,16431,15694,16443,15689,16467c15680,16507,15668,16545,15657,16584c15643,16637,15626,16689,15607,16741c15593,16780,15577,16819,15570,16860c15563,16899,15582,16846,15586,16840em15710,16413c15719,16436,15718,16446,15721,16471c15728,16526,15737,16579,15745,16634c15754,16693,15759,16754,15771,16812c15779,16851,15787,16878,15819,16896c15851,16872,15873,16843,15891,16806c15937,16712,15983,16617,16022,16520c16040,16475,16061,16432,16085,16389c16096,16372,16099,16369,16099,16356em13422,17066c13411,17066,13402,17068,13391,17069c13417,17070,13444,17071,13471,17072c13574,17075,13677,17074,13780,17073c13915,17072,14050,17071,14185,17072c14358,17073,14531,17069,14704,17068c14976,17067,15248,17067,15520,17071c15673,17073,15825,17070,15978,17069c16018,17069,16037,17069,16077,17061em13399,17208c13419,17209,13420,17210,13440,17210c13554,17211,13668,17210,13782,17211c14472,17217,15165,17220,15855,17215c15941,17214,16028,17210,16114,17211c16129,17211,16144,17213,16159,17213c16182,17213,16204,17212,16227,17212e" stroked="t" o:allowincell="t" style="position:absolute;margin-left:28.95pt;margin-top:78.2pt;width:95.4pt;height:26.5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91135</wp:posOffset>
                      </wp:positionV>
                      <wp:extent cx="236855" cy="131445"/>
                      <wp:effectExtent l="6985" t="6985" r="635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364">
                                    <a:moveTo>
                                      <a:pt x="13731" y="13549"/>
                                    </a:moveTo>
                                    <a:cubicBezTo>
                                      <a:pt x="13726" y="13578"/>
                                      <a:pt x="13721" y="13607"/>
                                      <a:pt x="13717" y="13636"/>
                                    </a:cubicBezTo>
                                    <a:cubicBezTo>
                                      <a:pt x="13713" y="13667"/>
                                      <a:pt x="13708" y="13698"/>
                                      <a:pt x="13703" y="13729"/>
                                    </a:cubicBezTo>
                                    <a:cubicBezTo>
                                      <a:pt x="13696" y="13772"/>
                                      <a:pt x="13691" y="13816"/>
                                      <a:pt x="13688" y="13860"/>
                                    </a:cubicBezTo>
                                    <a:cubicBezTo>
                                      <a:pt x="13687" y="13875"/>
                                      <a:pt x="13686" y="13881"/>
                                      <a:pt x="13687" y="13892"/>
                                    </a:cubicBezTo>
                                    <a:cubicBezTo>
                                      <a:pt x="13702" y="13868"/>
                                      <a:pt x="13708" y="13846"/>
                                      <a:pt x="13718" y="13820"/>
                                    </a:cubicBezTo>
                                    <a:cubicBezTo>
                                      <a:pt x="13743" y="13756"/>
                                      <a:pt x="13771" y="13693"/>
                                      <a:pt x="13804" y="13633"/>
                                    </a:cubicBezTo>
                                    <a:cubicBezTo>
                                      <a:pt x="13813" y="13617"/>
                                      <a:pt x="13819" y="13606"/>
                                      <a:pt x="13830" y="13592"/>
                                    </a:cubicBezTo>
                                    <a:cubicBezTo>
                                      <a:pt x="13848" y="13618"/>
                                      <a:pt x="13851" y="13640"/>
                                      <a:pt x="13852" y="13672"/>
                                    </a:cubicBezTo>
                                    <a:cubicBezTo>
                                      <a:pt x="13853" y="13708"/>
                                      <a:pt x="13850" y="13742"/>
                                      <a:pt x="13846" y="13778"/>
                                    </a:cubicBezTo>
                                    <a:cubicBezTo>
                                      <a:pt x="13843" y="13804"/>
                                      <a:pt x="13840" y="13830"/>
                                      <a:pt x="13839" y="13857"/>
                                    </a:cubicBezTo>
                                    <a:cubicBezTo>
                                      <a:pt x="13865" y="13836"/>
                                      <a:pt x="13879" y="13812"/>
                                      <a:pt x="13901" y="13787"/>
                                    </a:cubicBezTo>
                                    <a:cubicBezTo>
                                      <a:pt x="13928" y="13756"/>
                                      <a:pt x="13955" y="13724"/>
                                      <a:pt x="13984" y="13694"/>
                                    </a:cubicBezTo>
                                    <a:cubicBezTo>
                                      <a:pt x="14001" y="13677"/>
                                      <a:pt x="14022" y="13653"/>
                                      <a:pt x="14046" y="13646"/>
                                    </a:cubicBezTo>
                                    <a:cubicBezTo>
                                      <a:pt x="14051" y="13645"/>
                                      <a:pt x="14057" y="13645"/>
                                      <a:pt x="14062" y="13644"/>
                                    </a:cubicBezTo>
                                    <a:cubicBezTo>
                                      <a:pt x="14081" y="13684"/>
                                      <a:pt x="14080" y="13713"/>
                                      <a:pt x="14074" y="13757"/>
                                    </a:cubicBezTo>
                                    <a:cubicBezTo>
                                      <a:pt x="14069" y="13793"/>
                                      <a:pt x="14061" y="13829"/>
                                      <a:pt x="14057" y="13866"/>
                                    </a:cubicBezTo>
                                    <a:cubicBezTo>
                                      <a:pt x="14053" y="13898"/>
                                      <a:pt x="14055" y="13923"/>
                                      <a:pt x="14079" y="13893"/>
                                    </a:cubicBezTo>
                                    <a:cubicBezTo>
                                      <a:pt x="14084" y="13887"/>
                                      <a:pt x="14089" y="13881"/>
                                      <a:pt x="14094" y="13875"/>
                                    </a:cubicBezTo>
                                  </a:path>
                                  <a:path w="658" h="364">
                                    <a:moveTo>
                                      <a:pt x="14344" y="13636"/>
                                    </a:moveTo>
                                    <a:cubicBezTo>
                                      <a:pt x="14323" y="13646"/>
                                      <a:pt x="14318" y="13651"/>
                                      <a:pt x="14298" y="13651"/>
                                    </a:cubicBezTo>
                                    <a:cubicBezTo>
                                      <a:pt x="14305" y="13663"/>
                                      <a:pt x="14307" y="13667"/>
                                      <a:pt x="14318" y="1366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87,13549" coordsize="658,364" path="m13731,13549c13726,13578,13721,13607,13717,13636c13713,13667,13708,13698,13703,13729c13696,13772,13691,13816,13688,13860c13687,13875,13686,13881,13687,13892c13702,13868,13708,13846,13718,13820c13743,13756,13771,13693,13804,13633c13813,13617,13819,13606,13830,13592c13848,13618,13851,13640,13852,13672c13853,13708,13850,13742,13846,13778c13843,13804,13840,13830,13839,13857c13865,13836,13879,13812,13901,13787c13928,13756,13955,13724,13984,13694c14001,13677,14022,13653,14046,13646c14051,13645,14057,13645,14062,13644c14081,13684,14080,13713,14074,13757c14069,13793,14061,13829,14057,13866c14053,13898,14055,13923,14079,13893c14084,13887,14089,13881,14094,13875em14344,13636c14323,13646,14318,13651,14298,13651c14305,13663,14307,13667,14318,13665e" stroked="t" o:allowincell="t" style="position:absolute;margin-left:52.4pt;margin-top:15.05pt;width:18.6pt;height:10.3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207645</wp:posOffset>
                      </wp:positionV>
                      <wp:extent cx="132715" cy="293370"/>
                      <wp:effectExtent l="7620" t="5715" r="571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814">
                                    <a:moveTo>
                                      <a:pt x="14824" y="13687"/>
                                    </a:moveTo>
                                    <a:cubicBezTo>
                                      <a:pt x="14814" y="13656"/>
                                      <a:pt x="14809" y="13638"/>
                                      <a:pt x="14784" y="13614"/>
                                    </a:cubicBezTo>
                                    <a:cubicBezTo>
                                      <a:pt x="14754" y="13586"/>
                                      <a:pt x="14732" y="13597"/>
                                      <a:pt x="14707" y="13624"/>
                                    </a:cubicBezTo>
                                    <a:cubicBezTo>
                                      <a:pt x="14684" y="13649"/>
                                      <a:pt x="14670" y="13690"/>
                                      <a:pt x="14663" y="13723"/>
                                    </a:cubicBezTo>
                                    <a:cubicBezTo>
                                      <a:pt x="14655" y="13760"/>
                                      <a:pt x="14654" y="13790"/>
                                      <a:pt x="14697" y="13802"/>
                                    </a:cubicBezTo>
                                    <a:cubicBezTo>
                                      <a:pt x="14723" y="13809"/>
                                      <a:pt x="14771" y="13777"/>
                                      <a:pt x="14791" y="13764"/>
                                    </a:cubicBezTo>
                                    <a:cubicBezTo>
                                      <a:pt x="14808" y="13753"/>
                                      <a:pt x="14822" y="13746"/>
                                      <a:pt x="14840" y="13738"/>
                                    </a:cubicBezTo>
                                    <a:cubicBezTo>
                                      <a:pt x="14849" y="13780"/>
                                      <a:pt x="14841" y="13821"/>
                                      <a:pt x="14836" y="13864"/>
                                    </a:cubicBezTo>
                                    <a:cubicBezTo>
                                      <a:pt x="14827" y="13944"/>
                                      <a:pt x="14817" y="14023"/>
                                      <a:pt x="14807" y="14103"/>
                                    </a:cubicBezTo>
                                    <a:cubicBezTo>
                                      <a:pt x="14798" y="14177"/>
                                      <a:pt x="14787" y="14251"/>
                                      <a:pt x="14769" y="14323"/>
                                    </a:cubicBezTo>
                                    <a:cubicBezTo>
                                      <a:pt x="14760" y="14359"/>
                                      <a:pt x="14747" y="14382"/>
                                      <a:pt x="14729" y="14408"/>
                                    </a:cubicBezTo>
                                    <a:cubicBezTo>
                                      <a:pt x="14704" y="14386"/>
                                      <a:pt x="14691" y="14370"/>
                                      <a:pt x="14674" y="14338"/>
                                    </a:cubicBezTo>
                                    <a:cubicBezTo>
                                      <a:pt x="14654" y="14299"/>
                                      <a:pt x="14633" y="14260"/>
                                      <a:pt x="14627" y="14216"/>
                                    </a:cubicBezTo>
                                    <a:cubicBezTo>
                                      <a:pt x="14622" y="14179"/>
                                      <a:pt x="14635" y="14148"/>
                                      <a:pt x="14659" y="14121"/>
                                    </a:cubicBezTo>
                                    <a:cubicBezTo>
                                      <a:pt x="14698" y="14077"/>
                                      <a:pt x="14748" y="14045"/>
                                      <a:pt x="14791" y="14007"/>
                                    </a:cubicBezTo>
                                    <a:cubicBezTo>
                                      <a:pt x="14844" y="13960"/>
                                      <a:pt x="14901" y="13916"/>
                                      <a:pt x="14957" y="13872"/>
                                    </a:cubicBezTo>
                                    <a:cubicBezTo>
                                      <a:pt x="14969" y="13863"/>
                                      <a:pt x="14981" y="13855"/>
                                      <a:pt x="14993" y="138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626,13595" coordsize="368,814" path="m14824,13687c14814,13656,14809,13638,14784,13614c14754,13586,14732,13597,14707,13624c14684,13649,14670,13690,14663,13723c14655,13760,14654,13790,14697,13802c14723,13809,14771,13777,14791,13764c14808,13753,14822,13746,14840,13738c14849,13780,14841,13821,14836,13864c14827,13944,14817,14023,14807,14103c14798,14177,14787,14251,14769,14323c14760,14359,14747,14382,14729,14408c14704,14386,14691,14370,14674,14338c14654,14299,14633,14260,14627,14216c14622,14179,14635,14148,14659,14121c14698,14077,14748,14045,14791,14007c14844,13960,14901,13916,14957,13872c14969,13863,14981,13855,14993,13846e" stroked="t" o:allowincell="t" style="position:absolute;margin-left:79pt;margin-top:16.35pt;width:10.4pt;height:23.05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97485</wp:posOffset>
                      </wp:positionV>
                      <wp:extent cx="99695" cy="57150"/>
                      <wp:effectExtent l="6985" t="6350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59">
                                    <a:moveTo>
                                      <a:pt x="15412" y="13582"/>
                                    </a:moveTo>
                                    <a:cubicBezTo>
                                      <a:pt x="15398" y="13581"/>
                                      <a:pt x="15393" y="13580"/>
                                      <a:pt x="15387" y="13571"/>
                                    </a:cubicBezTo>
                                    <a:cubicBezTo>
                                      <a:pt x="15414" y="13565"/>
                                      <a:pt x="15439" y="13568"/>
                                      <a:pt x="15467" y="13571"/>
                                    </a:cubicBezTo>
                                    <a:cubicBezTo>
                                      <a:pt x="15502" y="13574"/>
                                      <a:pt x="15534" y="13585"/>
                                      <a:pt x="15568" y="13591"/>
                                    </a:cubicBezTo>
                                    <a:cubicBezTo>
                                      <a:pt x="15593" y="13596"/>
                                      <a:pt x="15619" y="13602"/>
                                      <a:pt x="15644" y="13607"/>
                                    </a:cubicBezTo>
                                    <a:cubicBezTo>
                                      <a:pt x="15662" y="13610"/>
                                      <a:pt x="15668" y="13611"/>
                                      <a:pt x="15662" y="13592"/>
                                    </a:cubicBezTo>
                                  </a:path>
                                  <a:path w="276" h="159">
                                    <a:moveTo>
                                      <a:pt x="15461" y="13702"/>
                                    </a:moveTo>
                                    <a:cubicBezTo>
                                      <a:pt x="15453" y="13716"/>
                                      <a:pt x="15450" y="13722"/>
                                      <a:pt x="15449" y="13705"/>
                                    </a:cubicBezTo>
                                    <a:cubicBezTo>
                                      <a:pt x="15472" y="13703"/>
                                      <a:pt x="15496" y="13702"/>
                                      <a:pt x="15519" y="13703"/>
                                    </a:cubicBezTo>
                                    <a:cubicBezTo>
                                      <a:pt x="15547" y="13705"/>
                                      <a:pt x="15574" y="13710"/>
                                      <a:pt x="15601" y="13713"/>
                                    </a:cubicBezTo>
                                    <a:cubicBezTo>
                                      <a:pt x="15620" y="13715"/>
                                      <a:pt x="15637" y="13720"/>
                                      <a:pt x="15656" y="1372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387,13566" coordsize="276,159" path="m15412,13582c15398,13581,15393,13580,15387,13571c15414,13565,15439,13568,15467,13571c15502,13574,15534,13585,15568,13591c15593,13596,15619,13602,15644,13607c15662,13610,15668,13611,15662,13592em15461,13702c15453,13716,15450,13722,15449,13705c15472,13703,15496,13702,15519,13703c15547,13705,15574,13710,15601,13713c15620,13715,15637,13720,15656,13724e" stroked="t" o:allowincell="t" style="position:absolute;margin-left:100.55pt;margin-top:15.55pt;width:7.8pt;height:4.45pt;mso-wrap-style:none;v-text-anchor:middle">
                      <v:fill o:detectmouseclick="t" on="false"/>
                      <v:stroke color="#0070c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830</wp:posOffset>
                      </wp:positionV>
                      <wp:extent cx="179705" cy="307975"/>
                      <wp:effectExtent l="10160" t="10795" r="889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856">
                                    <a:moveTo>
                                      <a:pt x="12269" y="17766"/>
                                    </a:moveTo>
                                    <a:cubicBezTo>
                                      <a:pt x="12259" y="17796"/>
                                      <a:pt x="12249" y="17827"/>
                                      <a:pt x="12243" y="17858"/>
                                    </a:cubicBezTo>
                                    <a:cubicBezTo>
                                      <a:pt x="12234" y="17902"/>
                                      <a:pt x="12223" y="17946"/>
                                      <a:pt x="12214" y="17991"/>
                                    </a:cubicBezTo>
                                    <a:cubicBezTo>
                                      <a:pt x="12204" y="18040"/>
                                      <a:pt x="12193" y="18087"/>
                                      <a:pt x="12183" y="18136"/>
                                    </a:cubicBezTo>
                                    <a:cubicBezTo>
                                      <a:pt x="12176" y="18169"/>
                                      <a:pt x="12171" y="18205"/>
                                      <a:pt x="12159" y="18237"/>
                                    </a:cubicBezTo>
                                    <a:cubicBezTo>
                                      <a:pt x="12155" y="18248"/>
                                      <a:pt x="12150" y="18284"/>
                                      <a:pt x="12151" y="18247"/>
                                    </a:cubicBezTo>
                                  </a:path>
                                  <a:path w="499" h="856">
                                    <a:moveTo>
                                      <a:pt x="12067" y="17755"/>
                                    </a:moveTo>
                                    <a:cubicBezTo>
                                      <a:pt x="12088" y="17760"/>
                                      <a:pt x="12110" y="17761"/>
                                      <a:pt x="12132" y="17761"/>
                                    </a:cubicBezTo>
                                    <a:cubicBezTo>
                                      <a:pt x="12237" y="17762"/>
                                      <a:pt x="12341" y="17748"/>
                                      <a:pt x="12446" y="17741"/>
                                    </a:cubicBezTo>
                                    <a:cubicBezTo>
                                      <a:pt x="12475" y="17739"/>
                                      <a:pt x="12459" y="17746"/>
                                      <a:pt x="12445" y="17754"/>
                                    </a:cubicBezTo>
                                  </a:path>
                                  <a:path w="499" h="856">
                                    <a:moveTo>
                                      <a:pt x="12103" y="18027"/>
                                    </a:moveTo>
                                    <a:cubicBezTo>
                                      <a:pt x="12110" y="18044"/>
                                      <a:pt x="12119" y="18048"/>
                                      <a:pt x="12138" y="18050"/>
                                    </a:cubicBezTo>
                                    <a:cubicBezTo>
                                      <a:pt x="12165" y="18053"/>
                                      <a:pt x="12193" y="18056"/>
                                      <a:pt x="12220" y="18056"/>
                                    </a:cubicBezTo>
                                    <a:cubicBezTo>
                                      <a:pt x="12251" y="18056"/>
                                      <a:pt x="12279" y="18047"/>
                                      <a:pt x="12310" y="18042"/>
                                    </a:cubicBezTo>
                                    <a:cubicBezTo>
                                      <a:pt x="12334" y="18038"/>
                                      <a:pt x="12333" y="18048"/>
                                      <a:pt x="12331" y="18026"/>
                                    </a:cubicBezTo>
                                  </a:path>
                                  <a:path w="499" h="856">
                                    <a:moveTo>
                                      <a:pt x="12421" y="18262"/>
                                    </a:moveTo>
                                    <a:cubicBezTo>
                                      <a:pt x="12420" y="18290"/>
                                      <a:pt x="12415" y="18315"/>
                                      <a:pt x="12407" y="18342"/>
                                    </a:cubicBezTo>
                                    <a:cubicBezTo>
                                      <a:pt x="12397" y="18379"/>
                                      <a:pt x="12385" y="18416"/>
                                      <a:pt x="12376" y="18454"/>
                                    </a:cubicBezTo>
                                    <a:cubicBezTo>
                                      <a:pt x="12369" y="18484"/>
                                      <a:pt x="12361" y="18514"/>
                                      <a:pt x="12353" y="18543"/>
                                    </a:cubicBezTo>
                                    <a:cubicBezTo>
                                      <a:pt x="12349" y="18556"/>
                                      <a:pt x="12345" y="18571"/>
                                      <a:pt x="12358" y="18556"/>
                                    </a:cubicBezTo>
                                  </a:path>
                                  <a:path w="499" h="856">
                                    <a:moveTo>
                                      <a:pt x="12545" y="18249"/>
                                    </a:moveTo>
                                    <a:cubicBezTo>
                                      <a:pt x="12547" y="18267"/>
                                      <a:pt x="12546" y="18281"/>
                                      <a:pt x="12542" y="18299"/>
                                    </a:cubicBezTo>
                                    <a:cubicBezTo>
                                      <a:pt x="12534" y="18332"/>
                                      <a:pt x="12526" y="18364"/>
                                      <a:pt x="12517" y="18397"/>
                                    </a:cubicBezTo>
                                    <a:cubicBezTo>
                                      <a:pt x="12507" y="18436"/>
                                      <a:pt x="12494" y="18474"/>
                                      <a:pt x="12487" y="18514"/>
                                    </a:cubicBezTo>
                                    <a:cubicBezTo>
                                      <a:pt x="12482" y="18542"/>
                                      <a:pt x="12482" y="18568"/>
                                      <a:pt x="12486" y="18596"/>
                                    </a:cubicBezTo>
                                  </a:path>
                                  <a:path w="499" h="856">
                                    <a:moveTo>
                                      <a:pt x="12412" y="18461"/>
                                    </a:moveTo>
                                    <a:cubicBezTo>
                                      <a:pt x="12418" y="18436"/>
                                      <a:pt x="12423" y="18440"/>
                                      <a:pt x="12448" y="18442"/>
                                    </a:cubicBezTo>
                                    <a:cubicBezTo>
                                      <a:pt x="12469" y="18444"/>
                                      <a:pt x="12494" y="18446"/>
                                      <a:pt x="12515" y="18443"/>
                                    </a:cubicBezTo>
                                    <a:cubicBezTo>
                                      <a:pt x="12536" y="18440"/>
                                      <a:pt x="12547" y="18439"/>
                                      <a:pt x="12565" y="184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67,17741" coordsize="499,856" path="m12269,17766c12259,17796,12249,17827,12243,17858c12234,17902,12223,17946,12214,17991c12204,18040,12193,18087,12183,18136c12176,18169,12171,18205,12159,18237c12155,18248,12150,18284,12151,18247em12067,17755c12088,17760,12110,17761,12132,17761c12237,17762,12341,17748,12446,17741c12475,17739,12459,17746,12445,17754em12103,18027c12110,18044,12119,18048,12138,18050c12165,18053,12193,18056,12220,18056c12251,18056,12279,18047,12310,18042c12334,18038,12333,18048,12331,18026em12421,18262c12420,18290,12415,18315,12407,18342c12397,18379,12385,18416,12376,18454c12369,18484,12361,18514,12353,18543c12349,18556,12345,18571,12358,18556em12545,18249c12547,18267,12546,18281,12542,18299c12534,18332,12526,18364,12517,18397c12507,18436,12494,18474,12487,18514c12482,18542,12482,18568,12486,18596em12412,18461c12418,18436,12423,18440,12448,18442c12469,18444,12494,18446,12515,18443c12536,18440,12547,18439,12565,18431e" stroked="t" o:allowincell="t" style="position:absolute;margin-left:9.8pt;margin-top:2.9pt;width:14.1pt;height:24.2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75260</wp:posOffset>
                      </wp:positionV>
                      <wp:extent cx="53340" cy="38735"/>
                      <wp:effectExtent l="10160" t="10795" r="9525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09">
                                    <a:moveTo>
                                      <a:pt x="12856" y="18131"/>
                                    </a:moveTo>
                                    <a:cubicBezTo>
                                      <a:pt x="12873" y="18129"/>
                                      <a:pt x="12891" y="18130"/>
                                      <a:pt x="12908" y="18129"/>
                                    </a:cubicBezTo>
                                    <a:cubicBezTo>
                                      <a:pt x="12928" y="18127"/>
                                      <a:pt x="12947" y="18129"/>
                                      <a:pt x="12967" y="18128"/>
                                    </a:cubicBezTo>
                                    <a:cubicBezTo>
                                      <a:pt x="12979" y="18127"/>
                                      <a:pt x="12991" y="18126"/>
                                      <a:pt x="13003" y="18125"/>
                                    </a:cubicBezTo>
                                  </a:path>
                                  <a:path w="148" h="109">
                                    <a:moveTo>
                                      <a:pt x="12867" y="18232"/>
                                    </a:moveTo>
                                    <a:cubicBezTo>
                                      <a:pt x="12837" y="18229"/>
                                      <a:pt x="12890" y="18225"/>
                                      <a:pt x="12895" y="18225"/>
                                    </a:cubicBezTo>
                                    <a:cubicBezTo>
                                      <a:pt x="12920" y="18224"/>
                                      <a:pt x="12956" y="18229"/>
                                      <a:pt x="12980" y="18221"/>
                                    </a:cubicBezTo>
                                    <a:cubicBezTo>
                                      <a:pt x="12985" y="18218"/>
                                      <a:pt x="12989" y="18214"/>
                                      <a:pt x="12994" y="1821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856,18125" coordsize="148,109" path="m12856,18131c12873,18129,12891,18130,12908,18129c12928,18127,12947,18129,12967,18128c12979,18127,12991,18126,13003,18125em12867,18232c12837,18229,12890,18225,12895,18225c12920,18224,12956,18229,12980,18221c12985,18218,12989,18214,12994,18211e" stroked="t" o:allowincell="t" style="position:absolute;margin-left:32.15pt;margin-top:13.8pt;width:4.15pt;height:3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5405</wp:posOffset>
                      </wp:positionV>
                      <wp:extent cx="268605" cy="336550"/>
                      <wp:effectExtent l="10160" t="8890" r="889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935">
                                    <a:moveTo>
                                      <a:pt x="13655" y="17844"/>
                                    </a:moveTo>
                                    <a:cubicBezTo>
                                      <a:pt x="13665" y="17858"/>
                                      <a:pt x="13661" y="17869"/>
                                      <a:pt x="13657" y="17888"/>
                                    </a:cubicBezTo>
                                    <a:cubicBezTo>
                                      <a:pt x="13648" y="17928"/>
                                      <a:pt x="13637" y="17966"/>
                                      <a:pt x="13625" y="18005"/>
                                    </a:cubicBezTo>
                                    <a:cubicBezTo>
                                      <a:pt x="13607" y="18061"/>
                                      <a:pt x="13585" y="18115"/>
                                      <a:pt x="13567" y="18171"/>
                                    </a:cubicBezTo>
                                    <a:cubicBezTo>
                                      <a:pt x="13551" y="18219"/>
                                      <a:pt x="13535" y="18265"/>
                                      <a:pt x="13521" y="18314"/>
                                    </a:cubicBezTo>
                                    <a:cubicBezTo>
                                      <a:pt x="13517" y="18329"/>
                                      <a:pt x="13510" y="18407"/>
                                      <a:pt x="13512" y="18343"/>
                                    </a:cubicBezTo>
                                  </a:path>
                                  <a:path w="747" h="935">
                                    <a:moveTo>
                                      <a:pt x="13500" y="17859"/>
                                    </a:moveTo>
                                    <a:cubicBezTo>
                                      <a:pt x="13492" y="17842"/>
                                      <a:pt x="13490" y="17838"/>
                                      <a:pt x="13488" y="17827"/>
                                    </a:cubicBezTo>
                                    <a:cubicBezTo>
                                      <a:pt x="13517" y="17820"/>
                                      <a:pt x="13541" y="17824"/>
                                      <a:pt x="13571" y="17827"/>
                                    </a:cubicBezTo>
                                    <a:cubicBezTo>
                                      <a:pt x="13617" y="17831"/>
                                      <a:pt x="13664" y="17835"/>
                                      <a:pt x="13710" y="17836"/>
                                    </a:cubicBezTo>
                                    <a:cubicBezTo>
                                      <a:pt x="13759" y="17837"/>
                                      <a:pt x="13807" y="17831"/>
                                      <a:pt x="13855" y="17832"/>
                                    </a:cubicBezTo>
                                    <a:cubicBezTo>
                                      <a:pt x="13872" y="17832"/>
                                      <a:pt x="13898" y="17841"/>
                                      <a:pt x="13873" y="17825"/>
                                    </a:cubicBezTo>
                                  </a:path>
                                  <a:path w="747" h="935">
                                    <a:moveTo>
                                      <a:pt x="13496" y="18136"/>
                                    </a:moveTo>
                                    <a:cubicBezTo>
                                      <a:pt x="13516" y="18138"/>
                                      <a:pt x="13535" y="18134"/>
                                      <a:pt x="13555" y="18134"/>
                                    </a:cubicBezTo>
                                    <a:cubicBezTo>
                                      <a:pt x="13585" y="18134"/>
                                      <a:pt x="13614" y="18132"/>
                                      <a:pt x="13644" y="18132"/>
                                    </a:cubicBezTo>
                                    <a:cubicBezTo>
                                      <a:pt x="13667" y="18132"/>
                                      <a:pt x="13681" y="18128"/>
                                      <a:pt x="13702" y="18126"/>
                                    </a:cubicBezTo>
                                  </a:path>
                                  <a:path w="747" h="935">
                                    <a:moveTo>
                                      <a:pt x="13932" y="18332"/>
                                    </a:moveTo>
                                    <a:cubicBezTo>
                                      <a:pt x="13928" y="18321"/>
                                      <a:pt x="13918" y="18310"/>
                                      <a:pt x="13902" y="18311"/>
                                    </a:cubicBezTo>
                                    <a:cubicBezTo>
                                      <a:pt x="13885" y="18312"/>
                                      <a:pt x="13868" y="18323"/>
                                      <a:pt x="13854" y="18331"/>
                                    </a:cubicBezTo>
                                    <a:cubicBezTo>
                                      <a:pt x="13832" y="18343"/>
                                      <a:pt x="13812" y="18366"/>
                                      <a:pt x="13798" y="18386"/>
                                    </a:cubicBezTo>
                                    <a:cubicBezTo>
                                      <a:pt x="13779" y="18412"/>
                                      <a:pt x="13761" y="18444"/>
                                      <a:pt x="13752" y="18475"/>
                                    </a:cubicBezTo>
                                    <a:cubicBezTo>
                                      <a:pt x="13744" y="18501"/>
                                      <a:pt x="13740" y="18529"/>
                                      <a:pt x="13738" y="18556"/>
                                    </a:cubicBezTo>
                                    <a:cubicBezTo>
                                      <a:pt x="13736" y="18574"/>
                                      <a:pt x="13739" y="18600"/>
                                      <a:pt x="13762" y="18606"/>
                                    </a:cubicBezTo>
                                    <a:cubicBezTo>
                                      <a:pt x="13788" y="18613"/>
                                      <a:pt x="13804" y="18601"/>
                                      <a:pt x="13824" y="18591"/>
                                    </a:cubicBezTo>
                                  </a:path>
                                  <a:path w="747" h="935">
                                    <a:moveTo>
                                      <a:pt x="13880" y="18516"/>
                                    </a:moveTo>
                                    <a:cubicBezTo>
                                      <a:pt x="13900" y="18519"/>
                                      <a:pt x="13921" y="18516"/>
                                      <a:pt x="13941" y="18523"/>
                                    </a:cubicBezTo>
                                    <a:cubicBezTo>
                                      <a:pt x="13963" y="18531"/>
                                      <a:pt x="13977" y="18550"/>
                                      <a:pt x="13971" y="18574"/>
                                    </a:cubicBezTo>
                                    <a:cubicBezTo>
                                      <a:pt x="13964" y="18600"/>
                                      <a:pt x="13959" y="18629"/>
                                      <a:pt x="13949" y="18654"/>
                                    </a:cubicBezTo>
                                    <a:cubicBezTo>
                                      <a:pt x="13939" y="18679"/>
                                      <a:pt x="13927" y="18702"/>
                                      <a:pt x="13920" y="18728"/>
                                    </a:cubicBezTo>
                                    <a:cubicBezTo>
                                      <a:pt x="13915" y="18746"/>
                                      <a:pt x="13919" y="18747"/>
                                      <a:pt x="13905" y="18755"/>
                                    </a:cubicBezTo>
                                  </a:path>
                                  <a:path w="747" h="935">
                                    <a:moveTo>
                                      <a:pt x="14234" y="18164"/>
                                    </a:moveTo>
                                    <a:cubicBezTo>
                                      <a:pt x="14233" y="18160"/>
                                      <a:pt x="14233" y="18157"/>
                                      <a:pt x="14232" y="181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488,17821" coordsize="747,935" path="m13655,17844c13665,17858,13661,17869,13657,17888c13648,17928,13637,17966,13625,18005c13607,18061,13585,18115,13567,18171c13551,18219,13535,18265,13521,18314c13517,18329,13510,18407,13512,18343em13500,17859c13492,17842,13490,17838,13488,17827c13517,17820,13541,17824,13571,17827c13617,17831,13664,17835,13710,17836c13759,17837,13807,17831,13855,17832c13872,17832,13898,17841,13873,17825em13496,18136c13516,18138,13535,18134,13555,18134c13585,18134,13614,18132,13644,18132c13667,18132,13681,18128,13702,18126em13932,18332c13928,18321,13918,18310,13902,18311c13885,18312,13868,18323,13854,18331c13832,18343,13812,18366,13798,18386c13779,18412,13761,18444,13752,18475c13744,18501,13740,18529,13738,18556c13736,18574,13739,18600,13762,18606c13788,18613,13804,18601,13824,18591em13880,18516c13900,18519,13921,18516,13941,18523c13963,18531,13977,18550,13971,18574c13964,18600,13959,18629,13949,18654c13939,18679,13927,18702,13920,18728c13915,18746,13919,18747,13905,18755em14234,18164c14233,18160,14233,18157,14232,18153e" stroked="t" o:allowincell="t" style="position:absolute;margin-left:50.1pt;margin-top:5.15pt;width:21.1pt;height:26.4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60705</wp:posOffset>
                      </wp:positionV>
                      <wp:extent cx="54610" cy="42545"/>
                      <wp:effectExtent l="9525" t="10160" r="9525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7">
                                    <a:moveTo>
                                      <a:pt x="12929" y="19207"/>
                                    </a:moveTo>
                                    <a:cubicBezTo>
                                      <a:pt x="12945" y="19200"/>
                                      <a:pt x="12962" y="19196"/>
                                      <a:pt x="12980" y="19197"/>
                                    </a:cubicBezTo>
                                    <a:cubicBezTo>
                                      <a:pt x="13001" y="19198"/>
                                      <a:pt x="13021" y="19198"/>
                                      <a:pt x="13042" y="19199"/>
                                    </a:cubicBezTo>
                                    <a:cubicBezTo>
                                      <a:pt x="13054" y="19199"/>
                                      <a:pt x="13066" y="19199"/>
                                      <a:pt x="13078" y="19199"/>
                                    </a:cubicBezTo>
                                  </a:path>
                                  <a:path w="152" h="117">
                                    <a:moveTo>
                                      <a:pt x="12927" y="19303"/>
                                    </a:moveTo>
                                    <a:cubicBezTo>
                                      <a:pt x="12944" y="19302"/>
                                      <a:pt x="12957" y="19304"/>
                                      <a:pt x="12973" y="19307"/>
                                    </a:cubicBezTo>
                                    <a:cubicBezTo>
                                      <a:pt x="12993" y="19311"/>
                                      <a:pt x="13011" y="19308"/>
                                      <a:pt x="13031" y="19310"/>
                                    </a:cubicBezTo>
                                    <a:cubicBezTo>
                                      <a:pt x="13041" y="19311"/>
                                      <a:pt x="13069" y="19314"/>
                                      <a:pt x="13076" y="19305"/>
                                    </a:cubicBezTo>
                                    <a:cubicBezTo>
                                      <a:pt x="13076" y="19302"/>
                                      <a:pt x="13077" y="19298"/>
                                      <a:pt x="13077" y="1929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927,19197" coordsize="152,117" path="m12929,19207c12945,19200,12962,19196,12980,19197c13001,19198,13021,19198,13042,19199c13054,19199,13066,19199,13078,19199em12927,19303c12944,19302,12957,19304,12973,19307c12993,19311,13011,19308,13031,19310c13041,19311,13069,19314,13076,19305c13076,19302,13077,19298,13077,19295e" stroked="t" o:allowincell="t" style="position:absolute;margin-left:34.2pt;margin-top:44.15pt;width:4.25pt;height:3.3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93345</wp:posOffset>
                      </wp:positionV>
                      <wp:extent cx="796925" cy="598170"/>
                      <wp:effectExtent l="8890" t="8255" r="889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1662">
                                    <a:moveTo>
                                      <a:pt x="14702" y="18129"/>
                                    </a:moveTo>
                                    <a:cubicBezTo>
                                      <a:pt x="14686" y="18111"/>
                                      <a:pt x="14676" y="18106"/>
                                      <a:pt x="14651" y="18109"/>
                                    </a:cubicBezTo>
                                    <a:cubicBezTo>
                                      <a:pt x="14633" y="18111"/>
                                      <a:pt x="14617" y="18124"/>
                                      <a:pt x="14603" y="18134"/>
                                    </a:cubicBezTo>
                                    <a:cubicBezTo>
                                      <a:pt x="14587" y="18145"/>
                                      <a:pt x="14571" y="18160"/>
                                      <a:pt x="14564" y="18178"/>
                                    </a:cubicBezTo>
                                    <a:cubicBezTo>
                                      <a:pt x="14557" y="18196"/>
                                      <a:pt x="14562" y="18210"/>
                                      <a:pt x="14571" y="18226"/>
                                    </a:cubicBezTo>
                                    <a:cubicBezTo>
                                      <a:pt x="14583" y="18247"/>
                                      <a:pt x="14601" y="18258"/>
                                      <a:pt x="14619" y="18274"/>
                                    </a:cubicBezTo>
                                    <a:cubicBezTo>
                                      <a:pt x="14633" y="18286"/>
                                      <a:pt x="14652" y="18304"/>
                                      <a:pt x="14655" y="18323"/>
                                    </a:cubicBezTo>
                                    <a:cubicBezTo>
                                      <a:pt x="14659" y="18344"/>
                                      <a:pt x="14639" y="18358"/>
                                      <a:pt x="14625" y="18369"/>
                                    </a:cubicBezTo>
                                    <a:cubicBezTo>
                                      <a:pt x="14604" y="18385"/>
                                      <a:pt x="14580" y="18394"/>
                                      <a:pt x="14554" y="18395"/>
                                    </a:cubicBezTo>
                                    <a:cubicBezTo>
                                      <a:pt x="14538" y="18396"/>
                                      <a:pt x="14483" y="18396"/>
                                      <a:pt x="14487" y="18369"/>
                                    </a:cubicBezTo>
                                    <a:cubicBezTo>
                                      <a:pt x="14488" y="18359"/>
                                      <a:pt x="14514" y="18351"/>
                                      <a:pt x="14521" y="18348"/>
                                    </a:cubicBezTo>
                                  </a:path>
                                  <a:path w="2213" h="1662">
                                    <a:moveTo>
                                      <a:pt x="14816" y="18177"/>
                                    </a:moveTo>
                                    <a:cubicBezTo>
                                      <a:pt x="14820" y="18159"/>
                                      <a:pt x="14822" y="18174"/>
                                      <a:pt x="14821" y="18157"/>
                                    </a:cubicBezTo>
                                    <a:cubicBezTo>
                                      <a:pt x="14818" y="18178"/>
                                      <a:pt x="14813" y="18196"/>
                                      <a:pt x="14806" y="18216"/>
                                    </a:cubicBezTo>
                                    <a:cubicBezTo>
                                      <a:pt x="14792" y="18259"/>
                                      <a:pt x="14782" y="18306"/>
                                      <a:pt x="14774" y="18351"/>
                                    </a:cubicBezTo>
                                    <a:cubicBezTo>
                                      <a:pt x="14770" y="18374"/>
                                      <a:pt x="14766" y="18391"/>
                                      <a:pt x="14766" y="18413"/>
                                    </a:cubicBezTo>
                                  </a:path>
                                  <a:path w="2213" h="1662">
                                    <a:moveTo>
                                      <a:pt x="14888" y="17923"/>
                                    </a:moveTo>
                                    <a:cubicBezTo>
                                      <a:pt x="14884" y="17901"/>
                                      <a:pt x="14871" y="17900"/>
                                      <a:pt x="14895" y="17906"/>
                                    </a:cubicBezTo>
                                  </a:path>
                                  <a:path w="2213" h="1662">
                                    <a:moveTo>
                                      <a:pt x="14968" y="18155"/>
                                    </a:moveTo>
                                    <a:cubicBezTo>
                                      <a:pt x="14983" y="18169"/>
                                      <a:pt x="14978" y="18178"/>
                                      <a:pt x="14975" y="18199"/>
                                    </a:cubicBezTo>
                                    <a:cubicBezTo>
                                      <a:pt x="14971" y="18228"/>
                                      <a:pt x="14966" y="18258"/>
                                      <a:pt x="14962" y="18287"/>
                                    </a:cubicBezTo>
                                    <a:cubicBezTo>
                                      <a:pt x="14958" y="18314"/>
                                      <a:pt x="14940" y="18368"/>
                                      <a:pt x="14950" y="18395"/>
                                    </a:cubicBezTo>
                                    <a:cubicBezTo>
                                      <a:pt x="14953" y="18398"/>
                                      <a:pt x="14956" y="18402"/>
                                      <a:pt x="14959" y="18405"/>
                                    </a:cubicBezTo>
                                    <a:cubicBezTo>
                                      <a:pt x="14986" y="18375"/>
                                      <a:pt x="15008" y="18343"/>
                                      <a:pt x="15030" y="18309"/>
                                    </a:cubicBezTo>
                                    <a:cubicBezTo>
                                      <a:pt x="15055" y="18271"/>
                                      <a:pt x="15077" y="18236"/>
                                      <a:pt x="15112" y="18206"/>
                                    </a:cubicBezTo>
                                    <a:cubicBezTo>
                                      <a:pt x="15124" y="18195"/>
                                      <a:pt x="15136" y="18188"/>
                                      <a:pt x="15151" y="18183"/>
                                    </a:cubicBezTo>
                                    <a:cubicBezTo>
                                      <a:pt x="15166" y="18214"/>
                                      <a:pt x="15158" y="18227"/>
                                      <a:pt x="15154" y="18261"/>
                                    </a:cubicBezTo>
                                    <a:cubicBezTo>
                                      <a:pt x="15150" y="18301"/>
                                      <a:pt x="15149" y="18341"/>
                                      <a:pt x="15142" y="18380"/>
                                    </a:cubicBezTo>
                                    <a:cubicBezTo>
                                      <a:pt x="15137" y="18409"/>
                                      <a:pt x="15142" y="18414"/>
                                      <a:pt x="15158" y="18437"/>
                                    </a:cubicBezTo>
                                  </a:path>
                                  <a:path w="2213" h="1662">
                                    <a:moveTo>
                                      <a:pt x="15521" y="18434"/>
                                    </a:moveTo>
                                    <a:cubicBezTo>
                                      <a:pt x="15514" y="18418"/>
                                      <a:pt x="15507" y="18401"/>
                                      <a:pt x="15497" y="18386"/>
                                    </a:cubicBezTo>
                                    <a:cubicBezTo>
                                      <a:pt x="15485" y="18368"/>
                                      <a:pt x="15473" y="18347"/>
                                      <a:pt x="15456" y="18333"/>
                                    </a:cubicBezTo>
                                    <a:cubicBezTo>
                                      <a:pt x="15448" y="18326"/>
                                      <a:pt x="15425" y="18302"/>
                                      <a:pt x="15412" y="18307"/>
                                    </a:cubicBezTo>
                                    <a:cubicBezTo>
                                      <a:pt x="15389" y="18317"/>
                                      <a:pt x="15390" y="18349"/>
                                      <a:pt x="15386" y="18369"/>
                                    </a:cubicBezTo>
                                    <a:cubicBezTo>
                                      <a:pt x="15382" y="18389"/>
                                      <a:pt x="15362" y="18442"/>
                                      <a:pt x="15373" y="18461"/>
                                    </a:cubicBezTo>
                                    <a:cubicBezTo>
                                      <a:pt x="15376" y="18463"/>
                                      <a:pt x="15379" y="18465"/>
                                      <a:pt x="15382" y="18467"/>
                                    </a:cubicBezTo>
                                    <a:cubicBezTo>
                                      <a:pt x="15404" y="18446"/>
                                      <a:pt x="15425" y="18423"/>
                                      <a:pt x="15445" y="18400"/>
                                    </a:cubicBezTo>
                                    <a:cubicBezTo>
                                      <a:pt x="15476" y="18364"/>
                                      <a:pt x="15506" y="18328"/>
                                      <a:pt x="15536" y="18291"/>
                                    </a:cubicBezTo>
                                    <a:cubicBezTo>
                                      <a:pt x="15555" y="18268"/>
                                      <a:pt x="15576" y="18250"/>
                                      <a:pt x="15596" y="18229"/>
                                    </a:cubicBezTo>
                                    <a:cubicBezTo>
                                      <a:pt x="15603" y="18219"/>
                                      <a:pt x="15605" y="18216"/>
                                      <a:pt x="15614" y="18216"/>
                                    </a:cubicBezTo>
                                  </a:path>
                                  <a:path w="2213" h="1662">
                                    <a:moveTo>
                                      <a:pt x="13507" y="19314"/>
                                    </a:moveTo>
                                    <a:cubicBezTo>
                                      <a:pt x="13505" y="19317"/>
                                      <a:pt x="13502" y="19320"/>
                                      <a:pt x="13500" y="19323"/>
                                    </a:cubicBezTo>
                                    <a:cubicBezTo>
                                      <a:pt x="13491" y="19300"/>
                                      <a:pt x="13503" y="19293"/>
                                      <a:pt x="13516" y="19270"/>
                                    </a:cubicBezTo>
                                    <a:cubicBezTo>
                                      <a:pt x="13538" y="19233"/>
                                      <a:pt x="13561" y="19198"/>
                                      <a:pt x="13585" y="19163"/>
                                    </a:cubicBezTo>
                                    <a:cubicBezTo>
                                      <a:pt x="13611" y="19125"/>
                                      <a:pt x="13634" y="19085"/>
                                      <a:pt x="13661" y="19048"/>
                                    </a:cubicBezTo>
                                    <a:cubicBezTo>
                                      <a:pt x="13676" y="19027"/>
                                      <a:pt x="13692" y="19007"/>
                                      <a:pt x="13707" y="18986"/>
                                    </a:cubicBezTo>
                                    <a:cubicBezTo>
                                      <a:pt x="13710" y="19007"/>
                                      <a:pt x="13704" y="19025"/>
                                      <a:pt x="13699" y="19046"/>
                                    </a:cubicBezTo>
                                    <a:cubicBezTo>
                                      <a:pt x="13690" y="19084"/>
                                      <a:pt x="13676" y="19120"/>
                                      <a:pt x="13665" y="19158"/>
                                    </a:cubicBezTo>
                                    <a:cubicBezTo>
                                      <a:pt x="13656" y="19191"/>
                                      <a:pt x="13650" y="19224"/>
                                      <a:pt x="13643" y="19257"/>
                                    </a:cubicBezTo>
                                    <a:cubicBezTo>
                                      <a:pt x="13639" y="19276"/>
                                      <a:pt x="13644" y="19297"/>
                                      <a:pt x="13640" y="19314"/>
                                    </a:cubicBezTo>
                                    <a:cubicBezTo>
                                      <a:pt x="13638" y="19319"/>
                                      <a:pt x="13635" y="19325"/>
                                      <a:pt x="13633" y="19330"/>
                                    </a:cubicBezTo>
                                  </a:path>
                                  <a:path w="2213" h="1662">
                                    <a:moveTo>
                                      <a:pt x="13853" y="19044"/>
                                    </a:moveTo>
                                    <a:cubicBezTo>
                                      <a:pt x="13851" y="19013"/>
                                      <a:pt x="13850" y="19008"/>
                                      <a:pt x="13873" y="18987"/>
                                    </a:cubicBezTo>
                                    <a:cubicBezTo>
                                      <a:pt x="13886" y="18975"/>
                                      <a:pt x="13916" y="18975"/>
                                      <a:pt x="13932" y="18977"/>
                                    </a:cubicBezTo>
                                    <a:cubicBezTo>
                                      <a:pt x="13955" y="18980"/>
                                      <a:pt x="13977" y="18989"/>
                                      <a:pt x="13989" y="19009"/>
                                    </a:cubicBezTo>
                                    <a:cubicBezTo>
                                      <a:pt x="14004" y="19033"/>
                                      <a:pt x="13994" y="19053"/>
                                      <a:pt x="13983" y="19076"/>
                                    </a:cubicBezTo>
                                    <a:cubicBezTo>
                                      <a:pt x="13970" y="19103"/>
                                      <a:pt x="13948" y="19124"/>
                                      <a:pt x="13926" y="19144"/>
                                    </a:cubicBezTo>
                                    <a:cubicBezTo>
                                      <a:pt x="13914" y="19155"/>
                                      <a:pt x="13903" y="19165"/>
                                      <a:pt x="13893" y="19177"/>
                                    </a:cubicBezTo>
                                    <a:cubicBezTo>
                                      <a:pt x="13913" y="19187"/>
                                      <a:pt x="13934" y="19189"/>
                                      <a:pt x="13954" y="19198"/>
                                    </a:cubicBezTo>
                                    <a:cubicBezTo>
                                      <a:pt x="13977" y="19208"/>
                                      <a:pt x="13995" y="19222"/>
                                      <a:pt x="14007" y="19244"/>
                                    </a:cubicBezTo>
                                    <a:cubicBezTo>
                                      <a:pt x="14021" y="19270"/>
                                      <a:pt x="14011" y="19293"/>
                                      <a:pt x="13996" y="19315"/>
                                    </a:cubicBezTo>
                                    <a:cubicBezTo>
                                      <a:pt x="13977" y="19345"/>
                                      <a:pt x="13949" y="19359"/>
                                      <a:pt x="13918" y="19374"/>
                                    </a:cubicBezTo>
                                    <a:cubicBezTo>
                                      <a:pt x="13883" y="19390"/>
                                      <a:pt x="13829" y="19407"/>
                                      <a:pt x="13791" y="19388"/>
                                    </a:cubicBezTo>
                                    <a:cubicBezTo>
                                      <a:pt x="13764" y="19374"/>
                                      <a:pt x="13784" y="19355"/>
                                      <a:pt x="13798" y="19348"/>
                                    </a:cubicBezTo>
                                  </a:path>
                                  <a:path w="2213" h="1662">
                                    <a:moveTo>
                                      <a:pt x="14157" y="19386"/>
                                    </a:moveTo>
                                    <a:cubicBezTo>
                                      <a:pt x="14156" y="19403"/>
                                      <a:pt x="14141" y="19424"/>
                                      <a:pt x="14134" y="19446"/>
                                    </a:cubicBezTo>
                                    <a:cubicBezTo>
                                      <a:pt x="14124" y="19476"/>
                                      <a:pt x="14117" y="19507"/>
                                      <a:pt x="14113" y="19536"/>
                                    </a:cubicBezTo>
                                    <a:cubicBezTo>
                                      <a:pt x="14113" y="19544"/>
                                      <a:pt x="14112" y="19551"/>
                                      <a:pt x="14112" y="19559"/>
                                    </a:cubicBezTo>
                                  </a:path>
                                  <a:path w="2213" h="1662">
                                    <a:moveTo>
                                      <a:pt x="14399" y="19000"/>
                                    </a:moveTo>
                                    <a:cubicBezTo>
                                      <a:pt x="14411" y="18978"/>
                                      <a:pt x="14418" y="18970"/>
                                      <a:pt x="14445" y="18969"/>
                                    </a:cubicBezTo>
                                    <a:cubicBezTo>
                                      <a:pt x="14469" y="18968"/>
                                      <a:pt x="14489" y="18981"/>
                                      <a:pt x="14506" y="18998"/>
                                    </a:cubicBezTo>
                                    <a:cubicBezTo>
                                      <a:pt x="14523" y="19015"/>
                                      <a:pt x="14532" y="19050"/>
                                      <a:pt x="14529" y="19074"/>
                                    </a:cubicBezTo>
                                    <a:cubicBezTo>
                                      <a:pt x="14524" y="19113"/>
                                      <a:pt x="14496" y="19151"/>
                                      <a:pt x="14473" y="19181"/>
                                    </a:cubicBezTo>
                                    <a:cubicBezTo>
                                      <a:pt x="14447" y="19215"/>
                                      <a:pt x="14417" y="19244"/>
                                      <a:pt x="14389" y="19277"/>
                                    </a:cubicBezTo>
                                    <a:cubicBezTo>
                                      <a:pt x="14371" y="19298"/>
                                      <a:pt x="14359" y="19318"/>
                                      <a:pt x="14355" y="19346"/>
                                    </a:cubicBezTo>
                                    <a:cubicBezTo>
                                      <a:pt x="14353" y="19362"/>
                                      <a:pt x="14357" y="19378"/>
                                      <a:pt x="14370" y="19389"/>
                                    </a:cubicBezTo>
                                    <a:cubicBezTo>
                                      <a:pt x="14386" y="19402"/>
                                      <a:pt x="14421" y="19414"/>
                                      <a:pt x="14441" y="19417"/>
                                    </a:cubicBezTo>
                                    <a:cubicBezTo>
                                      <a:pt x="14474" y="19422"/>
                                      <a:pt x="14503" y="19416"/>
                                      <a:pt x="14534" y="19410"/>
                                    </a:cubicBezTo>
                                  </a:path>
                                  <a:path w="2213" h="1662">
                                    <a:moveTo>
                                      <a:pt x="14917" y="18986"/>
                                    </a:moveTo>
                                    <a:cubicBezTo>
                                      <a:pt x="14923" y="18973"/>
                                      <a:pt x="14925" y="18970"/>
                                      <a:pt x="14926" y="18961"/>
                                    </a:cubicBezTo>
                                    <a:cubicBezTo>
                                      <a:pt x="14916" y="18988"/>
                                      <a:pt x="14912" y="19015"/>
                                      <a:pt x="14906" y="19043"/>
                                    </a:cubicBezTo>
                                    <a:cubicBezTo>
                                      <a:pt x="14893" y="19101"/>
                                      <a:pt x="14881" y="19160"/>
                                      <a:pt x="14868" y="19218"/>
                                    </a:cubicBezTo>
                                    <a:cubicBezTo>
                                      <a:pt x="14861" y="19251"/>
                                      <a:pt x="14855" y="19291"/>
                                      <a:pt x="14856" y="19325"/>
                                    </a:cubicBezTo>
                                    <a:cubicBezTo>
                                      <a:pt x="14859" y="19342"/>
                                      <a:pt x="14861" y="19348"/>
                                      <a:pt x="14875" y="19351"/>
                                    </a:cubicBezTo>
                                    <a:cubicBezTo>
                                      <a:pt x="14902" y="19339"/>
                                      <a:pt x="14913" y="19325"/>
                                      <a:pt x="14932" y="19303"/>
                                    </a:cubicBezTo>
                                    <a:cubicBezTo>
                                      <a:pt x="14960" y="19272"/>
                                      <a:pt x="14986" y="19241"/>
                                      <a:pt x="15013" y="19210"/>
                                    </a:cubicBezTo>
                                    <a:cubicBezTo>
                                      <a:pt x="15035" y="19185"/>
                                      <a:pt x="15056" y="19161"/>
                                      <a:pt x="15075" y="19134"/>
                                    </a:cubicBezTo>
                                    <a:cubicBezTo>
                                      <a:pt x="15092" y="19110"/>
                                      <a:pt x="15099" y="19104"/>
                                      <a:pt x="15072" y="19092"/>
                                    </a:cubicBezTo>
                                  </a:path>
                                  <a:path w="2213" h="1662">
                                    <a:moveTo>
                                      <a:pt x="14981" y="19225"/>
                                    </a:moveTo>
                                    <a:cubicBezTo>
                                      <a:pt x="14989" y="19245"/>
                                      <a:pt x="14997" y="19265"/>
                                      <a:pt x="15002" y="19286"/>
                                    </a:cubicBezTo>
                                    <a:cubicBezTo>
                                      <a:pt x="15009" y="19312"/>
                                      <a:pt x="15014" y="19339"/>
                                      <a:pt x="15019" y="19365"/>
                                    </a:cubicBezTo>
                                    <a:cubicBezTo>
                                      <a:pt x="15020" y="19370"/>
                                      <a:pt x="15032" y="19424"/>
                                      <a:pt x="15047" y="19412"/>
                                    </a:cubicBezTo>
                                    <a:cubicBezTo>
                                      <a:pt x="15046" y="19409"/>
                                      <a:pt x="15046" y="19406"/>
                                      <a:pt x="15045" y="19403"/>
                                    </a:cubicBezTo>
                                  </a:path>
                                  <a:path w="2213" h="1662">
                                    <a:moveTo>
                                      <a:pt x="15310" y="19032"/>
                                    </a:moveTo>
                                    <a:cubicBezTo>
                                      <a:pt x="15304" y="19053"/>
                                      <a:pt x="15302" y="19075"/>
                                      <a:pt x="15297" y="19098"/>
                                    </a:cubicBezTo>
                                    <a:cubicBezTo>
                                      <a:pt x="15287" y="19141"/>
                                      <a:pt x="15271" y="19184"/>
                                      <a:pt x="15257" y="19226"/>
                                    </a:cubicBezTo>
                                    <a:cubicBezTo>
                                      <a:pt x="15243" y="19268"/>
                                      <a:pt x="15222" y="19311"/>
                                      <a:pt x="15200" y="19349"/>
                                    </a:cubicBezTo>
                                    <a:cubicBezTo>
                                      <a:pt x="15190" y="19364"/>
                                      <a:pt x="15187" y="19367"/>
                                      <a:pt x="15185" y="19378"/>
                                    </a:cubicBezTo>
                                    <a:cubicBezTo>
                                      <a:pt x="15202" y="19343"/>
                                      <a:pt x="15221" y="19310"/>
                                      <a:pt x="15235" y="19274"/>
                                    </a:cubicBezTo>
                                    <a:cubicBezTo>
                                      <a:pt x="15253" y="19229"/>
                                      <a:pt x="15272" y="19183"/>
                                      <a:pt x="15286" y="19137"/>
                                    </a:cubicBezTo>
                                    <a:cubicBezTo>
                                      <a:pt x="15292" y="19116"/>
                                      <a:pt x="15296" y="19097"/>
                                      <a:pt x="15305" y="19078"/>
                                    </a:cubicBezTo>
                                    <a:cubicBezTo>
                                      <a:pt x="15308" y="19111"/>
                                      <a:pt x="15310" y="19144"/>
                                      <a:pt x="15311" y="19177"/>
                                    </a:cubicBezTo>
                                    <a:cubicBezTo>
                                      <a:pt x="15313" y="19226"/>
                                      <a:pt x="15315" y="19276"/>
                                      <a:pt x="15335" y="19321"/>
                                    </a:cubicBezTo>
                                    <a:cubicBezTo>
                                      <a:pt x="15346" y="19344"/>
                                      <a:pt x="15367" y="19390"/>
                                      <a:pt x="15399" y="19389"/>
                                    </a:cubicBezTo>
                                    <a:cubicBezTo>
                                      <a:pt x="15430" y="19388"/>
                                      <a:pt x="15457" y="19346"/>
                                      <a:pt x="15469" y="19323"/>
                                    </a:cubicBezTo>
                                    <a:cubicBezTo>
                                      <a:pt x="15492" y="19278"/>
                                      <a:pt x="15507" y="19227"/>
                                      <a:pt x="15525" y="19180"/>
                                    </a:cubicBezTo>
                                    <a:cubicBezTo>
                                      <a:pt x="15538" y="19146"/>
                                      <a:pt x="15550" y="19111"/>
                                      <a:pt x="15568" y="19079"/>
                                    </a:cubicBezTo>
                                    <a:cubicBezTo>
                                      <a:pt x="15584" y="19049"/>
                                      <a:pt x="15587" y="19068"/>
                                      <a:pt x="15597" y="19068"/>
                                    </a:cubicBezTo>
                                  </a:path>
                                  <a:path w="2213" h="1662">
                                    <a:moveTo>
                                      <a:pt x="15697" y="19231"/>
                                    </a:moveTo>
                                    <a:cubicBezTo>
                                      <a:pt x="15693" y="19243"/>
                                      <a:pt x="15692" y="19248"/>
                                      <a:pt x="15704" y="192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492,17898" coordsize="2213,1662" path="m14702,18129c14686,18111,14676,18106,14651,18109c14633,18111,14617,18124,14603,18134c14587,18145,14571,18160,14564,18178c14557,18196,14562,18210,14571,18226c14583,18247,14601,18258,14619,18274c14633,18286,14652,18304,14655,18323c14659,18344,14639,18358,14625,18369c14604,18385,14580,18394,14554,18395c14538,18396,14483,18396,14487,18369c14488,18359,14514,18351,14521,18348em14816,18177c14820,18159,14822,18174,14821,18157c14818,18178,14813,18196,14806,18216c14792,18259,14782,18306,14774,18351c14770,18374,14766,18391,14766,18413em14888,17923c14884,17901,14871,17900,14895,17906em14968,18155c14983,18169,14978,18178,14975,18199c14971,18228,14966,18258,14962,18287c14958,18314,14940,18368,14950,18395c14953,18398,14956,18402,14959,18405c14986,18375,15008,18343,15030,18309c15055,18271,15077,18236,15112,18206c15124,18195,15136,18188,15151,18183c15166,18214,15158,18227,15154,18261c15150,18301,15149,18341,15142,18380c15137,18409,15142,18414,15158,18437em15521,18434c15514,18418,15507,18401,15497,18386c15485,18368,15473,18347,15456,18333c15448,18326,15425,18302,15412,18307c15389,18317,15390,18349,15386,18369c15382,18389,15362,18442,15373,18461c15376,18463,15379,18465,15382,18467c15404,18446,15425,18423,15445,18400c15476,18364,15506,18328,15536,18291c15555,18268,15576,18250,15596,18229c15603,18219,15605,18216,15614,18216em13507,19314c13505,19317,13502,19320,13500,19323c13491,19300,13503,19293,13516,19270c13538,19233,13561,19198,13585,19163c13611,19125,13634,19085,13661,19048c13676,19027,13692,19007,13707,18986c13710,19007,13704,19025,13699,19046c13690,19084,13676,19120,13665,19158c13656,19191,13650,19224,13643,19257c13639,19276,13644,19297,13640,19314c13638,19319,13635,19325,13633,19330em13853,19044c13851,19013,13850,19008,13873,18987c13886,18975,13916,18975,13932,18977c13955,18980,13977,18989,13989,19009c14004,19033,13994,19053,13983,19076c13970,19103,13948,19124,13926,19144c13914,19155,13903,19165,13893,19177c13913,19187,13934,19189,13954,19198c13977,19208,13995,19222,14007,19244c14021,19270,14011,19293,13996,19315c13977,19345,13949,19359,13918,19374c13883,19390,13829,19407,13791,19388c13764,19374,13784,19355,13798,19348em14157,19386c14156,19403,14141,19424,14134,19446c14124,19476,14117,19507,14113,19536c14113,19544,14112,19551,14112,19559em14399,19000c14411,18978,14418,18970,14445,18969c14469,18968,14489,18981,14506,18998c14523,19015,14532,19050,14529,19074c14524,19113,14496,19151,14473,19181c14447,19215,14417,19244,14389,19277c14371,19298,14359,19318,14355,19346c14353,19362,14357,19378,14370,19389c14386,19402,14421,19414,14441,19417c14474,19422,14503,19416,14534,19410em14917,18986c14923,18973,14925,18970,14926,18961c14916,18988,14912,19015,14906,19043c14893,19101,14881,19160,14868,19218c14861,19251,14855,19291,14856,19325c14859,19342,14861,19348,14875,19351c14902,19339,14913,19325,14932,19303c14960,19272,14986,19241,15013,19210c15035,19185,15056,19161,15075,19134c15092,19110,15099,19104,15072,19092em14981,19225c14989,19245,14997,19265,15002,19286c15009,19312,15014,19339,15019,19365c15020,19370,15032,19424,15047,19412c15046,19409,15046,19406,15045,19403em15310,19032c15304,19053,15302,19075,15297,19098c15287,19141,15271,19184,15257,19226c15243,19268,15222,19311,15200,19349c15190,19364,15187,19367,15185,19378c15202,19343,15221,19310,15235,19274c15253,19229,15272,19183,15286,19137c15292,19116,15296,19097,15305,19078c15308,19111,15310,19144,15311,19177c15313,19226,15315,19276,15335,19321c15346,19344,15367,19390,15399,19389c15430,19388,15457,19346,15469,19323c15492,19278,15507,19227,15525,19180c15538,19146,15550,19111,15568,19079c15584,19049,15587,19068,15597,19068em15697,19231c15693,19243,15692,19248,15704,19253e" stroked="t" o:allowincell="t" style="position:absolute;margin-left:50.2pt;margin-top:7.35pt;width:62.7pt;height:47.0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200025</wp:posOffset>
                      </wp:positionV>
                      <wp:extent cx="214630" cy="45085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253">
                                    <a:moveTo>
                                      <a:pt x="16009" y="18194"/>
                                    </a:moveTo>
                                    <a:cubicBezTo>
                                      <a:pt x="16027" y="18196"/>
                                      <a:pt x="16045" y="18199"/>
                                      <a:pt x="16063" y="18201"/>
                                    </a:cubicBezTo>
                                    <a:cubicBezTo>
                                      <a:pt x="16087" y="18203"/>
                                      <a:pt x="16110" y="18206"/>
                                      <a:pt x="16134" y="18209"/>
                                    </a:cubicBezTo>
                                    <a:cubicBezTo>
                                      <a:pt x="16153" y="18211"/>
                                      <a:pt x="16168" y="18212"/>
                                      <a:pt x="16187" y="18209"/>
                                    </a:cubicBezTo>
                                  </a:path>
                                  <a:path w="596" h="1253">
                                    <a:moveTo>
                                      <a:pt x="16019" y="18334"/>
                                    </a:moveTo>
                                    <a:cubicBezTo>
                                      <a:pt x="16038" y="18324"/>
                                      <a:pt x="16052" y="18324"/>
                                      <a:pt x="16074" y="18324"/>
                                    </a:cubicBezTo>
                                    <a:cubicBezTo>
                                      <a:pt x="16093" y="18324"/>
                                      <a:pt x="16112" y="18324"/>
                                      <a:pt x="16131" y="18319"/>
                                    </a:cubicBezTo>
                                    <a:cubicBezTo>
                                      <a:pt x="16146" y="18315"/>
                                      <a:pt x="16155" y="18318"/>
                                      <a:pt x="16170" y="18320"/>
                                    </a:cubicBezTo>
                                  </a:path>
                                  <a:path w="596" h="1253">
                                    <a:moveTo>
                                      <a:pt x="16201" y="19202"/>
                                    </a:moveTo>
                                    <a:cubicBezTo>
                                      <a:pt x="16186" y="19185"/>
                                      <a:pt x="16170" y="19177"/>
                                      <a:pt x="16147" y="19187"/>
                                    </a:cubicBezTo>
                                    <a:cubicBezTo>
                                      <a:pt x="16131" y="19194"/>
                                      <a:pt x="16116" y="19212"/>
                                      <a:pt x="16110" y="19228"/>
                                    </a:cubicBezTo>
                                    <a:cubicBezTo>
                                      <a:pt x="16101" y="19252"/>
                                      <a:pt x="16098" y="19281"/>
                                      <a:pt x="16098" y="19306"/>
                                    </a:cubicBezTo>
                                    <a:cubicBezTo>
                                      <a:pt x="16098" y="19329"/>
                                      <a:pt x="16100" y="19353"/>
                                      <a:pt x="16096" y="19376"/>
                                    </a:cubicBezTo>
                                    <a:cubicBezTo>
                                      <a:pt x="16093" y="19397"/>
                                      <a:pt x="16084" y="19415"/>
                                      <a:pt x="16060" y="19419"/>
                                    </a:cubicBezTo>
                                    <a:cubicBezTo>
                                      <a:pt x="16038" y="19422"/>
                                      <a:pt x="16025" y="19406"/>
                                      <a:pt x="16016" y="19391"/>
                                    </a:cubicBezTo>
                                  </a:path>
                                  <a:path w="596" h="1253">
                                    <a:moveTo>
                                      <a:pt x="16272" y="19248"/>
                                    </a:moveTo>
                                    <a:cubicBezTo>
                                      <a:pt x="16278" y="19247"/>
                                      <a:pt x="16283" y="19247"/>
                                      <a:pt x="16289" y="19246"/>
                                    </a:cubicBezTo>
                                    <a:cubicBezTo>
                                      <a:pt x="16282" y="19267"/>
                                      <a:pt x="16282" y="19289"/>
                                      <a:pt x="16276" y="19310"/>
                                    </a:cubicBezTo>
                                    <a:cubicBezTo>
                                      <a:pt x="16267" y="19339"/>
                                      <a:pt x="16264" y="19370"/>
                                      <a:pt x="16257" y="19398"/>
                                    </a:cubicBezTo>
                                    <a:cubicBezTo>
                                      <a:pt x="16249" y="19413"/>
                                      <a:pt x="16247" y="19421"/>
                                      <a:pt x="16243" y="19404"/>
                                    </a:cubicBezTo>
                                  </a:path>
                                  <a:path w="596" h="1253">
                                    <a:moveTo>
                                      <a:pt x="16380" y="18953"/>
                                    </a:moveTo>
                                    <a:cubicBezTo>
                                      <a:pt x="16374" y="18964"/>
                                      <a:pt x="16371" y="18967"/>
                                      <a:pt x="16378" y="18974"/>
                                    </a:cubicBezTo>
                                  </a:path>
                                  <a:path w="596" h="1253">
                                    <a:moveTo>
                                      <a:pt x="16437" y="19244"/>
                                    </a:moveTo>
                                    <a:cubicBezTo>
                                      <a:pt x="16443" y="19269"/>
                                      <a:pt x="16435" y="19286"/>
                                      <a:pt x="16427" y="19310"/>
                                    </a:cubicBezTo>
                                    <a:cubicBezTo>
                                      <a:pt x="16418" y="19336"/>
                                      <a:pt x="16416" y="19365"/>
                                      <a:pt x="16405" y="19390"/>
                                    </a:cubicBezTo>
                                    <a:cubicBezTo>
                                      <a:pt x="16397" y="19407"/>
                                      <a:pt x="16391" y="19410"/>
                                      <a:pt x="16392" y="19428"/>
                                    </a:cubicBezTo>
                                    <a:cubicBezTo>
                                      <a:pt x="16426" y="19397"/>
                                      <a:pt x="16461" y="19369"/>
                                      <a:pt x="16497" y="19340"/>
                                    </a:cubicBezTo>
                                    <a:cubicBezTo>
                                      <a:pt x="16524" y="19318"/>
                                      <a:pt x="16548" y="19292"/>
                                      <a:pt x="16579" y="19275"/>
                                    </a:cubicBezTo>
                                    <a:cubicBezTo>
                                      <a:pt x="16590" y="19270"/>
                                      <a:pt x="16593" y="19269"/>
                                      <a:pt x="16600" y="19272"/>
                                    </a:cubicBezTo>
                                    <a:cubicBezTo>
                                      <a:pt x="16605" y="19293"/>
                                      <a:pt x="16599" y="19311"/>
                                      <a:pt x="16594" y="19332"/>
                                    </a:cubicBezTo>
                                    <a:cubicBezTo>
                                      <a:pt x="16588" y="19360"/>
                                      <a:pt x="16583" y="19393"/>
                                      <a:pt x="16575" y="19420"/>
                                    </a:cubicBezTo>
                                    <a:cubicBezTo>
                                      <a:pt x="16568" y="19432"/>
                                      <a:pt x="16566" y="19436"/>
                                      <a:pt x="16566" y="194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009,18194" coordsize="596,1253" path="m16009,18194c16027,18196,16045,18199,16063,18201c16087,18203,16110,18206,16134,18209c16153,18211,16168,18212,16187,18209em16019,18334c16038,18324,16052,18324,16074,18324c16093,18324,16112,18324,16131,18319c16146,18315,16155,18318,16170,18320em16201,19202c16186,19185,16170,19177,16147,19187c16131,19194,16116,19212,16110,19228c16101,19252,16098,19281,16098,19306c16098,19329,16100,19353,16096,19376c16093,19397,16084,19415,16060,19419c16038,19422,16025,19406,16016,19391em16272,19248c16278,19247,16283,19247,16289,19246c16282,19267,16282,19289,16276,19310c16267,19339,16264,19370,16257,19398c16249,19413,16247,19421,16243,19404em16380,18953c16374,18964,16371,18967,16378,18974em16437,19244c16443,19269,16435,19286,16427,19310c16418,19336,16416,19365,16405,19390c16397,19407,16391,19410,16392,19428c16426,19397,16461,19369,16497,19340c16524,19318,16548,19292,16579,19275c16590,19270,16593,19269,16600,19272c16605,19293,16599,19311,16594,19332c16588,19360,16583,19393,16575,19420c16568,19432,16566,19436,16566,19446e" stroked="t" o:allowincell="t" style="position:absolute;margin-left:121.55pt;margin-top:15.75pt;width:16.85pt;height:35.4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457200</wp:posOffset>
                      </wp:positionV>
                      <wp:extent cx="586105" cy="234315"/>
                      <wp:effectExtent l="10160" t="10160" r="8890" b="88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651">
                                    <a:moveTo>
                                      <a:pt x="16952" y="18926"/>
                                    </a:moveTo>
                                    <a:cubicBezTo>
                                      <a:pt x="16974" y="18922"/>
                                      <a:pt x="16988" y="18919"/>
                                      <a:pt x="17010" y="18923"/>
                                    </a:cubicBezTo>
                                    <a:cubicBezTo>
                                      <a:pt x="17057" y="18931"/>
                                      <a:pt x="17105" y="18939"/>
                                      <a:pt x="17152" y="18946"/>
                                    </a:cubicBezTo>
                                    <a:cubicBezTo>
                                      <a:pt x="17173" y="18949"/>
                                      <a:pt x="17199" y="18955"/>
                                      <a:pt x="17192" y="18982"/>
                                    </a:cubicBezTo>
                                    <a:cubicBezTo>
                                      <a:pt x="17183" y="19016"/>
                                      <a:pt x="17160" y="19052"/>
                                      <a:pt x="17143" y="19082"/>
                                    </a:cubicBezTo>
                                    <a:cubicBezTo>
                                      <a:pt x="17116" y="19131"/>
                                      <a:pt x="17087" y="19180"/>
                                      <a:pt x="17067" y="19232"/>
                                    </a:cubicBezTo>
                                    <a:cubicBezTo>
                                      <a:pt x="17052" y="19273"/>
                                      <a:pt x="17034" y="19319"/>
                                      <a:pt x="17029" y="19362"/>
                                    </a:cubicBezTo>
                                    <a:cubicBezTo>
                                      <a:pt x="17026" y="19388"/>
                                      <a:pt x="17043" y="19413"/>
                                      <a:pt x="17020" y="19413"/>
                                    </a:cubicBezTo>
                                  </a:path>
                                  <a:path w="1628" h="651">
                                    <a:moveTo>
                                      <a:pt x="16957" y="19265"/>
                                    </a:moveTo>
                                    <a:cubicBezTo>
                                      <a:pt x="16981" y="19271"/>
                                      <a:pt x="17003" y="19263"/>
                                      <a:pt x="17029" y="19260"/>
                                    </a:cubicBezTo>
                                    <a:cubicBezTo>
                                      <a:pt x="17065" y="19256"/>
                                      <a:pt x="17101" y="19249"/>
                                      <a:pt x="17135" y="19243"/>
                                    </a:cubicBezTo>
                                    <a:cubicBezTo>
                                      <a:pt x="17143" y="19242"/>
                                      <a:pt x="17152" y="19242"/>
                                      <a:pt x="17160" y="19241"/>
                                    </a:cubicBezTo>
                                  </a:path>
                                  <a:path w="1628" h="651">
                                    <a:moveTo>
                                      <a:pt x="17261" y="19393"/>
                                    </a:moveTo>
                                    <a:cubicBezTo>
                                      <a:pt x="17249" y="19411"/>
                                      <a:pt x="17242" y="19432"/>
                                      <a:pt x="17231" y="19452"/>
                                    </a:cubicBezTo>
                                    <a:cubicBezTo>
                                      <a:pt x="17217" y="19477"/>
                                      <a:pt x="17212" y="19508"/>
                                      <a:pt x="17204" y="19534"/>
                                    </a:cubicBezTo>
                                    <a:cubicBezTo>
                                      <a:pt x="17201" y="19551"/>
                                      <a:pt x="17202" y="19556"/>
                                      <a:pt x="17190" y="19559"/>
                                    </a:cubicBezTo>
                                  </a:path>
                                  <a:path w="1628" h="651">
                                    <a:moveTo>
                                      <a:pt x="17446" y="19298"/>
                                    </a:moveTo>
                                    <a:cubicBezTo>
                                      <a:pt x="17459" y="19277"/>
                                      <a:pt x="17469" y="19255"/>
                                      <a:pt x="17481" y="19234"/>
                                    </a:cubicBezTo>
                                    <a:cubicBezTo>
                                      <a:pt x="17506" y="19191"/>
                                      <a:pt x="17532" y="19148"/>
                                      <a:pt x="17557" y="19105"/>
                                    </a:cubicBezTo>
                                    <a:cubicBezTo>
                                      <a:pt x="17582" y="19062"/>
                                      <a:pt x="17605" y="19018"/>
                                      <a:pt x="17629" y="18975"/>
                                    </a:cubicBezTo>
                                    <a:cubicBezTo>
                                      <a:pt x="17642" y="18952"/>
                                      <a:pt x="17654" y="18930"/>
                                      <a:pt x="17669" y="18909"/>
                                    </a:cubicBezTo>
                                    <a:cubicBezTo>
                                      <a:pt x="17675" y="18938"/>
                                      <a:pt x="17671" y="18961"/>
                                      <a:pt x="17664" y="18990"/>
                                    </a:cubicBezTo>
                                    <a:cubicBezTo>
                                      <a:pt x="17652" y="19041"/>
                                      <a:pt x="17636" y="19090"/>
                                      <a:pt x="17619" y="19140"/>
                                    </a:cubicBezTo>
                                    <a:cubicBezTo>
                                      <a:pt x="17602" y="19190"/>
                                      <a:pt x="17580" y="19244"/>
                                      <a:pt x="17570" y="19296"/>
                                    </a:cubicBezTo>
                                    <a:cubicBezTo>
                                      <a:pt x="17569" y="19312"/>
                                      <a:pt x="17569" y="19318"/>
                                      <a:pt x="17572" y="19328"/>
                                    </a:cubicBezTo>
                                  </a:path>
                                  <a:path w="1628" h="651">
                                    <a:moveTo>
                                      <a:pt x="17804" y="18998"/>
                                    </a:moveTo>
                                    <a:cubicBezTo>
                                      <a:pt x="17816" y="18975"/>
                                      <a:pt x="17821" y="18966"/>
                                      <a:pt x="17848" y="18957"/>
                                    </a:cubicBezTo>
                                    <a:cubicBezTo>
                                      <a:pt x="17866" y="18951"/>
                                      <a:pt x="17890" y="18957"/>
                                      <a:pt x="17905" y="18968"/>
                                    </a:cubicBezTo>
                                    <a:cubicBezTo>
                                      <a:pt x="17926" y="18983"/>
                                      <a:pt x="17924" y="19006"/>
                                      <a:pt x="17918" y="19028"/>
                                    </a:cubicBezTo>
                                    <a:cubicBezTo>
                                      <a:pt x="17905" y="19075"/>
                                      <a:pt x="17860" y="19101"/>
                                      <a:pt x="17844" y="19143"/>
                                    </a:cubicBezTo>
                                    <a:cubicBezTo>
                                      <a:pt x="17839" y="19158"/>
                                      <a:pt x="17848" y="19173"/>
                                      <a:pt x="17858" y="19183"/>
                                    </a:cubicBezTo>
                                    <a:cubicBezTo>
                                      <a:pt x="17874" y="19198"/>
                                      <a:pt x="17893" y="19211"/>
                                      <a:pt x="17905" y="19231"/>
                                    </a:cubicBezTo>
                                    <a:cubicBezTo>
                                      <a:pt x="17919" y="19255"/>
                                      <a:pt x="17917" y="19280"/>
                                      <a:pt x="17909" y="19305"/>
                                    </a:cubicBezTo>
                                    <a:cubicBezTo>
                                      <a:pt x="17900" y="19335"/>
                                      <a:pt x="17876" y="19357"/>
                                      <a:pt x="17849" y="19371"/>
                                    </a:cubicBezTo>
                                    <a:cubicBezTo>
                                      <a:pt x="17825" y="19384"/>
                                      <a:pt x="17809" y="19383"/>
                                      <a:pt x="17784" y="19381"/>
                                    </a:cubicBezTo>
                                    <a:cubicBezTo>
                                      <a:pt x="17762" y="19379"/>
                                      <a:pt x="17772" y="19363"/>
                                      <a:pt x="17774" y="19348"/>
                                    </a:cubicBezTo>
                                  </a:path>
                                  <a:path w="1628" h="651">
                                    <a:moveTo>
                                      <a:pt x="18081" y="19008"/>
                                    </a:moveTo>
                                    <a:cubicBezTo>
                                      <a:pt x="18084" y="19003"/>
                                      <a:pt x="18086" y="18997"/>
                                      <a:pt x="18089" y="18992"/>
                                    </a:cubicBezTo>
                                    <a:cubicBezTo>
                                      <a:pt x="18091" y="19013"/>
                                      <a:pt x="18088" y="19035"/>
                                      <a:pt x="18089" y="19057"/>
                                    </a:cubicBezTo>
                                    <a:cubicBezTo>
                                      <a:pt x="18090" y="19080"/>
                                      <a:pt x="18093" y="19121"/>
                                      <a:pt x="18114" y="19136"/>
                                    </a:cubicBezTo>
                                    <a:cubicBezTo>
                                      <a:pt x="18136" y="19152"/>
                                      <a:pt x="18161" y="19131"/>
                                      <a:pt x="18171" y="19113"/>
                                    </a:cubicBezTo>
                                    <a:cubicBezTo>
                                      <a:pt x="18187" y="19085"/>
                                      <a:pt x="18189" y="19051"/>
                                      <a:pt x="18181" y="19021"/>
                                    </a:cubicBezTo>
                                    <a:cubicBezTo>
                                      <a:pt x="18175" y="18999"/>
                                      <a:pt x="18160" y="18973"/>
                                      <a:pt x="18134" y="18970"/>
                                    </a:cubicBezTo>
                                    <a:cubicBezTo>
                                      <a:pt x="18119" y="18973"/>
                                      <a:pt x="18114" y="18974"/>
                                      <a:pt x="18104" y="18973"/>
                                    </a:cubicBezTo>
                                  </a:path>
                                  <a:path w="1628" h="651">
                                    <a:moveTo>
                                      <a:pt x="18385" y="19243"/>
                                    </a:moveTo>
                                    <a:cubicBezTo>
                                      <a:pt x="18402" y="19243"/>
                                      <a:pt x="18418" y="19238"/>
                                      <a:pt x="18435" y="19235"/>
                                    </a:cubicBezTo>
                                    <a:cubicBezTo>
                                      <a:pt x="18462" y="19231"/>
                                      <a:pt x="18490" y="19231"/>
                                      <a:pt x="18517" y="19228"/>
                                    </a:cubicBezTo>
                                    <a:cubicBezTo>
                                      <a:pt x="18538" y="19225"/>
                                      <a:pt x="18560" y="19223"/>
                                      <a:pt x="18579" y="19217"/>
                                    </a:cubicBezTo>
                                  </a:path>
                                  <a:path w="1628" h="651">
                                    <a:moveTo>
                                      <a:pt x="18392" y="19362"/>
                                    </a:moveTo>
                                    <a:cubicBezTo>
                                      <a:pt x="18414" y="19358"/>
                                      <a:pt x="18435" y="19354"/>
                                      <a:pt x="18457" y="19351"/>
                                    </a:cubicBezTo>
                                    <a:cubicBezTo>
                                      <a:pt x="18486" y="19347"/>
                                      <a:pt x="18521" y="19349"/>
                                      <a:pt x="18546" y="19330"/>
                                    </a:cubicBezTo>
                                    <a:cubicBezTo>
                                      <a:pt x="18550" y="19325"/>
                                      <a:pt x="18554" y="19320"/>
                                      <a:pt x="18558" y="1931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952,18909" coordsize="1628,651" path="m16952,18926c16974,18922,16988,18919,17010,18923c17057,18931,17105,18939,17152,18946c17173,18949,17199,18955,17192,18982c17183,19016,17160,19052,17143,19082c17116,19131,17087,19180,17067,19232c17052,19273,17034,19319,17029,19362c17026,19388,17043,19413,17020,19413em16957,19265c16981,19271,17003,19263,17029,19260c17065,19256,17101,19249,17135,19243c17143,19242,17152,19242,17160,19241em17261,19393c17249,19411,17242,19432,17231,19452c17217,19477,17212,19508,17204,19534c17201,19551,17202,19556,17190,19559em17446,19298c17459,19277,17469,19255,17481,19234c17506,19191,17532,19148,17557,19105c17582,19062,17605,19018,17629,18975c17642,18952,17654,18930,17669,18909c17675,18938,17671,18961,17664,18990c17652,19041,17636,19090,17619,19140c17602,19190,17580,19244,17570,19296c17569,19312,17569,19318,17572,19328em17804,18998c17816,18975,17821,18966,17848,18957c17866,18951,17890,18957,17905,18968c17926,18983,17924,19006,17918,19028c17905,19075,17860,19101,17844,19143c17839,19158,17848,19173,17858,19183c17874,19198,17893,19211,17905,19231c17919,19255,17917,19280,17909,19305c17900,19335,17876,19357,17849,19371c17825,19384,17809,19383,17784,19381c17762,19379,17772,19363,17774,19348em18081,19008c18084,19003,18086,18997,18089,18992c18091,19013,18088,19035,18089,19057c18090,19080,18093,19121,18114,19136c18136,19152,18161,19131,18171,19113c18187,19085,18189,19051,18181,19021c18175,18999,18160,18973,18134,18970c18119,18973,18114,18974,18104,18973em18385,19243c18402,19243,18418,19238,18435,19235c18462,19231,18490,19231,18517,19228c18538,19225,18560,19223,18579,19217em18392,19362c18414,19358,18435,19354,18457,19351c18486,19347,18521,19349,18546,19330c18550,19325,18554,19320,18558,19315e" stroked="t" o:allowincell="t" style="position:absolute;margin-left:148.3pt;margin-top:36pt;width:46.1pt;height:18.4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809625</wp:posOffset>
                      </wp:positionV>
                      <wp:extent cx="1278255" cy="309245"/>
                      <wp:effectExtent l="10160" t="10795" r="8890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1" h="859">
                                    <a:moveTo>
                                      <a:pt x="12784" y="20199"/>
                                    </a:moveTo>
                                    <a:cubicBezTo>
                                      <a:pt x="12800" y="20205"/>
                                      <a:pt x="12817" y="20209"/>
                                      <a:pt x="12835" y="20208"/>
                                    </a:cubicBezTo>
                                    <a:cubicBezTo>
                                      <a:pt x="12867" y="20207"/>
                                      <a:pt x="12901" y="20210"/>
                                      <a:pt x="12933" y="20206"/>
                                    </a:cubicBezTo>
                                    <a:cubicBezTo>
                                      <a:pt x="12959" y="20203"/>
                                      <a:pt x="12979" y="20200"/>
                                      <a:pt x="13002" y="20192"/>
                                    </a:cubicBezTo>
                                  </a:path>
                                  <a:path w="3551" h="859">
                                    <a:moveTo>
                                      <a:pt x="12795" y="20298"/>
                                    </a:moveTo>
                                    <a:cubicBezTo>
                                      <a:pt x="12825" y="20311"/>
                                      <a:pt x="12830" y="20300"/>
                                      <a:pt x="12862" y="20297"/>
                                    </a:cubicBezTo>
                                    <a:cubicBezTo>
                                      <a:pt x="12889" y="20295"/>
                                      <a:pt x="12932" y="20294"/>
                                      <a:pt x="12957" y="20297"/>
                                    </a:cubicBezTo>
                                    <a:cubicBezTo>
                                      <a:pt x="12973" y="20303"/>
                                      <a:pt x="12977" y="20307"/>
                                      <a:pt x="12985" y="20298"/>
                                    </a:cubicBezTo>
                                  </a:path>
                                  <a:path w="3551" h="859">
                                    <a:moveTo>
                                      <a:pt x="13523" y="20295"/>
                                    </a:moveTo>
                                    <a:cubicBezTo>
                                      <a:pt x="13500" y="20299"/>
                                      <a:pt x="13528" y="20272"/>
                                      <a:pt x="13538" y="20250"/>
                                    </a:cubicBezTo>
                                    <a:cubicBezTo>
                                      <a:pt x="13557" y="20209"/>
                                      <a:pt x="13576" y="20170"/>
                                      <a:pt x="13599" y="20130"/>
                                    </a:cubicBezTo>
                                    <a:cubicBezTo>
                                      <a:pt x="13625" y="20085"/>
                                      <a:pt x="13647" y="20037"/>
                                      <a:pt x="13677" y="19994"/>
                                    </a:cubicBezTo>
                                    <a:cubicBezTo>
                                      <a:pt x="13696" y="19966"/>
                                      <a:pt x="13715" y="19934"/>
                                      <a:pt x="13736" y="19908"/>
                                    </a:cubicBezTo>
                                    <a:cubicBezTo>
                                      <a:pt x="13746" y="19899"/>
                                      <a:pt x="13750" y="19895"/>
                                      <a:pt x="13757" y="19888"/>
                                    </a:cubicBezTo>
                                    <a:cubicBezTo>
                                      <a:pt x="13758" y="19912"/>
                                      <a:pt x="13758" y="19935"/>
                                      <a:pt x="13753" y="19959"/>
                                    </a:cubicBezTo>
                                    <a:cubicBezTo>
                                      <a:pt x="13742" y="20016"/>
                                      <a:pt x="13728" y="20073"/>
                                      <a:pt x="13716" y="20130"/>
                                    </a:cubicBezTo>
                                    <a:cubicBezTo>
                                      <a:pt x="13705" y="20182"/>
                                      <a:pt x="13693" y="20235"/>
                                      <a:pt x="13684" y="20288"/>
                                    </a:cubicBezTo>
                                    <a:cubicBezTo>
                                      <a:pt x="13681" y="20304"/>
                                      <a:pt x="13662" y="20375"/>
                                      <a:pt x="13673" y="20389"/>
                                    </a:cubicBezTo>
                                    <a:cubicBezTo>
                                      <a:pt x="13686" y="20406"/>
                                      <a:pt x="13683" y="20387"/>
                                      <a:pt x="13687" y="20370"/>
                                    </a:cubicBezTo>
                                  </a:path>
                                  <a:path w="3551" h="859">
                                    <a:moveTo>
                                      <a:pt x="13873" y="20310"/>
                                    </a:moveTo>
                                    <a:cubicBezTo>
                                      <a:pt x="13893" y="20327"/>
                                      <a:pt x="13894" y="20333"/>
                                      <a:pt x="13883" y="20359"/>
                                    </a:cubicBezTo>
                                    <a:cubicBezTo>
                                      <a:pt x="13872" y="20386"/>
                                      <a:pt x="13861" y="20410"/>
                                      <a:pt x="13852" y="20437"/>
                                    </a:cubicBezTo>
                                    <a:cubicBezTo>
                                      <a:pt x="13842" y="20467"/>
                                      <a:pt x="13838" y="20498"/>
                                      <a:pt x="13829" y="20528"/>
                                    </a:cubicBezTo>
                                    <a:cubicBezTo>
                                      <a:pt x="13823" y="20537"/>
                                      <a:pt x="13821" y="20541"/>
                                      <a:pt x="13828" y="20548"/>
                                    </a:cubicBezTo>
                                  </a:path>
                                  <a:path w="3551" h="859">
                                    <a:moveTo>
                                      <a:pt x="14277" y="19908"/>
                                    </a:moveTo>
                                    <a:cubicBezTo>
                                      <a:pt x="14288" y="19923"/>
                                      <a:pt x="14270" y="19939"/>
                                      <a:pt x="14257" y="19959"/>
                                    </a:cubicBezTo>
                                    <a:cubicBezTo>
                                      <a:pt x="14237" y="19990"/>
                                      <a:pt x="14215" y="20021"/>
                                      <a:pt x="14199" y="20054"/>
                                    </a:cubicBezTo>
                                    <a:cubicBezTo>
                                      <a:pt x="14177" y="20099"/>
                                      <a:pt x="14155" y="20146"/>
                                      <a:pt x="14140" y="20194"/>
                                    </a:cubicBezTo>
                                    <a:cubicBezTo>
                                      <a:pt x="14121" y="20252"/>
                                      <a:pt x="14102" y="20326"/>
                                      <a:pt x="14115" y="20387"/>
                                    </a:cubicBezTo>
                                    <a:cubicBezTo>
                                      <a:pt x="14120" y="20409"/>
                                      <a:pt x="14131" y="20436"/>
                                      <a:pt x="14158" y="20435"/>
                                    </a:cubicBezTo>
                                    <a:cubicBezTo>
                                      <a:pt x="14184" y="20434"/>
                                      <a:pt x="14212" y="20411"/>
                                      <a:pt x="14227" y="20392"/>
                                    </a:cubicBezTo>
                                    <a:cubicBezTo>
                                      <a:pt x="14250" y="20362"/>
                                      <a:pt x="14273" y="20323"/>
                                      <a:pt x="14283" y="20286"/>
                                    </a:cubicBezTo>
                                    <a:cubicBezTo>
                                      <a:pt x="14289" y="20265"/>
                                      <a:pt x="14295" y="20221"/>
                                      <a:pt x="14274" y="20205"/>
                                    </a:cubicBezTo>
                                    <a:cubicBezTo>
                                      <a:pt x="14253" y="20190"/>
                                      <a:pt x="14218" y="20211"/>
                                      <a:pt x="14203" y="20224"/>
                                    </a:cubicBezTo>
                                    <a:cubicBezTo>
                                      <a:pt x="14172" y="20250"/>
                                      <a:pt x="14144" y="20293"/>
                                      <a:pt x="14143" y="20334"/>
                                    </a:cubicBezTo>
                                    <a:cubicBezTo>
                                      <a:pt x="14143" y="20359"/>
                                      <a:pt x="14151" y="20359"/>
                                      <a:pt x="14162" y="20347"/>
                                    </a:cubicBezTo>
                                  </a:path>
                                  <a:path w="3551" h="859">
                                    <a:moveTo>
                                      <a:pt x="14522" y="19955"/>
                                    </a:moveTo>
                                    <a:cubicBezTo>
                                      <a:pt x="14519" y="19967"/>
                                      <a:pt x="14511" y="19975"/>
                                      <a:pt x="14505" y="19993"/>
                                    </a:cubicBezTo>
                                    <a:cubicBezTo>
                                      <a:pt x="14493" y="20026"/>
                                      <a:pt x="14481" y="20056"/>
                                      <a:pt x="14471" y="20090"/>
                                    </a:cubicBezTo>
                                    <a:cubicBezTo>
                                      <a:pt x="14463" y="20118"/>
                                      <a:pt x="14449" y="20150"/>
                                      <a:pt x="14447" y="20179"/>
                                    </a:cubicBezTo>
                                    <a:cubicBezTo>
                                      <a:pt x="14445" y="20208"/>
                                      <a:pt x="14463" y="20213"/>
                                      <a:pt x="14489" y="20212"/>
                                    </a:cubicBezTo>
                                    <a:cubicBezTo>
                                      <a:pt x="14519" y="20210"/>
                                      <a:pt x="14555" y="20209"/>
                                      <a:pt x="14584" y="20202"/>
                                    </a:cubicBezTo>
                                    <a:cubicBezTo>
                                      <a:pt x="14617" y="20193"/>
                                      <a:pt x="14647" y="20186"/>
                                      <a:pt x="14680" y="20182"/>
                                    </a:cubicBezTo>
                                    <a:cubicBezTo>
                                      <a:pt x="14700" y="20181"/>
                                      <a:pt x="14707" y="20186"/>
                                      <a:pt x="14708" y="20172"/>
                                    </a:cubicBezTo>
                                  </a:path>
                                  <a:path w="3551" h="859">
                                    <a:moveTo>
                                      <a:pt x="14648" y="20023"/>
                                    </a:moveTo>
                                    <a:cubicBezTo>
                                      <a:pt x="14639" y="20038"/>
                                      <a:pt x="14642" y="20037"/>
                                      <a:pt x="14634" y="20057"/>
                                    </a:cubicBezTo>
                                    <a:cubicBezTo>
                                      <a:pt x="14623" y="20085"/>
                                      <a:pt x="14617" y="20116"/>
                                      <a:pt x="14609" y="20145"/>
                                    </a:cubicBezTo>
                                    <a:cubicBezTo>
                                      <a:pt x="14597" y="20187"/>
                                      <a:pt x="14590" y="20229"/>
                                      <a:pt x="14582" y="20271"/>
                                    </a:cubicBezTo>
                                    <a:cubicBezTo>
                                      <a:pt x="14575" y="20305"/>
                                      <a:pt x="14575" y="20345"/>
                                      <a:pt x="14568" y="20376"/>
                                    </a:cubicBezTo>
                                    <a:cubicBezTo>
                                      <a:pt x="14560" y="20387"/>
                                      <a:pt x="14558" y="20390"/>
                                      <a:pt x="14557" y="20399"/>
                                    </a:cubicBezTo>
                                  </a:path>
                                  <a:path w="3551" h="859">
                                    <a:moveTo>
                                      <a:pt x="15128" y="20003"/>
                                    </a:moveTo>
                                    <a:cubicBezTo>
                                      <a:pt x="15109" y="19999"/>
                                      <a:pt x="15110" y="20016"/>
                                      <a:pt x="15106" y="20040"/>
                                    </a:cubicBezTo>
                                    <a:cubicBezTo>
                                      <a:pt x="15098" y="20090"/>
                                      <a:pt x="15084" y="20140"/>
                                      <a:pt x="15078" y="20190"/>
                                    </a:cubicBezTo>
                                    <a:cubicBezTo>
                                      <a:pt x="15071" y="20243"/>
                                      <a:pt x="15062" y="20297"/>
                                      <a:pt x="15056" y="20350"/>
                                    </a:cubicBezTo>
                                    <a:cubicBezTo>
                                      <a:pt x="15052" y="20382"/>
                                      <a:pt x="15053" y="20413"/>
                                      <a:pt x="15058" y="20445"/>
                                    </a:cubicBezTo>
                                    <a:cubicBezTo>
                                      <a:pt x="15088" y="20446"/>
                                      <a:pt x="15098" y="20431"/>
                                      <a:pt x="15118" y="20407"/>
                                    </a:cubicBezTo>
                                    <a:cubicBezTo>
                                      <a:pt x="15146" y="20372"/>
                                      <a:pt x="15172" y="20336"/>
                                      <a:pt x="15201" y="20301"/>
                                    </a:cubicBezTo>
                                    <a:cubicBezTo>
                                      <a:pt x="15226" y="20271"/>
                                      <a:pt x="15248" y="20238"/>
                                      <a:pt x="15274" y="20208"/>
                                    </a:cubicBezTo>
                                    <a:cubicBezTo>
                                      <a:pt x="15276" y="20206"/>
                                      <a:pt x="15319" y="20157"/>
                                      <a:pt x="15311" y="20154"/>
                                    </a:cubicBezTo>
                                    <a:cubicBezTo>
                                      <a:pt x="15317" y="20165"/>
                                      <a:pt x="15317" y="20168"/>
                                      <a:pt x="15299" y="20162"/>
                                    </a:cubicBezTo>
                                  </a:path>
                                  <a:path w="3551" h="859">
                                    <a:moveTo>
                                      <a:pt x="15170" y="20253"/>
                                    </a:moveTo>
                                    <a:cubicBezTo>
                                      <a:pt x="15188" y="20273"/>
                                      <a:pt x="15187" y="20289"/>
                                      <a:pt x="15198" y="20312"/>
                                    </a:cubicBezTo>
                                    <a:cubicBezTo>
                                      <a:pt x="15209" y="20336"/>
                                      <a:pt x="15218" y="20360"/>
                                      <a:pt x="15227" y="20384"/>
                                    </a:cubicBezTo>
                                    <a:cubicBezTo>
                                      <a:pt x="15235" y="20405"/>
                                      <a:pt x="15247" y="20423"/>
                                      <a:pt x="15258" y="20442"/>
                                    </a:cubicBezTo>
                                    <a:cubicBezTo>
                                      <a:pt x="15269" y="20462"/>
                                      <a:pt x="15277" y="20471"/>
                                      <a:pt x="15284" y="20449"/>
                                    </a:cubicBezTo>
                                  </a:path>
                                  <a:path w="3551" h="859">
                                    <a:moveTo>
                                      <a:pt x="15499" y="20038"/>
                                    </a:moveTo>
                                    <a:cubicBezTo>
                                      <a:pt x="15515" y="20049"/>
                                      <a:pt x="15522" y="20059"/>
                                      <a:pt x="15523" y="20082"/>
                                    </a:cubicBezTo>
                                    <a:cubicBezTo>
                                      <a:pt x="15525" y="20110"/>
                                      <a:pt x="15524" y="20142"/>
                                      <a:pt x="15520" y="20170"/>
                                    </a:cubicBezTo>
                                    <a:cubicBezTo>
                                      <a:pt x="15514" y="20214"/>
                                      <a:pt x="15504" y="20257"/>
                                      <a:pt x="15494" y="20301"/>
                                    </a:cubicBezTo>
                                    <a:cubicBezTo>
                                      <a:pt x="15485" y="20341"/>
                                      <a:pt x="15485" y="20386"/>
                                      <a:pt x="15470" y="20422"/>
                                    </a:cubicBezTo>
                                  </a:path>
                                  <a:path w="3551" h="859">
                                    <a:moveTo>
                                      <a:pt x="15562" y="20087"/>
                                    </a:moveTo>
                                    <a:cubicBezTo>
                                      <a:pt x="15552" y="20057"/>
                                      <a:pt x="15564" y="20122"/>
                                      <a:pt x="15565" y="20126"/>
                                    </a:cubicBezTo>
                                    <a:cubicBezTo>
                                      <a:pt x="15572" y="20172"/>
                                      <a:pt x="15580" y="20218"/>
                                      <a:pt x="15591" y="20264"/>
                                    </a:cubicBezTo>
                                    <a:cubicBezTo>
                                      <a:pt x="15600" y="20303"/>
                                      <a:pt x="15612" y="20348"/>
                                      <a:pt x="15631" y="20383"/>
                                    </a:cubicBezTo>
                                    <a:cubicBezTo>
                                      <a:pt x="15642" y="20398"/>
                                      <a:pt x="15644" y="20402"/>
                                      <a:pt x="15655" y="20407"/>
                                    </a:cubicBezTo>
                                    <a:cubicBezTo>
                                      <a:pt x="15679" y="20387"/>
                                      <a:pt x="15685" y="20377"/>
                                      <a:pt x="15698" y="20345"/>
                                    </a:cubicBezTo>
                                    <a:cubicBezTo>
                                      <a:pt x="15721" y="20289"/>
                                      <a:pt x="15733" y="20231"/>
                                      <a:pt x="15750" y="20173"/>
                                    </a:cubicBezTo>
                                    <a:cubicBezTo>
                                      <a:pt x="15765" y="20122"/>
                                      <a:pt x="15778" y="20071"/>
                                      <a:pt x="15793" y="20021"/>
                                    </a:cubicBezTo>
                                    <a:cubicBezTo>
                                      <a:pt x="15798" y="20004"/>
                                      <a:pt x="15804" y="19992"/>
                                      <a:pt x="15807" y="19974"/>
                                    </a:cubicBezTo>
                                  </a:path>
                                  <a:path w="3551" h="859">
                                    <a:moveTo>
                                      <a:pt x="13080" y="20562"/>
                                    </a:moveTo>
                                    <a:cubicBezTo>
                                      <a:pt x="13066" y="20556"/>
                                      <a:pt x="13063" y="20554"/>
                                      <a:pt x="13053" y="20555"/>
                                    </a:cubicBezTo>
                                    <a:cubicBezTo>
                                      <a:pt x="13079" y="20558"/>
                                      <a:pt x="13104" y="20557"/>
                                      <a:pt x="13130" y="20558"/>
                                    </a:cubicBezTo>
                                    <a:cubicBezTo>
                                      <a:pt x="13262" y="20561"/>
                                      <a:pt x="13394" y="20564"/>
                                      <a:pt x="13526" y="20566"/>
                                    </a:cubicBezTo>
                                    <a:cubicBezTo>
                                      <a:pt x="13627" y="20568"/>
                                      <a:pt x="13727" y="20565"/>
                                      <a:pt x="13828" y="20568"/>
                                    </a:cubicBezTo>
                                    <a:cubicBezTo>
                                      <a:pt x="13857" y="20569"/>
                                      <a:pt x="13886" y="20571"/>
                                      <a:pt x="13915" y="20572"/>
                                    </a:cubicBezTo>
                                  </a:path>
                                  <a:path w="3551" h="859">
                                    <a:moveTo>
                                      <a:pt x="13113" y="20572"/>
                                    </a:moveTo>
                                    <a:cubicBezTo>
                                      <a:pt x="13128" y="20571"/>
                                      <a:pt x="13143" y="20570"/>
                                      <a:pt x="13159" y="20570"/>
                                    </a:cubicBezTo>
                                    <a:cubicBezTo>
                                      <a:pt x="13211" y="20570"/>
                                      <a:pt x="13263" y="20572"/>
                                      <a:pt x="13315" y="20574"/>
                                    </a:cubicBezTo>
                                    <a:cubicBezTo>
                                      <a:pt x="13370" y="20576"/>
                                      <a:pt x="13425" y="20577"/>
                                      <a:pt x="13480" y="20578"/>
                                    </a:cubicBezTo>
                                    <a:cubicBezTo>
                                      <a:pt x="13541" y="20579"/>
                                      <a:pt x="13602" y="20578"/>
                                      <a:pt x="13663" y="20580"/>
                                    </a:cubicBezTo>
                                    <a:cubicBezTo>
                                      <a:pt x="13712" y="20582"/>
                                      <a:pt x="13762" y="20583"/>
                                      <a:pt x="13811" y="20584"/>
                                    </a:cubicBezTo>
                                  </a:path>
                                  <a:path w="3551" h="859">
                                    <a:moveTo>
                                      <a:pt x="14335" y="20581"/>
                                    </a:moveTo>
                                    <a:cubicBezTo>
                                      <a:pt x="14436" y="20581"/>
                                      <a:pt x="14537" y="20578"/>
                                      <a:pt x="14638" y="20577"/>
                                    </a:cubicBezTo>
                                    <a:cubicBezTo>
                                      <a:pt x="14699" y="20576"/>
                                      <a:pt x="14760" y="20574"/>
                                      <a:pt x="14821" y="20573"/>
                                    </a:cubicBezTo>
                                    <a:cubicBezTo>
                                      <a:pt x="15012" y="20570"/>
                                      <a:pt x="15202" y="20565"/>
                                      <a:pt x="15393" y="20566"/>
                                    </a:cubicBezTo>
                                    <a:cubicBezTo>
                                      <a:pt x="15441" y="20566"/>
                                      <a:pt x="15490" y="20566"/>
                                      <a:pt x="15538" y="20566"/>
                                    </a:cubicBezTo>
                                    <a:cubicBezTo>
                                      <a:pt x="15596" y="20566"/>
                                      <a:pt x="15654" y="20566"/>
                                      <a:pt x="15712" y="20565"/>
                                    </a:cubicBezTo>
                                    <a:cubicBezTo>
                                      <a:pt x="15748" y="20564"/>
                                      <a:pt x="15785" y="20564"/>
                                      <a:pt x="15821" y="20562"/>
                                    </a:cubicBezTo>
                                    <a:cubicBezTo>
                                      <a:pt x="15872" y="20560"/>
                                      <a:pt x="15922" y="20559"/>
                                      <a:pt x="15973" y="20557"/>
                                    </a:cubicBezTo>
                                    <a:cubicBezTo>
                                      <a:pt x="15987" y="20556"/>
                                      <a:pt x="16030" y="20553"/>
                                      <a:pt x="16016" y="20556"/>
                                    </a:cubicBezTo>
                                    <a:cubicBezTo>
                                      <a:pt x="16004" y="20558"/>
                                      <a:pt x="15995" y="20557"/>
                                      <a:pt x="15982" y="20558"/>
                                    </a:cubicBezTo>
                                  </a:path>
                                  <a:path w="3551" h="859">
                                    <a:moveTo>
                                      <a:pt x="13106" y="20596"/>
                                    </a:moveTo>
                                    <a:cubicBezTo>
                                      <a:pt x="13086" y="20596"/>
                                      <a:pt x="13066" y="20597"/>
                                      <a:pt x="13046" y="20597"/>
                                    </a:cubicBezTo>
                                    <a:cubicBezTo>
                                      <a:pt x="13146" y="20591"/>
                                      <a:pt x="13245" y="20593"/>
                                      <a:pt x="13345" y="20594"/>
                                    </a:cubicBezTo>
                                    <a:cubicBezTo>
                                      <a:pt x="13502" y="20595"/>
                                      <a:pt x="13659" y="20590"/>
                                      <a:pt x="13815" y="20588"/>
                                    </a:cubicBezTo>
                                    <a:cubicBezTo>
                                      <a:pt x="14130" y="20583"/>
                                      <a:pt x="14445" y="20578"/>
                                      <a:pt x="14760" y="20576"/>
                                    </a:cubicBezTo>
                                    <a:cubicBezTo>
                                      <a:pt x="15037" y="20575"/>
                                      <a:pt x="15314" y="20571"/>
                                      <a:pt x="15591" y="20565"/>
                                    </a:cubicBezTo>
                                    <a:cubicBezTo>
                                      <a:pt x="15768" y="20561"/>
                                      <a:pt x="15970" y="20534"/>
                                      <a:pt x="16146" y="20558"/>
                                    </a:cubicBezTo>
                                    <a:cubicBezTo>
                                      <a:pt x="16161" y="20561"/>
                                      <a:pt x="16167" y="20563"/>
                                      <a:pt x="16177" y="20568"/>
                                    </a:cubicBezTo>
                                  </a:path>
                                  <a:path w="3551" h="859">
                                    <a:moveTo>
                                      <a:pt x="13075" y="20746"/>
                                    </a:moveTo>
                                    <a:cubicBezTo>
                                      <a:pt x="13089" y="20746"/>
                                      <a:pt x="13064" y="20745"/>
                                      <a:pt x="13078" y="20745"/>
                                    </a:cubicBezTo>
                                    <a:cubicBezTo>
                                      <a:pt x="13190" y="20746"/>
                                      <a:pt x="13303" y="20742"/>
                                      <a:pt x="13415" y="20741"/>
                                    </a:cubicBezTo>
                                    <a:cubicBezTo>
                                      <a:pt x="13772" y="20736"/>
                                      <a:pt x="14129" y="20739"/>
                                      <a:pt x="14485" y="20728"/>
                                    </a:cubicBezTo>
                                    <a:cubicBezTo>
                                      <a:pt x="14670" y="20722"/>
                                      <a:pt x="14854" y="20718"/>
                                      <a:pt x="15039" y="20717"/>
                                    </a:cubicBezTo>
                                    <a:cubicBezTo>
                                      <a:pt x="15403" y="20715"/>
                                      <a:pt x="15766" y="20709"/>
                                      <a:pt x="16130" y="20709"/>
                                    </a:cubicBezTo>
                                    <a:cubicBezTo>
                                      <a:pt x="16204" y="20709"/>
                                      <a:pt x="16280" y="20713"/>
                                      <a:pt x="16327" y="20687"/>
                                    </a:cubicBezTo>
                                    <a:cubicBezTo>
                                      <a:pt x="16329" y="20683"/>
                                      <a:pt x="16332" y="20678"/>
                                      <a:pt x="16334" y="2067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784,19888" coordsize="3551,859" path="m12784,20199c12800,20205,12817,20209,12835,20208c12867,20207,12901,20210,12933,20206c12959,20203,12979,20200,13002,20192em12795,20298c12825,20311,12830,20300,12862,20297c12889,20295,12932,20294,12957,20297c12973,20303,12977,20307,12985,20298em13523,20295c13500,20299,13528,20272,13538,20250c13557,20209,13576,20170,13599,20130c13625,20085,13647,20037,13677,19994c13696,19966,13715,19934,13736,19908c13746,19899,13750,19895,13757,19888c13758,19912,13758,19935,13753,19959c13742,20016,13728,20073,13716,20130c13705,20182,13693,20235,13684,20288c13681,20304,13662,20375,13673,20389c13686,20406,13683,20387,13687,20370em13873,20310c13893,20327,13894,20333,13883,20359c13872,20386,13861,20410,13852,20437c13842,20467,13838,20498,13829,20528c13823,20537,13821,20541,13828,20548em14277,19908c14288,19923,14270,19939,14257,19959c14237,19990,14215,20021,14199,20054c14177,20099,14155,20146,14140,20194c14121,20252,14102,20326,14115,20387c14120,20409,14131,20436,14158,20435c14184,20434,14212,20411,14227,20392c14250,20362,14273,20323,14283,20286c14289,20265,14295,20221,14274,20205c14253,20190,14218,20211,14203,20224c14172,20250,14144,20293,14143,20334c14143,20359,14151,20359,14162,20347em14522,19955c14519,19967,14511,19975,14505,19993c14493,20026,14481,20056,14471,20090c14463,20118,14449,20150,14447,20179c14445,20208,14463,20213,14489,20212c14519,20210,14555,20209,14584,20202c14617,20193,14647,20186,14680,20182c14700,20181,14707,20186,14708,20172em14648,20023c14639,20038,14642,20037,14634,20057c14623,20085,14617,20116,14609,20145c14597,20187,14590,20229,14582,20271c14575,20305,14575,20345,14568,20376c14560,20387,14558,20390,14557,20399em15128,20003c15109,19999,15110,20016,15106,20040c15098,20090,15084,20140,15078,20190c15071,20243,15062,20297,15056,20350c15052,20382,15053,20413,15058,20445c15088,20446,15098,20431,15118,20407c15146,20372,15172,20336,15201,20301c15226,20271,15248,20238,15274,20208c15276,20206,15319,20157,15311,20154c15317,20165,15317,20168,15299,20162em15170,20253c15188,20273,15187,20289,15198,20312c15209,20336,15218,20360,15227,20384c15235,20405,15247,20423,15258,20442c15269,20462,15277,20471,15284,20449em15499,20038c15515,20049,15522,20059,15523,20082c15525,20110,15524,20142,15520,20170c15514,20214,15504,20257,15494,20301c15485,20341,15485,20386,15470,20422em15562,20087c15552,20057,15564,20122,15565,20126c15572,20172,15580,20218,15591,20264c15600,20303,15612,20348,15631,20383c15642,20398,15644,20402,15655,20407c15679,20387,15685,20377,15698,20345c15721,20289,15733,20231,15750,20173c15765,20122,15778,20071,15793,20021c15798,20004,15804,19992,15807,19974em13080,20562c13066,20556,13063,20554,13053,20555c13079,20558,13104,20557,13130,20558c13262,20561,13394,20564,13526,20566c13627,20568,13727,20565,13828,20568c13857,20569,13886,20571,13915,20572em13113,20572c13128,20571,13143,20570,13159,20570c13211,20570,13263,20572,13315,20574c13370,20576,13425,20577,13480,20578c13541,20579,13602,20578,13663,20580c13712,20582,13762,20583,13811,20584em14335,20581c14436,20581,14537,20578,14638,20577c14699,20576,14760,20574,14821,20573c15012,20570,15202,20565,15393,20566c15441,20566,15490,20566,15538,20566c15596,20566,15654,20566,15712,20565c15748,20564,15785,20564,15821,20562c15872,20560,15922,20559,15973,20557c15987,20556,16030,20553,16016,20556c16004,20558,15995,20557,15982,20558em13106,20596c13086,20596,13066,20597,13046,20597c13146,20591,13245,20593,13345,20594c13502,20595,13659,20590,13815,20588c14130,20583,14445,20578,14760,20576c15037,20575,15314,20571,15591,20565c15768,20561,15970,20534,16146,20558c16161,20561,16167,20563,16177,20568em13075,20746c13089,20746,13064,20745,13078,20745c13190,20746,13303,20742,13415,20741c13772,20736,14129,20739,14485,20728c14670,20722,14854,20718,15039,20717c15403,20715,15766,20709,16130,20709c16204,20709,16280,20713,16327,20687c16329,20683,16332,20678,16334,20674e" stroked="t" o:allowincell="t" style="position:absolute;margin-left:30.15pt;margin-top:63.75pt;width:100.6pt;height:24.3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784860</wp:posOffset>
                      </wp:positionV>
                      <wp:extent cx="219710" cy="28956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0" h="805">
                                    <a:moveTo>
                                      <a:pt x="17150" y="19819"/>
                                    </a:moveTo>
                                    <a:cubicBezTo>
                                      <a:pt x="17138" y="19851"/>
                                      <a:pt x="17114" y="19870"/>
                                      <a:pt x="17097" y="19899"/>
                                    </a:cubicBezTo>
                                    <a:cubicBezTo>
                                      <a:pt x="17082" y="19925"/>
                                      <a:pt x="17069" y="19952"/>
                                      <a:pt x="17054" y="19978"/>
                                    </a:cubicBezTo>
                                    <a:cubicBezTo>
                                      <a:pt x="17030" y="20020"/>
                                      <a:pt x="17012" y="20064"/>
                                      <a:pt x="16996" y="20109"/>
                                    </a:cubicBezTo>
                                    <a:cubicBezTo>
                                      <a:pt x="16980" y="20154"/>
                                      <a:pt x="16971" y="20200"/>
                                      <a:pt x="16962" y="20247"/>
                                    </a:cubicBezTo>
                                    <a:cubicBezTo>
                                      <a:pt x="16953" y="20292"/>
                                      <a:pt x="16953" y="20333"/>
                                      <a:pt x="16952" y="20378"/>
                                    </a:cubicBezTo>
                                    <a:cubicBezTo>
                                      <a:pt x="16951" y="20416"/>
                                      <a:pt x="16952" y="20455"/>
                                      <a:pt x="16957" y="20493"/>
                                    </a:cubicBezTo>
                                    <a:cubicBezTo>
                                      <a:pt x="16961" y="20521"/>
                                      <a:pt x="16968" y="20548"/>
                                      <a:pt x="16973" y="20575"/>
                                    </a:cubicBezTo>
                                    <a:cubicBezTo>
                                      <a:pt x="16974" y="20583"/>
                                      <a:pt x="16979" y="20620"/>
                                      <a:pt x="16990" y="20621"/>
                                    </a:cubicBezTo>
                                    <a:cubicBezTo>
                                      <a:pt x="17004" y="20623"/>
                                      <a:pt x="17008" y="20622"/>
                                      <a:pt x="17005" y="20605"/>
                                    </a:cubicBezTo>
                                  </a:path>
                                  <a:path w="610" h="805">
                                    <a:moveTo>
                                      <a:pt x="17253" y="20283"/>
                                    </a:moveTo>
                                    <a:cubicBezTo>
                                      <a:pt x="17255" y="20313"/>
                                      <a:pt x="17267" y="20265"/>
                                      <a:pt x="17275" y="20250"/>
                                    </a:cubicBezTo>
                                    <a:cubicBezTo>
                                      <a:pt x="17295" y="20213"/>
                                      <a:pt x="17317" y="20177"/>
                                      <a:pt x="17340" y="20142"/>
                                    </a:cubicBezTo>
                                    <a:cubicBezTo>
                                      <a:pt x="17377" y="20084"/>
                                      <a:pt x="17419" y="20028"/>
                                      <a:pt x="17464" y="19976"/>
                                    </a:cubicBezTo>
                                    <a:cubicBezTo>
                                      <a:pt x="17478" y="19959"/>
                                      <a:pt x="17494" y="19945"/>
                                      <a:pt x="17510" y="19931"/>
                                    </a:cubicBezTo>
                                    <a:cubicBezTo>
                                      <a:pt x="17508" y="19950"/>
                                      <a:pt x="17504" y="19968"/>
                                      <a:pt x="17499" y="19987"/>
                                    </a:cubicBezTo>
                                    <a:cubicBezTo>
                                      <a:pt x="17489" y="20024"/>
                                      <a:pt x="17482" y="20061"/>
                                      <a:pt x="17470" y="20098"/>
                                    </a:cubicBezTo>
                                    <a:cubicBezTo>
                                      <a:pt x="17455" y="20146"/>
                                      <a:pt x="17442" y="20195"/>
                                      <a:pt x="17427" y="20243"/>
                                    </a:cubicBezTo>
                                    <a:cubicBezTo>
                                      <a:pt x="17409" y="20301"/>
                                      <a:pt x="17392" y="20357"/>
                                      <a:pt x="17379" y="20416"/>
                                    </a:cubicBezTo>
                                    <a:cubicBezTo>
                                      <a:pt x="17377" y="20427"/>
                                      <a:pt x="17350" y="20507"/>
                                      <a:pt x="17362" y="20516"/>
                                    </a:cubicBezTo>
                                    <a:cubicBezTo>
                                      <a:pt x="17371" y="20528"/>
                                      <a:pt x="17376" y="20528"/>
                                      <a:pt x="17384" y="20510"/>
                                    </a:cubicBezTo>
                                  </a:path>
                                  <a:path w="610" h="805">
                                    <a:moveTo>
                                      <a:pt x="17556" y="20383"/>
                                    </a:moveTo>
                                    <a:cubicBezTo>
                                      <a:pt x="17560" y="20398"/>
                                      <a:pt x="17560" y="20416"/>
                                      <a:pt x="17555" y="20432"/>
                                    </a:cubicBezTo>
                                    <a:cubicBezTo>
                                      <a:pt x="17545" y="20466"/>
                                      <a:pt x="17542" y="20500"/>
                                      <a:pt x="17535" y="20535"/>
                                    </a:cubicBezTo>
                                    <a:cubicBezTo>
                                      <a:pt x="17530" y="20560"/>
                                      <a:pt x="17525" y="20579"/>
                                      <a:pt x="17514" y="2060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951,19819" coordsize="610,805" path="m17150,19819c17138,19851,17114,19870,17097,19899c17082,19925,17069,19952,17054,19978c17030,20020,17012,20064,16996,20109c16980,20154,16971,20200,16962,20247c16953,20292,16953,20333,16952,20378c16951,20416,16952,20455,16957,20493c16961,20521,16968,20548,16973,20575c16974,20583,16979,20620,16990,20621c17004,20623,17008,20622,17005,20605em17253,20283c17255,20313,17267,20265,17275,20250c17295,20213,17317,20177,17340,20142c17377,20084,17419,20028,17464,19976c17478,19959,17494,19945,17510,19931c17508,19950,17504,19968,17499,19987c17489,20024,17482,20061,17470,20098c17455,20146,17442,20195,17427,20243c17409,20301,17392,20357,17379,20416c17377,20427,17350,20507,17362,20516c17371,20528,17376,20528,17384,20510em17556,20383c17560,20398,17560,20416,17555,20432c17545,20466,17542,20500,17535,20535c17530,20560,17525,20579,17514,20601e" stroked="t" o:allowincell="t" style="position:absolute;margin-left:148.25pt;margin-top:61.8pt;width:17.25pt;height:22.75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826135</wp:posOffset>
                      </wp:positionV>
                      <wp:extent cx="201930" cy="19177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533">
                                    <a:moveTo>
                                      <a:pt x="18079" y="19934"/>
                                    </a:moveTo>
                                    <a:cubicBezTo>
                                      <a:pt x="18056" y="19942"/>
                                      <a:pt x="18047" y="19948"/>
                                      <a:pt x="18028" y="19963"/>
                                    </a:cubicBezTo>
                                    <a:cubicBezTo>
                                      <a:pt x="17999" y="19987"/>
                                      <a:pt x="17978" y="20013"/>
                                      <a:pt x="17957" y="20044"/>
                                    </a:cubicBezTo>
                                    <a:cubicBezTo>
                                      <a:pt x="17928" y="20086"/>
                                      <a:pt x="17905" y="20131"/>
                                      <a:pt x="17884" y="20177"/>
                                    </a:cubicBezTo>
                                    <a:cubicBezTo>
                                      <a:pt x="17861" y="20227"/>
                                      <a:pt x="17848" y="20277"/>
                                      <a:pt x="17843" y="20331"/>
                                    </a:cubicBezTo>
                                    <a:cubicBezTo>
                                      <a:pt x="17839" y="20374"/>
                                      <a:pt x="17841" y="20428"/>
                                      <a:pt x="17878" y="20457"/>
                                    </a:cubicBezTo>
                                    <a:cubicBezTo>
                                      <a:pt x="17905" y="20479"/>
                                      <a:pt x="17932" y="20447"/>
                                      <a:pt x="17948" y="20427"/>
                                    </a:cubicBezTo>
                                    <a:cubicBezTo>
                                      <a:pt x="17974" y="20393"/>
                                      <a:pt x="17991" y="20349"/>
                                      <a:pt x="17998" y="20307"/>
                                    </a:cubicBezTo>
                                    <a:cubicBezTo>
                                      <a:pt x="18002" y="20284"/>
                                      <a:pt x="18008" y="20237"/>
                                      <a:pt x="17980" y="20224"/>
                                    </a:cubicBezTo>
                                    <a:cubicBezTo>
                                      <a:pt x="17955" y="20213"/>
                                      <a:pt x="17924" y="20236"/>
                                      <a:pt x="17907" y="20251"/>
                                    </a:cubicBezTo>
                                    <a:cubicBezTo>
                                      <a:pt x="17880" y="20275"/>
                                      <a:pt x="17860" y="20306"/>
                                      <a:pt x="17848" y="20339"/>
                                    </a:cubicBezTo>
                                    <a:cubicBezTo>
                                      <a:pt x="17842" y="20356"/>
                                      <a:pt x="17838" y="20410"/>
                                      <a:pt x="17872" y="20401"/>
                                    </a:cubicBezTo>
                                    <a:cubicBezTo>
                                      <a:pt x="17876" y="20396"/>
                                      <a:pt x="17880" y="20392"/>
                                      <a:pt x="17884" y="20387"/>
                                    </a:cubicBezTo>
                                  </a:path>
                                  <a:path w="562" h="533">
                                    <a:moveTo>
                                      <a:pt x="18402" y="19954"/>
                                    </a:moveTo>
                                    <a:cubicBezTo>
                                      <a:pt x="18383" y="19966"/>
                                      <a:pt x="18362" y="19972"/>
                                      <a:pt x="18345" y="19987"/>
                                    </a:cubicBezTo>
                                    <a:cubicBezTo>
                                      <a:pt x="18317" y="20012"/>
                                      <a:pt x="18290" y="20043"/>
                                      <a:pt x="18268" y="20073"/>
                                    </a:cubicBezTo>
                                    <a:cubicBezTo>
                                      <a:pt x="18235" y="20119"/>
                                      <a:pt x="18206" y="20169"/>
                                      <a:pt x="18182" y="20220"/>
                                    </a:cubicBezTo>
                                    <a:cubicBezTo>
                                      <a:pt x="18156" y="20276"/>
                                      <a:pt x="18118" y="20365"/>
                                      <a:pt x="18145" y="20427"/>
                                    </a:cubicBezTo>
                                    <a:cubicBezTo>
                                      <a:pt x="18159" y="20458"/>
                                      <a:pt x="18193" y="20463"/>
                                      <a:pt x="18222" y="20450"/>
                                    </a:cubicBezTo>
                                    <a:cubicBezTo>
                                      <a:pt x="18262" y="20432"/>
                                      <a:pt x="18299" y="20395"/>
                                      <a:pt x="18321" y="20358"/>
                                    </a:cubicBezTo>
                                    <a:cubicBezTo>
                                      <a:pt x="18334" y="20336"/>
                                      <a:pt x="18357" y="20285"/>
                                      <a:pt x="18335" y="20261"/>
                                    </a:cubicBezTo>
                                    <a:cubicBezTo>
                                      <a:pt x="18316" y="20240"/>
                                      <a:pt x="18272" y="20257"/>
                                      <a:pt x="18254" y="20269"/>
                                    </a:cubicBezTo>
                                    <a:cubicBezTo>
                                      <a:pt x="18222" y="20290"/>
                                      <a:pt x="18199" y="20320"/>
                                      <a:pt x="18179" y="20351"/>
                                    </a:cubicBezTo>
                                    <a:cubicBezTo>
                                      <a:pt x="18168" y="20368"/>
                                      <a:pt x="18165" y="20373"/>
                                      <a:pt x="18165" y="2039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841,19933" coordsize="562,533" path="m18079,19934c18056,19942,18047,19948,18028,19963c17999,19987,17978,20013,17957,20044c17928,20086,17905,20131,17884,20177c17861,20227,17848,20277,17843,20331c17839,20374,17841,20428,17878,20457c17905,20479,17932,20447,17948,20427c17974,20393,17991,20349,17998,20307c18002,20284,18008,20237,17980,20224c17955,20213,17924,20236,17907,20251c17880,20275,17860,20306,17848,20339c17842,20356,17838,20410,17872,20401c17876,20396,17880,20392,17884,20387em18402,19954c18383,19966,18362,19972,18345,19987c18317,20012,18290,20043,18268,20073c18235,20119,18206,20169,18182,20220c18156,20276,18118,20365,18145,20427c18159,20458,18193,20463,18222,20450c18262,20432,18299,20395,18321,20358c18334,20336,18357,20285,18335,20261c18316,20240,18272,20257,18254,20269c18222,20290,18199,20320,18179,20351c18168,20368,18165,20373,18165,20392e" stroked="t" o:allowincell="t" style="position:absolute;margin-left:173.5pt;margin-top:65.05pt;width:15.85pt;height:15.05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813435</wp:posOffset>
                      </wp:positionV>
                      <wp:extent cx="347345" cy="246380"/>
                      <wp:effectExtent l="1079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" h="683">
                                    <a:moveTo>
                                      <a:pt x="18851" y="19997"/>
                                    </a:moveTo>
                                    <a:cubicBezTo>
                                      <a:pt x="18844" y="20027"/>
                                      <a:pt x="18838" y="20057"/>
                                      <a:pt x="18830" y="20087"/>
                                    </a:cubicBezTo>
                                    <a:cubicBezTo>
                                      <a:pt x="18819" y="20129"/>
                                      <a:pt x="18808" y="20170"/>
                                      <a:pt x="18796" y="20211"/>
                                    </a:cubicBezTo>
                                    <a:cubicBezTo>
                                      <a:pt x="18784" y="20251"/>
                                      <a:pt x="18771" y="20290"/>
                                      <a:pt x="18765" y="20331"/>
                                    </a:cubicBezTo>
                                    <a:cubicBezTo>
                                      <a:pt x="18764" y="20341"/>
                                      <a:pt x="18753" y="20391"/>
                                      <a:pt x="18778" y="20389"/>
                                    </a:cubicBezTo>
                                    <a:cubicBezTo>
                                      <a:pt x="18800" y="20387"/>
                                      <a:pt x="18814" y="20361"/>
                                      <a:pt x="18826" y="20346"/>
                                    </a:cubicBezTo>
                                    <a:cubicBezTo>
                                      <a:pt x="18855" y="20309"/>
                                      <a:pt x="18883" y="20271"/>
                                      <a:pt x="18911" y="20233"/>
                                    </a:cubicBezTo>
                                    <a:cubicBezTo>
                                      <a:pt x="18939" y="20195"/>
                                      <a:pt x="18966" y="20156"/>
                                      <a:pt x="18997" y="20120"/>
                                    </a:cubicBezTo>
                                    <a:cubicBezTo>
                                      <a:pt x="19006" y="20109"/>
                                      <a:pt x="19049" y="20052"/>
                                      <a:pt x="19042" y="20070"/>
                                    </a:cubicBezTo>
                                    <a:cubicBezTo>
                                      <a:pt x="19037" y="20079"/>
                                      <a:pt x="19035" y="20082"/>
                                      <a:pt x="19027" y="20084"/>
                                    </a:cubicBezTo>
                                  </a:path>
                                  <a:path w="966" h="683">
                                    <a:moveTo>
                                      <a:pt x="18957" y="20206"/>
                                    </a:moveTo>
                                    <a:cubicBezTo>
                                      <a:pt x="18966" y="20226"/>
                                      <a:pt x="18971" y="20246"/>
                                      <a:pt x="18975" y="20267"/>
                                    </a:cubicBezTo>
                                    <a:cubicBezTo>
                                      <a:pt x="18980" y="20292"/>
                                      <a:pt x="18985" y="20318"/>
                                      <a:pt x="18995" y="20342"/>
                                    </a:cubicBezTo>
                                    <a:cubicBezTo>
                                      <a:pt x="19002" y="20360"/>
                                      <a:pt x="19006" y="20400"/>
                                      <a:pt x="19010" y="20361"/>
                                    </a:cubicBezTo>
                                  </a:path>
                                  <a:path w="966" h="683">
                                    <a:moveTo>
                                      <a:pt x="19280" y="20018"/>
                                    </a:moveTo>
                                    <a:cubicBezTo>
                                      <a:pt x="19298" y="20015"/>
                                      <a:pt x="19287" y="20036"/>
                                      <a:pt x="19283" y="20058"/>
                                    </a:cubicBezTo>
                                    <a:cubicBezTo>
                                      <a:pt x="19276" y="20093"/>
                                      <a:pt x="19270" y="20129"/>
                                      <a:pt x="19262" y="20164"/>
                                    </a:cubicBezTo>
                                    <a:cubicBezTo>
                                      <a:pt x="19253" y="20207"/>
                                      <a:pt x="19244" y="20250"/>
                                      <a:pt x="19233" y="20292"/>
                                    </a:cubicBezTo>
                                    <a:cubicBezTo>
                                      <a:pt x="19225" y="20323"/>
                                      <a:pt x="19214" y="20354"/>
                                      <a:pt x="19206" y="20384"/>
                                    </a:cubicBezTo>
                                    <a:cubicBezTo>
                                      <a:pt x="19205" y="20388"/>
                                      <a:pt x="19205" y="20393"/>
                                      <a:pt x="19204" y="20397"/>
                                    </a:cubicBezTo>
                                    <a:cubicBezTo>
                                      <a:pt x="19201" y="20366"/>
                                      <a:pt x="19207" y="20340"/>
                                      <a:pt x="19213" y="20309"/>
                                    </a:cubicBezTo>
                                    <a:cubicBezTo>
                                      <a:pt x="19225" y="20248"/>
                                      <a:pt x="19244" y="20188"/>
                                      <a:pt x="19259" y="20127"/>
                                    </a:cubicBezTo>
                                    <a:cubicBezTo>
                                      <a:pt x="19262" y="20114"/>
                                      <a:pt x="19266" y="20102"/>
                                      <a:pt x="19269" y="20090"/>
                                    </a:cubicBezTo>
                                    <a:cubicBezTo>
                                      <a:pt x="19280" y="20118"/>
                                      <a:pt x="19281" y="20149"/>
                                      <a:pt x="19285" y="20179"/>
                                    </a:cubicBezTo>
                                    <a:cubicBezTo>
                                      <a:pt x="19291" y="20230"/>
                                      <a:pt x="19302" y="20279"/>
                                      <a:pt x="19323" y="20327"/>
                                    </a:cubicBezTo>
                                    <a:cubicBezTo>
                                      <a:pt x="19334" y="20351"/>
                                      <a:pt x="19356" y="20404"/>
                                      <a:pt x="19390" y="20399"/>
                                    </a:cubicBezTo>
                                    <a:cubicBezTo>
                                      <a:pt x="19427" y="20394"/>
                                      <a:pt x="19445" y="20338"/>
                                      <a:pt x="19456" y="20310"/>
                                    </a:cubicBezTo>
                                    <a:cubicBezTo>
                                      <a:pt x="19483" y="20238"/>
                                      <a:pt x="19498" y="20160"/>
                                      <a:pt x="19510" y="20085"/>
                                    </a:cubicBezTo>
                                    <a:cubicBezTo>
                                      <a:pt x="19515" y="20053"/>
                                      <a:pt x="19521" y="20030"/>
                                      <a:pt x="19520" y="19998"/>
                                    </a:cubicBezTo>
                                  </a:path>
                                  <a:path w="966" h="683">
                                    <a:moveTo>
                                      <a:pt x="19661" y="19899"/>
                                    </a:moveTo>
                                    <a:cubicBezTo>
                                      <a:pt x="19682" y="19926"/>
                                      <a:pt x="19690" y="19947"/>
                                      <a:pt x="19700" y="19979"/>
                                    </a:cubicBezTo>
                                    <a:cubicBezTo>
                                      <a:pt x="19716" y="20029"/>
                                      <a:pt x="19727" y="20080"/>
                                      <a:pt x="19727" y="20132"/>
                                    </a:cubicBezTo>
                                    <a:cubicBezTo>
                                      <a:pt x="19728" y="20210"/>
                                      <a:pt x="19712" y="20292"/>
                                      <a:pt x="19681" y="20364"/>
                                    </a:cubicBezTo>
                                    <a:cubicBezTo>
                                      <a:pt x="19642" y="20454"/>
                                      <a:pt x="19582" y="20517"/>
                                      <a:pt x="19511" y="2058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762,19899" coordsize="966,683" path="m18851,19997c18844,20027,18838,20057,18830,20087c18819,20129,18808,20170,18796,20211c18784,20251,18771,20290,18765,20331c18764,20341,18753,20391,18778,20389c18800,20387,18814,20361,18826,20346c18855,20309,18883,20271,18911,20233c18939,20195,18966,20156,18997,20120c19006,20109,19049,20052,19042,20070c19037,20079,19035,20082,19027,20084em18957,20206c18966,20226,18971,20246,18975,20267c18980,20292,18985,20318,18995,20342c19002,20360,19006,20400,19010,20361em19280,20018c19298,20015,19287,20036,19283,20058c19276,20093,19270,20129,19262,20164c19253,20207,19244,20250,19233,20292c19225,20323,19214,20354,19206,20384c19205,20388,19205,20393,19204,20397c19201,20366,19207,20340,19213,20309c19225,20248,19244,20188,19259,20127c19262,20114,19266,20102,19269,20090c19280,20118,19281,20149,19285,20179c19291,20230,19302,20279,19323,20327c19334,20351,19356,20404,19390,20399c19427,20394,19445,20338,19456,20310c19483,20238,19498,20160,19510,20085c19515,20053,19521,20030,19520,19998em19661,19899c19682,19926,19690,19947,19700,19979c19716,20029,19727,20080,19727,20132c19728,20210,19712,20292,19681,20364c19642,20454,19582,20517,19511,20581e" stroked="t" o:allowincell="t" style="position:absolute;margin-left:199.6pt;margin-top:64.05pt;width:27.3pt;height:19.35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4610</wp:posOffset>
                      </wp:positionV>
                      <wp:extent cx="191770" cy="283210"/>
                      <wp:effectExtent l="9525" t="9525" r="825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" h="788">
                                    <a:moveTo>
                                      <a:pt x="12220" y="21467"/>
                                    </a:moveTo>
                                    <a:cubicBezTo>
                                      <a:pt x="12217" y="21485"/>
                                      <a:pt x="12213" y="21502"/>
                                      <a:pt x="12211" y="21521"/>
                                    </a:cubicBezTo>
                                    <a:cubicBezTo>
                                      <a:pt x="12207" y="21558"/>
                                      <a:pt x="12203" y="21595"/>
                                      <a:pt x="12196" y="21632"/>
                                    </a:cubicBezTo>
                                    <a:cubicBezTo>
                                      <a:pt x="12188" y="21678"/>
                                      <a:pt x="12177" y="21724"/>
                                      <a:pt x="12169" y="21770"/>
                                    </a:cubicBezTo>
                                    <a:cubicBezTo>
                                      <a:pt x="12162" y="21810"/>
                                      <a:pt x="12156" y="21851"/>
                                      <a:pt x="12150" y="21891"/>
                                    </a:cubicBezTo>
                                    <a:cubicBezTo>
                                      <a:pt x="12147" y="21911"/>
                                      <a:pt x="12144" y="21932"/>
                                      <a:pt x="12142" y="21952"/>
                                    </a:cubicBezTo>
                                    <a:cubicBezTo>
                                      <a:pt x="12140" y="21931"/>
                                      <a:pt x="12138" y="21922"/>
                                      <a:pt x="12133" y="21908"/>
                                    </a:cubicBezTo>
                                  </a:path>
                                  <a:path w="532" h="788">
                                    <a:moveTo>
                                      <a:pt x="12090" y="21424"/>
                                    </a:moveTo>
                                    <a:cubicBezTo>
                                      <a:pt x="12088" y="21414"/>
                                      <a:pt x="12087" y="21411"/>
                                      <a:pt x="12091" y="21404"/>
                                    </a:cubicBezTo>
                                    <a:cubicBezTo>
                                      <a:pt x="12111" y="21405"/>
                                      <a:pt x="12131" y="21407"/>
                                      <a:pt x="12151" y="21408"/>
                                    </a:cubicBezTo>
                                    <a:cubicBezTo>
                                      <a:pt x="12194" y="21410"/>
                                      <a:pt x="12237" y="21415"/>
                                      <a:pt x="12280" y="21417"/>
                                    </a:cubicBezTo>
                                    <a:cubicBezTo>
                                      <a:pt x="12319" y="21419"/>
                                      <a:pt x="12358" y="21420"/>
                                      <a:pt x="12397" y="21423"/>
                                    </a:cubicBezTo>
                                    <a:cubicBezTo>
                                      <a:pt x="12417" y="21425"/>
                                      <a:pt x="12432" y="21417"/>
                                      <a:pt x="12424" y="21432"/>
                                    </a:cubicBezTo>
                                  </a:path>
                                  <a:path w="532" h="788">
                                    <a:moveTo>
                                      <a:pt x="12091" y="21664"/>
                                    </a:moveTo>
                                    <a:cubicBezTo>
                                      <a:pt x="12102" y="21684"/>
                                      <a:pt x="12121" y="21676"/>
                                      <a:pt x="12145" y="21676"/>
                                    </a:cubicBezTo>
                                    <a:cubicBezTo>
                                      <a:pt x="12179" y="21675"/>
                                      <a:pt x="12214" y="21684"/>
                                      <a:pt x="12248" y="21680"/>
                                    </a:cubicBezTo>
                                    <a:cubicBezTo>
                                      <a:pt x="12276" y="21677"/>
                                      <a:pt x="12302" y="21673"/>
                                      <a:pt x="12330" y="21671"/>
                                    </a:cubicBezTo>
                                  </a:path>
                                  <a:path w="532" h="788">
                                    <a:moveTo>
                                      <a:pt x="12375" y="21890"/>
                                    </a:moveTo>
                                    <a:cubicBezTo>
                                      <a:pt x="12369" y="21903"/>
                                      <a:pt x="12367" y="21921"/>
                                      <a:pt x="12364" y="21937"/>
                                    </a:cubicBezTo>
                                    <a:cubicBezTo>
                                      <a:pt x="12359" y="21968"/>
                                      <a:pt x="12354" y="22000"/>
                                      <a:pt x="12344" y="22030"/>
                                    </a:cubicBezTo>
                                    <a:cubicBezTo>
                                      <a:pt x="12334" y="22060"/>
                                      <a:pt x="12324" y="22090"/>
                                      <a:pt x="12318" y="22122"/>
                                    </a:cubicBezTo>
                                    <a:cubicBezTo>
                                      <a:pt x="12315" y="22139"/>
                                      <a:pt x="12314" y="22143"/>
                                      <a:pt x="12314" y="22154"/>
                                    </a:cubicBezTo>
                                  </a:path>
                                  <a:path w="532" h="788">
                                    <a:moveTo>
                                      <a:pt x="12383" y="21907"/>
                                    </a:moveTo>
                                    <a:cubicBezTo>
                                      <a:pt x="12400" y="21920"/>
                                      <a:pt x="12392" y="21941"/>
                                      <a:pt x="12396" y="21966"/>
                                    </a:cubicBezTo>
                                    <a:cubicBezTo>
                                      <a:pt x="12404" y="22014"/>
                                      <a:pt x="12417" y="22064"/>
                                      <a:pt x="12434" y="22109"/>
                                    </a:cubicBezTo>
                                    <a:cubicBezTo>
                                      <a:pt x="12446" y="22142"/>
                                      <a:pt x="12457" y="22171"/>
                                      <a:pt x="12485" y="22191"/>
                                    </a:cubicBezTo>
                                    <a:cubicBezTo>
                                      <a:pt x="12503" y="22177"/>
                                      <a:pt x="12509" y="22160"/>
                                      <a:pt x="12518" y="22139"/>
                                    </a:cubicBezTo>
                                    <a:cubicBezTo>
                                      <a:pt x="12534" y="22101"/>
                                      <a:pt x="12551" y="22063"/>
                                      <a:pt x="12565" y="22025"/>
                                    </a:cubicBezTo>
                                    <a:cubicBezTo>
                                      <a:pt x="12576" y="21994"/>
                                      <a:pt x="12593" y="21971"/>
                                      <a:pt x="12606" y="21942"/>
                                    </a:cubicBezTo>
                                    <a:cubicBezTo>
                                      <a:pt x="12614" y="21925"/>
                                      <a:pt x="12616" y="21924"/>
                                      <a:pt x="12616" y="2190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088,21404" coordsize="532,788" path="m12220,21467c12217,21485,12213,21502,12211,21521c12207,21558,12203,21595,12196,21632c12188,21678,12177,21724,12169,21770c12162,21810,12156,21851,12150,21891c12147,21911,12144,21932,12142,21952c12140,21931,12138,21922,12133,21908em12090,21424c12088,21414,12087,21411,12091,21404c12111,21405,12131,21407,12151,21408c12194,21410,12237,21415,12280,21417c12319,21419,12358,21420,12397,21423c12417,21425,12432,21417,12424,21432em12091,21664c12102,21684,12121,21676,12145,21676c12179,21675,12214,21684,12248,21680c12276,21677,12302,21673,12330,21671em12375,21890c12369,21903,12367,21921,12364,21937c12359,21968,12354,22000,12344,22030c12334,22060,12324,22090,12318,22122c12315,22139,12314,22143,12314,22154em12383,21907c12400,21920,12392,21941,12396,21966c12404,22014,12417,22064,12434,22109c12446,22142,12457,22171,12485,22191c12503,22177,12509,22160,12518,22139c12534,22101,12551,22063,12565,22025c12576,21994,12593,21971,12606,21942c12614,21925,12616,21924,12616,21908e" stroked="t" o:allowincell="t" style="position:absolute;margin-left:3.75pt;margin-top:4.3pt;width:15.05pt;height:22.2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35890</wp:posOffset>
                      </wp:positionV>
                      <wp:extent cx="74930" cy="51435"/>
                      <wp:effectExtent l="9525" t="9525" r="9525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44">
                                    <a:moveTo>
                                      <a:pt x="12919" y="21636"/>
                                    </a:moveTo>
                                    <a:cubicBezTo>
                                      <a:pt x="12944" y="21640"/>
                                      <a:pt x="12969" y="21643"/>
                                      <a:pt x="12994" y="21643"/>
                                    </a:cubicBezTo>
                                    <a:cubicBezTo>
                                      <a:pt x="13025" y="21643"/>
                                      <a:pt x="13056" y="21641"/>
                                      <a:pt x="13087" y="21638"/>
                                    </a:cubicBezTo>
                                    <a:cubicBezTo>
                                      <a:pt x="13105" y="21636"/>
                                      <a:pt x="13106" y="21632"/>
                                      <a:pt x="13122" y="21634"/>
                                    </a:cubicBezTo>
                                  </a:path>
                                  <a:path w="208" h="144">
                                    <a:moveTo>
                                      <a:pt x="12915" y="21758"/>
                                    </a:moveTo>
                                    <a:cubicBezTo>
                                      <a:pt x="12926" y="21771"/>
                                      <a:pt x="12942" y="21766"/>
                                      <a:pt x="12966" y="21766"/>
                                    </a:cubicBezTo>
                                    <a:cubicBezTo>
                                      <a:pt x="12998" y="21766"/>
                                      <a:pt x="13027" y="21768"/>
                                      <a:pt x="13058" y="21767"/>
                                    </a:cubicBezTo>
                                    <a:cubicBezTo>
                                      <a:pt x="13081" y="21768"/>
                                      <a:pt x="13086" y="21771"/>
                                      <a:pt x="13097" y="2176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915,21630" coordsize="208,144" path="m12919,21636c12944,21640,12969,21643,12994,21643c13025,21643,13056,21641,13087,21638c13105,21636,13106,21632,13122,21634em12915,21758c12926,21771,12942,21766,12966,21766c12998,21766,13027,21768,13058,21767c13081,21768,13086,21771,13097,21761e" stroked="t" o:allowincell="t" style="position:absolute;margin-left:27.2pt;margin-top:10.7pt;width:5.85pt;height:4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57785</wp:posOffset>
                      </wp:positionV>
                      <wp:extent cx="267335" cy="320675"/>
                      <wp:effectExtent l="10160" t="10795" r="8890" b="889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891">
                                    <a:moveTo>
                                      <a:pt x="13717" y="21493"/>
                                    </a:moveTo>
                                    <a:cubicBezTo>
                                      <a:pt x="13737" y="21500"/>
                                      <a:pt x="13722" y="21519"/>
                                      <a:pt x="13715" y="21547"/>
                                    </a:cubicBezTo>
                                    <a:cubicBezTo>
                                      <a:pt x="13703" y="21598"/>
                                      <a:pt x="13695" y="21648"/>
                                      <a:pt x="13678" y="21698"/>
                                    </a:cubicBezTo>
                                    <a:cubicBezTo>
                                      <a:pt x="13659" y="21756"/>
                                      <a:pt x="13638" y="21813"/>
                                      <a:pt x="13619" y="21871"/>
                                    </a:cubicBezTo>
                                    <a:cubicBezTo>
                                      <a:pt x="13608" y="21905"/>
                                      <a:pt x="13583" y="21947"/>
                                      <a:pt x="13605" y="21975"/>
                                    </a:cubicBezTo>
                                    <a:cubicBezTo>
                                      <a:pt x="13616" y="21950"/>
                                      <a:pt x="13619" y="21940"/>
                                      <a:pt x="13623" y="21911"/>
                                    </a:cubicBezTo>
                                  </a:path>
                                  <a:path w="742" h="891">
                                    <a:moveTo>
                                      <a:pt x="13566" y="21420"/>
                                    </a:moveTo>
                                    <a:cubicBezTo>
                                      <a:pt x="13563" y="21418"/>
                                      <a:pt x="13559" y="21416"/>
                                      <a:pt x="13556" y="21414"/>
                                    </a:cubicBezTo>
                                    <a:cubicBezTo>
                                      <a:pt x="13578" y="21423"/>
                                      <a:pt x="13600" y="21428"/>
                                      <a:pt x="13624" y="21431"/>
                                    </a:cubicBezTo>
                                    <a:cubicBezTo>
                                      <a:pt x="13684" y="21440"/>
                                      <a:pt x="13744" y="21439"/>
                                      <a:pt x="13805" y="21438"/>
                                    </a:cubicBezTo>
                                    <a:cubicBezTo>
                                      <a:pt x="13846" y="21437"/>
                                      <a:pt x="13889" y="21430"/>
                                      <a:pt x="13930" y="21434"/>
                                    </a:cubicBezTo>
                                    <a:cubicBezTo>
                                      <a:pt x="13938" y="21436"/>
                                      <a:pt x="13947" y="21437"/>
                                      <a:pt x="13955" y="21439"/>
                                    </a:cubicBezTo>
                                  </a:path>
                                  <a:path w="742" h="891">
                                    <a:moveTo>
                                      <a:pt x="13549" y="21707"/>
                                    </a:moveTo>
                                    <a:cubicBezTo>
                                      <a:pt x="13564" y="21718"/>
                                      <a:pt x="13589" y="21709"/>
                                      <a:pt x="13613" y="21709"/>
                                    </a:cubicBezTo>
                                    <a:cubicBezTo>
                                      <a:pt x="13650" y="21709"/>
                                      <a:pt x="13689" y="21705"/>
                                      <a:pt x="13726" y="21706"/>
                                    </a:cubicBezTo>
                                    <a:cubicBezTo>
                                      <a:pt x="13753" y="21707"/>
                                      <a:pt x="13779" y="21707"/>
                                      <a:pt x="13794" y="21689"/>
                                    </a:cubicBezTo>
                                  </a:path>
                                  <a:path w="742" h="891">
                                    <a:moveTo>
                                      <a:pt x="14020" y="21862"/>
                                    </a:moveTo>
                                    <a:cubicBezTo>
                                      <a:pt x="14001" y="21858"/>
                                      <a:pt x="13979" y="21860"/>
                                      <a:pt x="13959" y="21869"/>
                                    </a:cubicBezTo>
                                    <a:cubicBezTo>
                                      <a:pt x="13931" y="21882"/>
                                      <a:pt x="13901" y="21900"/>
                                      <a:pt x="13879" y="21922"/>
                                    </a:cubicBezTo>
                                    <a:cubicBezTo>
                                      <a:pt x="13858" y="21943"/>
                                      <a:pt x="13849" y="21972"/>
                                      <a:pt x="13836" y="21998"/>
                                    </a:cubicBezTo>
                                    <a:cubicBezTo>
                                      <a:pt x="13822" y="22026"/>
                                      <a:pt x="13821" y="22050"/>
                                      <a:pt x="13822" y="22081"/>
                                    </a:cubicBezTo>
                                    <a:cubicBezTo>
                                      <a:pt x="13823" y="22104"/>
                                      <a:pt x="13819" y="22118"/>
                                      <a:pt x="13837" y="22134"/>
                                    </a:cubicBezTo>
                                    <a:cubicBezTo>
                                      <a:pt x="13859" y="22153"/>
                                      <a:pt x="13863" y="22141"/>
                                      <a:pt x="13879" y="22126"/>
                                    </a:cubicBezTo>
                                    <a:cubicBezTo>
                                      <a:pt x="13883" y="22123"/>
                                      <a:pt x="13886" y="22121"/>
                                      <a:pt x="13890" y="22118"/>
                                    </a:cubicBezTo>
                                  </a:path>
                                  <a:path w="742" h="891">
                                    <a:moveTo>
                                      <a:pt x="13994" y="22055"/>
                                    </a:moveTo>
                                    <a:cubicBezTo>
                                      <a:pt x="14010" y="22051"/>
                                      <a:pt x="14044" y="22030"/>
                                      <a:pt x="14062" y="22043"/>
                                    </a:cubicBezTo>
                                    <a:cubicBezTo>
                                      <a:pt x="14083" y="22058"/>
                                      <a:pt x="14070" y="22090"/>
                                      <a:pt x="14063" y="22110"/>
                                    </a:cubicBezTo>
                                    <a:cubicBezTo>
                                      <a:pt x="14052" y="22144"/>
                                      <a:pt x="14039" y="22178"/>
                                      <a:pt x="14026" y="22211"/>
                                    </a:cubicBezTo>
                                    <a:cubicBezTo>
                                      <a:pt x="14014" y="22239"/>
                                      <a:pt x="14004" y="22263"/>
                                      <a:pt x="14001" y="22292"/>
                                    </a:cubicBezTo>
                                    <a:cubicBezTo>
                                      <a:pt x="13999" y="22304"/>
                                      <a:pt x="13999" y="22308"/>
                                      <a:pt x="13994" y="22294"/>
                                    </a:cubicBezTo>
                                  </a:path>
                                  <a:path w="742" h="891">
                                    <a:moveTo>
                                      <a:pt x="14290" y="21738"/>
                                    </a:moveTo>
                                    <a:cubicBezTo>
                                      <a:pt x="14288" y="21752"/>
                                      <a:pt x="14289" y="21757"/>
                                      <a:pt x="14277" y="2175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549,21414" coordsize="742,891" path="m13717,21493c13737,21500,13722,21519,13715,21547c13703,21598,13695,21648,13678,21698c13659,21756,13638,21813,13619,21871c13608,21905,13583,21947,13605,21975c13616,21950,13619,21940,13623,21911em13566,21420c13563,21418,13559,21416,13556,21414c13578,21423,13600,21428,13624,21431c13684,21440,13744,21439,13805,21438c13846,21437,13889,21430,13930,21434c13938,21436,13947,21437,13955,21439em13549,21707c13564,21718,13589,21709,13613,21709c13650,21709,13689,21705,13726,21706c13753,21707,13779,21707,13794,21689em14020,21862c14001,21858,13979,21860,13959,21869c13931,21882,13901,21900,13879,21922c13858,21943,13849,21972,13836,21998c13822,22026,13821,22050,13822,22081c13823,22104,13819,22118,13837,22134c13859,22153,13863,22141,13879,22126c13883,22123,13886,22121,13890,22118em13994,22055c14010,22051,14044,22030,14062,22043c14083,22058,14070,22090,14063,22110c14052,22144,14039,22178,14026,22211c14014,22239,14004,22263,14001,22292c13999,22304,13999,22308,13994,22294em14290,21738c14288,21752,14289,21757,14277,21754e" stroked="t" o:allowincell="t" style="position:absolute;margin-left:45.15pt;margin-top:4.55pt;width:21pt;height:25.2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56845</wp:posOffset>
                      </wp:positionV>
                      <wp:extent cx="386715" cy="111125"/>
                      <wp:effectExtent l="10160" t="10160" r="9525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308">
                                    <a:moveTo>
                                      <a:pt x="14756" y="21702"/>
                                    </a:moveTo>
                                    <a:cubicBezTo>
                                      <a:pt x="14737" y="21689"/>
                                      <a:pt x="14726" y="21683"/>
                                      <a:pt x="14705" y="21698"/>
                                    </a:cubicBezTo>
                                    <a:cubicBezTo>
                                      <a:pt x="14680" y="21716"/>
                                      <a:pt x="14658" y="21747"/>
                                      <a:pt x="14641" y="21773"/>
                                    </a:cubicBezTo>
                                    <a:cubicBezTo>
                                      <a:pt x="14620" y="21804"/>
                                      <a:pt x="14606" y="21844"/>
                                      <a:pt x="14595" y="21880"/>
                                    </a:cubicBezTo>
                                    <a:cubicBezTo>
                                      <a:pt x="14588" y="21903"/>
                                      <a:pt x="14577" y="21930"/>
                                      <a:pt x="14592" y="21952"/>
                                    </a:cubicBezTo>
                                    <a:cubicBezTo>
                                      <a:pt x="14614" y="21983"/>
                                      <a:pt x="14655" y="21954"/>
                                      <a:pt x="14677" y="21943"/>
                                    </a:cubicBezTo>
                                    <a:cubicBezTo>
                                      <a:pt x="14687" y="21939"/>
                                      <a:pt x="14696" y="21934"/>
                                      <a:pt x="14706" y="21930"/>
                                    </a:cubicBezTo>
                                  </a:path>
                                  <a:path w="1074" h="308">
                                    <a:moveTo>
                                      <a:pt x="14904" y="21734"/>
                                    </a:moveTo>
                                    <a:cubicBezTo>
                                      <a:pt x="14876" y="21744"/>
                                      <a:pt x="14861" y="21762"/>
                                      <a:pt x="14846" y="21788"/>
                                    </a:cubicBezTo>
                                    <a:cubicBezTo>
                                      <a:pt x="14828" y="21819"/>
                                      <a:pt x="14811" y="21867"/>
                                      <a:pt x="14816" y="21903"/>
                                    </a:cubicBezTo>
                                    <a:cubicBezTo>
                                      <a:pt x="14821" y="21934"/>
                                      <a:pt x="14845" y="21953"/>
                                      <a:pt x="14875" y="21943"/>
                                    </a:cubicBezTo>
                                    <a:cubicBezTo>
                                      <a:pt x="14909" y="21932"/>
                                      <a:pt x="14940" y="21890"/>
                                      <a:pt x="14957" y="21860"/>
                                    </a:cubicBezTo>
                                    <a:cubicBezTo>
                                      <a:pt x="14975" y="21829"/>
                                      <a:pt x="14986" y="21786"/>
                                      <a:pt x="14976" y="21750"/>
                                    </a:cubicBezTo>
                                    <a:cubicBezTo>
                                      <a:pt x="14968" y="21720"/>
                                      <a:pt x="14939" y="21725"/>
                                      <a:pt x="14918" y="21732"/>
                                    </a:cubicBezTo>
                                    <a:cubicBezTo>
                                      <a:pt x="14914" y="21733"/>
                                      <a:pt x="14910" y="21734"/>
                                      <a:pt x="14906" y="21735"/>
                                    </a:cubicBezTo>
                                  </a:path>
                                  <a:path w="1074" h="308">
                                    <a:moveTo>
                                      <a:pt x="15223" y="21714"/>
                                    </a:moveTo>
                                    <a:cubicBezTo>
                                      <a:pt x="15200" y="21706"/>
                                      <a:pt x="15186" y="21707"/>
                                      <a:pt x="15163" y="21715"/>
                                    </a:cubicBezTo>
                                    <a:cubicBezTo>
                                      <a:pt x="15139" y="21724"/>
                                      <a:pt x="15123" y="21738"/>
                                      <a:pt x="15110" y="21759"/>
                                    </a:cubicBezTo>
                                    <a:cubicBezTo>
                                      <a:pt x="15096" y="21782"/>
                                      <a:pt x="15096" y="21804"/>
                                      <a:pt x="15101" y="21830"/>
                                    </a:cubicBezTo>
                                    <a:cubicBezTo>
                                      <a:pt x="15105" y="21855"/>
                                      <a:pt x="15117" y="21879"/>
                                      <a:pt x="15128" y="21901"/>
                                    </a:cubicBezTo>
                                    <a:cubicBezTo>
                                      <a:pt x="15137" y="21919"/>
                                      <a:pt x="15144" y="21936"/>
                                      <a:pt x="15137" y="21956"/>
                                    </a:cubicBezTo>
                                    <a:cubicBezTo>
                                      <a:pt x="15129" y="21977"/>
                                      <a:pt x="15106" y="21990"/>
                                      <a:pt x="15085" y="21995"/>
                                    </a:cubicBezTo>
                                    <a:cubicBezTo>
                                      <a:pt x="15063" y="22000"/>
                                      <a:pt x="15056" y="21985"/>
                                      <a:pt x="15042" y="21971"/>
                                    </a:cubicBezTo>
                                  </a:path>
                                  <a:path w="1074" h="308">
                                    <a:moveTo>
                                      <a:pt x="15576" y="21937"/>
                                    </a:moveTo>
                                    <a:cubicBezTo>
                                      <a:pt x="15587" y="21966"/>
                                      <a:pt x="15561" y="21910"/>
                                      <a:pt x="15560" y="21909"/>
                                    </a:cubicBezTo>
                                    <a:cubicBezTo>
                                      <a:pt x="15551" y="21887"/>
                                      <a:pt x="15537" y="21868"/>
                                      <a:pt x="15528" y="21846"/>
                                    </a:cubicBezTo>
                                    <a:cubicBezTo>
                                      <a:pt x="15517" y="21820"/>
                                      <a:pt x="15504" y="21797"/>
                                      <a:pt x="15482" y="21777"/>
                                    </a:cubicBezTo>
                                    <a:cubicBezTo>
                                      <a:pt x="15462" y="21759"/>
                                      <a:pt x="15443" y="21764"/>
                                      <a:pt x="15429" y="21786"/>
                                    </a:cubicBezTo>
                                    <a:cubicBezTo>
                                      <a:pt x="15415" y="21807"/>
                                      <a:pt x="15412" y="21840"/>
                                      <a:pt x="15410" y="21864"/>
                                    </a:cubicBezTo>
                                    <a:cubicBezTo>
                                      <a:pt x="15408" y="21889"/>
                                      <a:pt x="15409" y="21911"/>
                                      <a:pt x="15439" y="21917"/>
                                    </a:cubicBezTo>
                                    <a:cubicBezTo>
                                      <a:pt x="15466" y="21923"/>
                                      <a:pt x="15503" y="21883"/>
                                      <a:pt x="15520" y="21868"/>
                                    </a:cubicBezTo>
                                    <a:cubicBezTo>
                                      <a:pt x="15551" y="21841"/>
                                      <a:pt x="15581" y="21819"/>
                                      <a:pt x="15612" y="21795"/>
                                    </a:cubicBezTo>
                                    <a:cubicBezTo>
                                      <a:pt x="15632" y="21775"/>
                                      <a:pt x="15638" y="21769"/>
                                      <a:pt x="15657" y="2176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84,21689" coordsize="1074,308" path="m14756,21702c14737,21689,14726,21683,14705,21698c14680,21716,14658,21747,14641,21773c14620,21804,14606,21844,14595,21880c14588,21903,14577,21930,14592,21952c14614,21983,14655,21954,14677,21943c14687,21939,14696,21934,14706,21930em14904,21734c14876,21744,14861,21762,14846,21788c14828,21819,14811,21867,14816,21903c14821,21934,14845,21953,14875,21943c14909,21932,14940,21890,14957,21860c14975,21829,14986,21786,14976,21750c14968,21720,14939,21725,14918,21732c14914,21733,14910,21734,14906,21735em15223,21714c15200,21706,15186,21707,15163,21715c15139,21724,15123,21738,15110,21759c15096,21782,15096,21804,15101,21830c15105,21855,15117,21879,15128,21901c15137,21919,15144,21936,15137,21956c15129,21977,15106,21990,15085,21995c15063,22000,15056,21985,15042,21971em15576,21937c15587,21966,15561,21910,15560,21909c15551,21887,15537,21868,15528,21846c15517,21820,15504,21797,15482,21777c15462,21759,15443,21764,15429,21786c15415,21807,15412,21840,15410,21864c15408,21889,15409,21911,15439,21917c15466,21923,15503,21883,15520,21868c15551,21841,15581,21819,15612,21795c15632,21775,15638,21769,15657,21765e" stroked="t" o:allowincell="t" style="position:absolute;margin-left:74.5pt;margin-top:12.35pt;width:30.4pt;height:8.7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60020</wp:posOffset>
                      </wp:positionV>
                      <wp:extent cx="62230" cy="54610"/>
                      <wp:effectExtent l="10160" t="9525" r="9525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1">
                                    <a:moveTo>
                                      <a:pt x="16271" y="21698"/>
                                    </a:moveTo>
                                    <a:cubicBezTo>
                                      <a:pt x="16267" y="21702"/>
                                      <a:pt x="16262" y="21705"/>
                                      <a:pt x="16258" y="21709"/>
                                    </a:cubicBezTo>
                                    <a:cubicBezTo>
                                      <a:pt x="16275" y="21717"/>
                                      <a:pt x="16291" y="21715"/>
                                      <a:pt x="16310" y="21716"/>
                                    </a:cubicBezTo>
                                    <a:cubicBezTo>
                                      <a:pt x="16335" y="21717"/>
                                      <a:pt x="16362" y="21715"/>
                                      <a:pt x="16387" y="21719"/>
                                    </a:cubicBezTo>
                                    <a:cubicBezTo>
                                      <a:pt x="16404" y="21722"/>
                                      <a:pt x="16414" y="21721"/>
                                      <a:pt x="16430" y="21724"/>
                                    </a:cubicBezTo>
                                  </a:path>
                                  <a:path w="173" h="151">
                                    <a:moveTo>
                                      <a:pt x="16259" y="21826"/>
                                    </a:moveTo>
                                    <a:cubicBezTo>
                                      <a:pt x="16259" y="21830"/>
                                      <a:pt x="16258" y="21833"/>
                                      <a:pt x="16258" y="21837"/>
                                    </a:cubicBezTo>
                                    <a:cubicBezTo>
                                      <a:pt x="16280" y="21841"/>
                                      <a:pt x="16300" y="21840"/>
                                      <a:pt x="16322" y="21842"/>
                                    </a:cubicBezTo>
                                    <a:cubicBezTo>
                                      <a:pt x="16346" y="21845"/>
                                      <a:pt x="16371" y="21847"/>
                                      <a:pt x="16394" y="21848"/>
                                    </a:cubicBezTo>
                                    <a:cubicBezTo>
                                      <a:pt x="16400" y="21848"/>
                                      <a:pt x="16407" y="21847"/>
                                      <a:pt x="16413" y="2184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258,21698" coordsize="173,151" path="m16271,21698c16267,21702,16262,21705,16258,21709c16275,21717,16291,21715,16310,21716c16335,21717,16362,21715,16387,21719c16404,21722,16414,21721,16430,21724em16259,21826c16259,21830,16258,21833,16258,21837c16280,21841,16300,21840,16322,21842c16346,21845,16371,21847,16394,21848c16400,21848,16407,21847,16413,21847e" stroked="t" o:allowincell="t" style="position:absolute;margin-left:121.95pt;margin-top:12.6pt;width:4.85pt;height:4.2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34035</wp:posOffset>
                      </wp:positionV>
                      <wp:extent cx="68580" cy="36830"/>
                      <wp:effectExtent l="9525" t="9525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01">
                                    <a:moveTo>
                                      <a:pt x="12916" y="22749"/>
                                    </a:moveTo>
                                    <a:cubicBezTo>
                                      <a:pt x="12933" y="22747"/>
                                      <a:pt x="12949" y="22748"/>
                                      <a:pt x="12966" y="22748"/>
                                    </a:cubicBezTo>
                                    <a:cubicBezTo>
                                      <a:pt x="12990" y="22748"/>
                                      <a:pt x="13012" y="22745"/>
                                      <a:pt x="13036" y="22743"/>
                                    </a:cubicBezTo>
                                    <a:cubicBezTo>
                                      <a:pt x="13050" y="22743"/>
                                      <a:pt x="13055" y="22742"/>
                                      <a:pt x="13064" y="22737"/>
                                    </a:cubicBezTo>
                                  </a:path>
                                  <a:path w="190" h="101">
                                    <a:moveTo>
                                      <a:pt x="12907" y="22825"/>
                                    </a:moveTo>
                                    <a:cubicBezTo>
                                      <a:pt x="12917" y="22839"/>
                                      <a:pt x="12922" y="22837"/>
                                      <a:pt x="12941" y="22835"/>
                                    </a:cubicBezTo>
                                    <a:cubicBezTo>
                                      <a:pt x="12966" y="22832"/>
                                      <a:pt x="12991" y="22827"/>
                                      <a:pt x="13016" y="22824"/>
                                    </a:cubicBezTo>
                                    <a:cubicBezTo>
                                      <a:pt x="13039" y="22821"/>
                                      <a:pt x="13062" y="22813"/>
                                      <a:pt x="13084" y="22808"/>
                                    </a:cubicBezTo>
                                    <a:cubicBezTo>
                                      <a:pt x="13088" y="22808"/>
                                      <a:pt x="13092" y="22807"/>
                                      <a:pt x="13096" y="2280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907,22737" coordsize="190,101" path="m12916,22749c12933,22747,12949,22748,12966,22748c12990,22748,13012,22745,13036,22743c13050,22743,13055,22742,13064,22737em12907,22825c12917,22839,12922,22837,12941,22835c12966,22832,12991,22827,13016,22824c13039,22821,13062,22813,13084,22808c13088,22808,13092,22807,13096,22807e" stroked="t" o:allowincell="t" style="position:absolute;margin-left:26.95pt;margin-top:42.05pt;width:5.35pt;height:2.8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36880</wp:posOffset>
                      </wp:positionV>
                      <wp:extent cx="402590" cy="20955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582">
                                    <a:moveTo>
                                      <a:pt x="13441" y="22890"/>
                                    </a:moveTo>
                                    <a:cubicBezTo>
                                      <a:pt x="13454" y="22865"/>
                                      <a:pt x="13467" y="22842"/>
                                      <a:pt x="13483" y="22819"/>
                                    </a:cubicBezTo>
                                    <a:cubicBezTo>
                                      <a:pt x="13525" y="22759"/>
                                      <a:pt x="13568" y="22701"/>
                                      <a:pt x="13611" y="22642"/>
                                    </a:cubicBezTo>
                                    <a:cubicBezTo>
                                      <a:pt x="13643" y="22598"/>
                                      <a:pt x="13672" y="22552"/>
                                      <a:pt x="13704" y="22508"/>
                                    </a:cubicBezTo>
                                    <a:cubicBezTo>
                                      <a:pt x="13714" y="22494"/>
                                      <a:pt x="13726" y="22481"/>
                                      <a:pt x="13736" y="22467"/>
                                    </a:cubicBezTo>
                                    <a:cubicBezTo>
                                      <a:pt x="13717" y="22504"/>
                                      <a:pt x="13699" y="22544"/>
                                      <a:pt x="13686" y="22584"/>
                                    </a:cubicBezTo>
                                    <a:cubicBezTo>
                                      <a:pt x="13669" y="22638"/>
                                      <a:pt x="13649" y="22691"/>
                                      <a:pt x="13634" y="22746"/>
                                    </a:cubicBezTo>
                                    <a:cubicBezTo>
                                      <a:pt x="13623" y="22787"/>
                                      <a:pt x="13616" y="22829"/>
                                      <a:pt x="13613" y="22872"/>
                                    </a:cubicBezTo>
                                    <a:cubicBezTo>
                                      <a:pt x="13611" y="22899"/>
                                      <a:pt x="13615" y="22914"/>
                                      <a:pt x="13641" y="22916"/>
                                    </a:cubicBezTo>
                                    <a:cubicBezTo>
                                      <a:pt x="13639" y="22913"/>
                                      <a:pt x="13637" y="22910"/>
                                      <a:pt x="13635" y="22907"/>
                                    </a:cubicBezTo>
                                  </a:path>
                                  <a:path w="1119" h="582">
                                    <a:moveTo>
                                      <a:pt x="13864" y="22539"/>
                                    </a:moveTo>
                                    <a:cubicBezTo>
                                      <a:pt x="13859" y="22521"/>
                                      <a:pt x="13860" y="22511"/>
                                      <a:pt x="13873" y="22496"/>
                                    </a:cubicBezTo>
                                    <a:cubicBezTo>
                                      <a:pt x="13895" y="22469"/>
                                      <a:pt x="13943" y="22467"/>
                                      <a:pt x="13974" y="22473"/>
                                    </a:cubicBezTo>
                                    <a:cubicBezTo>
                                      <a:pt x="13997" y="22477"/>
                                      <a:pt x="14026" y="22489"/>
                                      <a:pt x="14032" y="22515"/>
                                    </a:cubicBezTo>
                                    <a:cubicBezTo>
                                      <a:pt x="14038" y="22540"/>
                                      <a:pt x="14021" y="22577"/>
                                      <a:pt x="14008" y="22597"/>
                                    </a:cubicBezTo>
                                    <a:cubicBezTo>
                                      <a:pt x="13990" y="22624"/>
                                      <a:pt x="13964" y="22642"/>
                                      <a:pt x="13942" y="22665"/>
                                    </a:cubicBezTo>
                                    <a:cubicBezTo>
                                      <a:pt x="13934" y="22674"/>
                                      <a:pt x="13932" y="22677"/>
                                      <a:pt x="13930" y="22685"/>
                                    </a:cubicBezTo>
                                    <a:cubicBezTo>
                                      <a:pt x="13952" y="22689"/>
                                      <a:pt x="13974" y="22693"/>
                                      <a:pt x="13994" y="22702"/>
                                    </a:cubicBezTo>
                                    <a:cubicBezTo>
                                      <a:pt x="14029" y="22718"/>
                                      <a:pt x="14046" y="22747"/>
                                      <a:pt x="14038" y="22785"/>
                                    </a:cubicBezTo>
                                    <a:cubicBezTo>
                                      <a:pt x="14033" y="22810"/>
                                      <a:pt x="14016" y="22834"/>
                                      <a:pt x="13996" y="22849"/>
                                    </a:cubicBezTo>
                                    <a:cubicBezTo>
                                      <a:pt x="13972" y="22868"/>
                                      <a:pt x="13938" y="22884"/>
                                      <a:pt x="13908" y="22891"/>
                                    </a:cubicBezTo>
                                    <a:cubicBezTo>
                                      <a:pt x="13884" y="22897"/>
                                      <a:pt x="13832" y="22911"/>
                                      <a:pt x="13811" y="22889"/>
                                    </a:cubicBezTo>
                                    <a:cubicBezTo>
                                      <a:pt x="13808" y="22884"/>
                                      <a:pt x="13806" y="22879"/>
                                      <a:pt x="13803" y="22874"/>
                                    </a:cubicBezTo>
                                  </a:path>
                                  <a:path w="1119" h="582">
                                    <a:moveTo>
                                      <a:pt x="14164" y="22897"/>
                                    </a:moveTo>
                                    <a:cubicBezTo>
                                      <a:pt x="14159" y="22920"/>
                                      <a:pt x="14149" y="22941"/>
                                      <a:pt x="14143" y="22964"/>
                                    </a:cubicBezTo>
                                    <a:cubicBezTo>
                                      <a:pt x="14135" y="22992"/>
                                      <a:pt x="14128" y="23020"/>
                                      <a:pt x="14124" y="23048"/>
                                    </a:cubicBezTo>
                                  </a:path>
                                  <a:path w="1119" h="582">
                                    <a:moveTo>
                                      <a:pt x="14381" y="22554"/>
                                    </a:moveTo>
                                    <a:cubicBezTo>
                                      <a:pt x="14371" y="22531"/>
                                      <a:pt x="14375" y="22518"/>
                                      <a:pt x="14398" y="22503"/>
                                    </a:cubicBezTo>
                                    <a:cubicBezTo>
                                      <a:pt x="14417" y="22490"/>
                                      <a:pt x="14448" y="22487"/>
                                      <a:pt x="14470" y="22489"/>
                                    </a:cubicBezTo>
                                    <a:cubicBezTo>
                                      <a:pt x="14494" y="22491"/>
                                      <a:pt x="14529" y="22503"/>
                                      <a:pt x="14537" y="22529"/>
                                    </a:cubicBezTo>
                                    <a:cubicBezTo>
                                      <a:pt x="14546" y="22557"/>
                                      <a:pt x="14536" y="22580"/>
                                      <a:pt x="14521" y="22604"/>
                                    </a:cubicBezTo>
                                    <a:cubicBezTo>
                                      <a:pt x="14499" y="22639"/>
                                      <a:pt x="14475" y="22674"/>
                                      <a:pt x="14448" y="22706"/>
                                    </a:cubicBezTo>
                                    <a:cubicBezTo>
                                      <a:pt x="14420" y="22738"/>
                                      <a:pt x="14392" y="22766"/>
                                      <a:pt x="14373" y="22804"/>
                                    </a:cubicBezTo>
                                    <a:cubicBezTo>
                                      <a:pt x="14360" y="22829"/>
                                      <a:pt x="14346" y="22853"/>
                                      <a:pt x="14357" y="22880"/>
                                    </a:cubicBezTo>
                                    <a:cubicBezTo>
                                      <a:pt x="14368" y="22907"/>
                                      <a:pt x="14397" y="22918"/>
                                      <a:pt x="14423" y="22924"/>
                                    </a:cubicBezTo>
                                    <a:cubicBezTo>
                                      <a:pt x="14460" y="22933"/>
                                      <a:pt x="14505" y="22940"/>
                                      <a:pt x="14541" y="22925"/>
                                    </a:cubicBezTo>
                                    <a:cubicBezTo>
                                      <a:pt x="14547" y="22921"/>
                                      <a:pt x="14553" y="22916"/>
                                      <a:pt x="14559" y="229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441,22467" coordsize="1119,582" path="m13441,22890c13454,22865,13467,22842,13483,22819c13525,22759,13568,22701,13611,22642c13643,22598,13672,22552,13704,22508c13714,22494,13726,22481,13736,22467c13717,22504,13699,22544,13686,22584c13669,22638,13649,22691,13634,22746c13623,22787,13616,22829,13613,22872c13611,22899,13615,22914,13641,22916c13639,22913,13637,22910,13635,22907em13864,22539c13859,22521,13860,22511,13873,22496c13895,22469,13943,22467,13974,22473c13997,22477,14026,22489,14032,22515c14038,22540,14021,22577,14008,22597c13990,22624,13964,22642,13942,22665c13934,22674,13932,22677,13930,22685c13952,22689,13974,22693,13994,22702c14029,22718,14046,22747,14038,22785c14033,22810,14016,22834,13996,22849c13972,22868,13938,22884,13908,22891c13884,22897,13832,22911,13811,22889c13808,22884,13806,22879,13803,22874em14164,22897c14159,22920,14149,22941,14143,22964c14135,22992,14128,23020,14124,23048em14381,22554c14371,22531,14375,22518,14398,22503c14417,22490,14448,22487,14470,22489c14494,22491,14529,22503,14537,22529c14546,22557,14536,22580,14521,22604c14499,22639,14475,22674,14448,22706c14420,22738,14392,22766,14373,22804c14360,22829,14346,22853,14357,22880c14368,22907,14397,22918,14423,22924c14460,22933,14505,22940,14541,22925c14547,22921,14553,22916,14559,22912e" stroked="t" o:allowincell="t" style="position:absolute;margin-left:42.1pt;margin-top:34.4pt;width:31.65pt;height:16.4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38150</wp:posOffset>
                      </wp:positionV>
                      <wp:extent cx="357505" cy="169545"/>
                      <wp:effectExtent l="10795" t="10160" r="8890" b="889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470">
                                    <a:moveTo>
                                      <a:pt x="14888" y="22498"/>
                                    </a:moveTo>
                                    <a:cubicBezTo>
                                      <a:pt x="14895" y="22485"/>
                                      <a:pt x="14897" y="22481"/>
                                      <a:pt x="14894" y="22471"/>
                                    </a:cubicBezTo>
                                    <a:cubicBezTo>
                                      <a:pt x="14888" y="22502"/>
                                      <a:pt x="14882" y="22533"/>
                                      <a:pt x="14875" y="22564"/>
                                    </a:cubicBezTo>
                                    <a:cubicBezTo>
                                      <a:pt x="14862" y="22622"/>
                                      <a:pt x="14847" y="22681"/>
                                      <a:pt x="14833" y="22739"/>
                                    </a:cubicBezTo>
                                    <a:cubicBezTo>
                                      <a:pt x="14821" y="22790"/>
                                      <a:pt x="14810" y="22837"/>
                                      <a:pt x="14806" y="22889"/>
                                    </a:cubicBezTo>
                                    <a:cubicBezTo>
                                      <a:pt x="14805" y="22907"/>
                                      <a:pt x="14804" y="22912"/>
                                      <a:pt x="14808" y="22923"/>
                                    </a:cubicBezTo>
                                    <a:cubicBezTo>
                                      <a:pt x="14833" y="22921"/>
                                      <a:pt x="14842" y="22918"/>
                                      <a:pt x="14863" y="22895"/>
                                    </a:cubicBezTo>
                                    <a:cubicBezTo>
                                      <a:pt x="14898" y="22857"/>
                                      <a:pt x="14931" y="22814"/>
                                      <a:pt x="14962" y="22772"/>
                                    </a:cubicBezTo>
                                    <a:cubicBezTo>
                                      <a:pt x="14990" y="22733"/>
                                      <a:pt x="15029" y="22691"/>
                                      <a:pt x="15052" y="22649"/>
                                    </a:cubicBezTo>
                                    <a:cubicBezTo>
                                      <a:pt x="15057" y="22633"/>
                                      <a:pt x="15059" y="22627"/>
                                      <a:pt x="15042" y="22631"/>
                                    </a:cubicBezTo>
                                  </a:path>
                                  <a:path w="993" h="470">
                                    <a:moveTo>
                                      <a:pt x="14942" y="22727"/>
                                    </a:moveTo>
                                    <a:cubicBezTo>
                                      <a:pt x="14949" y="22746"/>
                                      <a:pt x="14950" y="22765"/>
                                      <a:pt x="14956" y="22784"/>
                                    </a:cubicBezTo>
                                    <a:cubicBezTo>
                                      <a:pt x="14964" y="22809"/>
                                      <a:pt x="14973" y="22834"/>
                                      <a:pt x="14981" y="22860"/>
                                    </a:cubicBezTo>
                                    <a:cubicBezTo>
                                      <a:pt x="14989" y="22887"/>
                                      <a:pt x="15000" y="22912"/>
                                      <a:pt x="15006" y="22940"/>
                                    </a:cubicBezTo>
                                  </a:path>
                                  <a:path w="993" h="470">
                                    <a:moveTo>
                                      <a:pt x="15294" y="22500"/>
                                    </a:moveTo>
                                    <a:cubicBezTo>
                                      <a:pt x="15311" y="22523"/>
                                      <a:pt x="15296" y="22543"/>
                                      <a:pt x="15288" y="22575"/>
                                    </a:cubicBezTo>
                                    <a:cubicBezTo>
                                      <a:pt x="15275" y="22627"/>
                                      <a:pt x="15260" y="22677"/>
                                      <a:pt x="15239" y="22727"/>
                                    </a:cubicBezTo>
                                    <a:cubicBezTo>
                                      <a:pt x="15220" y="22771"/>
                                      <a:pt x="15203" y="22823"/>
                                      <a:pt x="15177" y="22864"/>
                                    </a:cubicBezTo>
                                    <a:cubicBezTo>
                                      <a:pt x="15162" y="22883"/>
                                      <a:pt x="15158" y="22886"/>
                                      <a:pt x="15176" y="22856"/>
                                    </a:cubicBezTo>
                                  </a:path>
                                  <a:path w="993" h="470">
                                    <a:moveTo>
                                      <a:pt x="15287" y="22510"/>
                                    </a:moveTo>
                                    <a:cubicBezTo>
                                      <a:pt x="15319" y="22513"/>
                                      <a:pt x="15308" y="22521"/>
                                      <a:pt x="15309" y="22550"/>
                                    </a:cubicBezTo>
                                    <a:cubicBezTo>
                                      <a:pt x="15311" y="22597"/>
                                      <a:pt x="15319" y="22644"/>
                                      <a:pt x="15323" y="22691"/>
                                    </a:cubicBezTo>
                                    <a:cubicBezTo>
                                      <a:pt x="15328" y="22743"/>
                                      <a:pt x="15336" y="22801"/>
                                      <a:pt x="15360" y="22848"/>
                                    </a:cubicBezTo>
                                    <a:cubicBezTo>
                                      <a:pt x="15369" y="22866"/>
                                      <a:pt x="15394" y="22909"/>
                                      <a:pt x="15419" y="22906"/>
                                    </a:cubicBezTo>
                                    <a:cubicBezTo>
                                      <a:pt x="15448" y="22903"/>
                                      <a:pt x="15463" y="22852"/>
                                      <a:pt x="15471" y="22830"/>
                                    </a:cubicBezTo>
                                    <a:cubicBezTo>
                                      <a:pt x="15490" y="22778"/>
                                      <a:pt x="15506" y="22724"/>
                                      <a:pt x="15527" y="22672"/>
                                    </a:cubicBezTo>
                                    <a:cubicBezTo>
                                      <a:pt x="15543" y="22632"/>
                                      <a:pt x="15562" y="22590"/>
                                      <a:pt x="15587" y="22554"/>
                                    </a:cubicBezTo>
                                    <a:cubicBezTo>
                                      <a:pt x="15600" y="22536"/>
                                      <a:pt x="15598" y="22533"/>
                                      <a:pt x="15615" y="22529"/>
                                    </a:cubicBezTo>
                                  </a:path>
                                  <a:path w="993" h="470">
                                    <a:moveTo>
                                      <a:pt x="15793" y="22733"/>
                                    </a:moveTo>
                                    <a:cubicBezTo>
                                      <a:pt x="15797" y="22745"/>
                                      <a:pt x="15799" y="22748"/>
                                      <a:pt x="15786" y="2274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805,22471" coordsize="993,470" path="m14888,22498c14895,22485,14897,22481,14894,22471c14888,22502,14882,22533,14875,22564c14862,22622,14847,22681,14833,22739c14821,22790,14810,22837,14806,22889c14805,22907,14804,22912,14808,22923c14833,22921,14842,22918,14863,22895c14898,22857,14931,22814,14962,22772c14990,22733,15029,22691,15052,22649c15057,22633,15059,22627,15042,22631em14942,22727c14949,22746,14950,22765,14956,22784c14964,22809,14973,22834,14981,22860c14989,22887,15000,22912,15006,22940em15294,22500c15311,22523,15296,22543,15288,22575c15275,22627,15260,22677,15239,22727c15220,22771,15203,22823,15177,22864c15162,22883,15158,22886,15176,22856em15287,22510c15319,22513,15308,22521,15309,22550c15311,22597,15319,22644,15323,22691c15328,22743,15336,22801,15360,22848c15369,22866,15394,22909,15419,22906c15448,22903,15463,22852,15471,22830c15490,22778,15506,22724,15527,22672c15543,22632,15562,22590,15587,22554c15600,22536,15598,22533,15615,22529em15793,22733c15797,22745,15799,22748,15786,22747e" stroked="t" o:allowincell="t" style="position:absolute;margin-left:80.75pt;margin-top:34.5pt;width:28.1pt;height:13.3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513080</wp:posOffset>
                      </wp:positionV>
                      <wp:extent cx="210820" cy="101600"/>
                      <wp:effectExtent l="9525" t="9525" r="9525" b="889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6" h="281">
                                    <a:moveTo>
                                      <a:pt x="16262" y="22688"/>
                                    </a:moveTo>
                                    <a:cubicBezTo>
                                      <a:pt x="16258" y="22671"/>
                                      <a:pt x="16242" y="22681"/>
                                      <a:pt x="16228" y="22695"/>
                                    </a:cubicBezTo>
                                    <a:cubicBezTo>
                                      <a:pt x="16204" y="22718"/>
                                      <a:pt x="16187" y="22745"/>
                                      <a:pt x="16170" y="22774"/>
                                    </a:cubicBezTo>
                                    <a:cubicBezTo>
                                      <a:pt x="16148" y="22811"/>
                                      <a:pt x="16137" y="22839"/>
                                      <a:pt x="16133" y="22881"/>
                                    </a:cubicBezTo>
                                    <a:cubicBezTo>
                                      <a:pt x="16131" y="22905"/>
                                      <a:pt x="16128" y="22936"/>
                                      <a:pt x="16151" y="22951"/>
                                    </a:cubicBezTo>
                                    <a:cubicBezTo>
                                      <a:pt x="16177" y="22968"/>
                                      <a:pt x="16196" y="22948"/>
                                      <a:pt x="16213" y="22930"/>
                                    </a:cubicBezTo>
                                  </a:path>
                                  <a:path w="586" h="281">
                                    <a:moveTo>
                                      <a:pt x="16387" y="22738"/>
                                    </a:moveTo>
                                    <a:cubicBezTo>
                                      <a:pt x="16361" y="22752"/>
                                      <a:pt x="16342" y="22776"/>
                                      <a:pt x="16325" y="22804"/>
                                    </a:cubicBezTo>
                                    <a:cubicBezTo>
                                      <a:pt x="16307" y="22833"/>
                                      <a:pt x="16293" y="22873"/>
                                      <a:pt x="16300" y="22907"/>
                                    </a:cubicBezTo>
                                    <a:cubicBezTo>
                                      <a:pt x="16308" y="22943"/>
                                      <a:pt x="16337" y="22941"/>
                                      <a:pt x="16365" y="22930"/>
                                    </a:cubicBezTo>
                                    <a:cubicBezTo>
                                      <a:pt x="16404" y="22915"/>
                                      <a:pt x="16438" y="22879"/>
                                      <a:pt x="16458" y="22843"/>
                                    </a:cubicBezTo>
                                    <a:cubicBezTo>
                                      <a:pt x="16473" y="22816"/>
                                      <a:pt x="16489" y="22778"/>
                                      <a:pt x="16477" y="22748"/>
                                    </a:cubicBezTo>
                                    <a:cubicBezTo>
                                      <a:pt x="16465" y="22717"/>
                                      <a:pt x="16450" y="22726"/>
                                      <a:pt x="16426" y="22730"/>
                                    </a:cubicBezTo>
                                    <a:cubicBezTo>
                                      <a:pt x="16421" y="22730"/>
                                      <a:pt x="16417" y="22730"/>
                                      <a:pt x="16412" y="22730"/>
                                    </a:cubicBezTo>
                                  </a:path>
                                  <a:path w="586" h="281">
                                    <a:moveTo>
                                      <a:pt x="16716" y="22693"/>
                                    </a:moveTo>
                                    <a:cubicBezTo>
                                      <a:pt x="16700" y="22699"/>
                                      <a:pt x="16689" y="22705"/>
                                      <a:pt x="16680" y="22721"/>
                                    </a:cubicBezTo>
                                    <a:cubicBezTo>
                                      <a:pt x="16671" y="22737"/>
                                      <a:pt x="16672" y="22759"/>
                                      <a:pt x="16672" y="22777"/>
                                    </a:cubicBezTo>
                                    <a:cubicBezTo>
                                      <a:pt x="16672" y="22801"/>
                                      <a:pt x="16677" y="22824"/>
                                      <a:pt x="16682" y="22847"/>
                                    </a:cubicBezTo>
                                    <a:cubicBezTo>
                                      <a:pt x="16686" y="22866"/>
                                      <a:pt x="16693" y="22886"/>
                                      <a:pt x="16692" y="22906"/>
                                    </a:cubicBezTo>
                                    <a:cubicBezTo>
                                      <a:pt x="16690" y="22931"/>
                                      <a:pt x="16670" y="22941"/>
                                      <a:pt x="16648" y="22938"/>
                                    </a:cubicBezTo>
                                    <a:cubicBezTo>
                                      <a:pt x="16624" y="22934"/>
                                      <a:pt x="16613" y="22923"/>
                                      <a:pt x="16596" y="2290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131,22679" coordsize="586,281" path="m16262,22688c16258,22671,16242,22681,16228,22695c16204,22718,16187,22745,16170,22774c16148,22811,16137,22839,16133,22881c16131,22905,16128,22936,16151,22951c16177,22968,16196,22948,16213,22930em16387,22738c16361,22752,16342,22776,16325,22804c16307,22833,16293,22873,16300,22907c16308,22943,16337,22941,16365,22930c16404,22915,16438,22879,16458,22843c16473,22816,16489,22778,16477,22748c16465,22717,16450,22726,16426,22730c16421,22730,16417,22730,16412,22730em16716,22693c16700,22699,16689,22705,16680,22721c16671,22737,16672,22759,16672,22777c16672,22801,16677,22824,16682,22847c16686,22866,16693,22886,16692,22906c16690,22931,16670,22941,16648,22938c16624,22934,16613,22923,16596,22907e" stroked="t" o:allowincell="t" style="position:absolute;margin-left:118.35pt;margin-top:40.4pt;width:16.55pt;height:7.9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431165</wp:posOffset>
                      </wp:positionV>
                      <wp:extent cx="540385" cy="226695"/>
                      <wp:effectExtent l="10795" t="10160" r="889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2" h="630">
                                    <a:moveTo>
                                      <a:pt x="17065" y="22453"/>
                                    </a:moveTo>
                                    <a:cubicBezTo>
                                      <a:pt x="17085" y="22450"/>
                                      <a:pt x="17105" y="22450"/>
                                      <a:pt x="17125" y="22453"/>
                                    </a:cubicBezTo>
                                    <a:cubicBezTo>
                                      <a:pt x="17148" y="22456"/>
                                      <a:pt x="17179" y="22458"/>
                                      <a:pt x="17196" y="22475"/>
                                    </a:cubicBezTo>
                                    <a:cubicBezTo>
                                      <a:pt x="17218" y="22497"/>
                                      <a:pt x="17205" y="22532"/>
                                      <a:pt x="17196" y="22556"/>
                                    </a:cubicBezTo>
                                    <a:cubicBezTo>
                                      <a:pt x="17176" y="22611"/>
                                      <a:pt x="17145" y="22661"/>
                                      <a:pt x="17120" y="22713"/>
                                    </a:cubicBezTo>
                                    <a:cubicBezTo>
                                      <a:pt x="17096" y="22764"/>
                                      <a:pt x="17080" y="22818"/>
                                      <a:pt x="17064" y="22872"/>
                                    </a:cubicBezTo>
                                    <a:cubicBezTo>
                                      <a:pt x="17058" y="22894"/>
                                      <a:pt x="17056" y="22901"/>
                                      <a:pt x="17062" y="22916"/>
                                    </a:cubicBezTo>
                                  </a:path>
                                  <a:path w="1502" h="630">
                                    <a:moveTo>
                                      <a:pt x="17027" y="22751"/>
                                    </a:moveTo>
                                    <a:cubicBezTo>
                                      <a:pt x="17023" y="22749"/>
                                      <a:pt x="17020" y="22747"/>
                                      <a:pt x="17016" y="22745"/>
                                    </a:cubicBezTo>
                                    <a:cubicBezTo>
                                      <a:pt x="17027" y="22758"/>
                                      <a:pt x="17040" y="22757"/>
                                      <a:pt x="17059" y="22757"/>
                                    </a:cubicBezTo>
                                    <a:cubicBezTo>
                                      <a:pt x="17091" y="22758"/>
                                      <a:pt x="17122" y="22759"/>
                                      <a:pt x="17153" y="22759"/>
                                    </a:cubicBezTo>
                                    <a:cubicBezTo>
                                      <a:pt x="17174" y="22760"/>
                                      <a:pt x="17180" y="22763"/>
                                      <a:pt x="17188" y="22751"/>
                                    </a:cubicBezTo>
                                  </a:path>
                                  <a:path w="1502" h="630">
                                    <a:moveTo>
                                      <a:pt x="17273" y="22859"/>
                                    </a:moveTo>
                                    <a:cubicBezTo>
                                      <a:pt x="17271" y="22900"/>
                                      <a:pt x="17260" y="22936"/>
                                      <a:pt x="17251" y="22976"/>
                                    </a:cubicBezTo>
                                    <a:cubicBezTo>
                                      <a:pt x="17244" y="23010"/>
                                      <a:pt x="17242" y="23045"/>
                                      <a:pt x="17237" y="23079"/>
                                    </a:cubicBezTo>
                                  </a:path>
                                  <a:path w="1502" h="630">
                                    <a:moveTo>
                                      <a:pt x="17420" y="22789"/>
                                    </a:moveTo>
                                    <a:cubicBezTo>
                                      <a:pt x="17438" y="22799"/>
                                      <a:pt x="17442" y="22786"/>
                                      <a:pt x="17457" y="22762"/>
                                    </a:cubicBezTo>
                                    <a:cubicBezTo>
                                      <a:pt x="17478" y="22729"/>
                                      <a:pt x="17499" y="22696"/>
                                      <a:pt x="17520" y="22663"/>
                                    </a:cubicBezTo>
                                    <a:cubicBezTo>
                                      <a:pt x="17550" y="22616"/>
                                      <a:pt x="17576" y="22567"/>
                                      <a:pt x="17609" y="22522"/>
                                    </a:cubicBezTo>
                                    <a:cubicBezTo>
                                      <a:pt x="17619" y="22508"/>
                                      <a:pt x="17628" y="22495"/>
                                      <a:pt x="17639" y="22482"/>
                                    </a:cubicBezTo>
                                    <a:cubicBezTo>
                                      <a:pt x="17635" y="22516"/>
                                      <a:pt x="17624" y="22546"/>
                                      <a:pt x="17614" y="22578"/>
                                    </a:cubicBezTo>
                                    <a:cubicBezTo>
                                      <a:pt x="17597" y="22632"/>
                                      <a:pt x="17579" y="22689"/>
                                      <a:pt x="17571" y="22745"/>
                                    </a:cubicBezTo>
                                    <a:cubicBezTo>
                                      <a:pt x="17565" y="22787"/>
                                      <a:pt x="17565" y="22833"/>
                                      <a:pt x="17565" y="22875"/>
                                    </a:cubicBezTo>
                                  </a:path>
                                  <a:path w="1502" h="630">
                                    <a:moveTo>
                                      <a:pt x="17765" y="22526"/>
                                    </a:moveTo>
                                    <a:cubicBezTo>
                                      <a:pt x="17774" y="22508"/>
                                      <a:pt x="17783" y="22499"/>
                                      <a:pt x="17805" y="22497"/>
                                    </a:cubicBezTo>
                                    <a:cubicBezTo>
                                      <a:pt x="17820" y="22496"/>
                                      <a:pt x="17842" y="22500"/>
                                      <a:pt x="17852" y="22512"/>
                                    </a:cubicBezTo>
                                    <a:cubicBezTo>
                                      <a:pt x="17870" y="22535"/>
                                      <a:pt x="17868" y="22553"/>
                                      <a:pt x="17856" y="22577"/>
                                    </a:cubicBezTo>
                                    <a:cubicBezTo>
                                      <a:pt x="17843" y="22603"/>
                                      <a:pt x="17819" y="22626"/>
                                      <a:pt x="17812" y="22654"/>
                                    </a:cubicBezTo>
                                    <a:cubicBezTo>
                                      <a:pt x="17807" y="22673"/>
                                      <a:pt x="17815" y="22690"/>
                                      <a:pt x="17825" y="22706"/>
                                    </a:cubicBezTo>
                                    <a:cubicBezTo>
                                      <a:pt x="17837" y="22725"/>
                                      <a:pt x="17856" y="22742"/>
                                      <a:pt x="17858" y="22766"/>
                                    </a:cubicBezTo>
                                    <a:cubicBezTo>
                                      <a:pt x="17860" y="22794"/>
                                      <a:pt x="17837" y="22831"/>
                                      <a:pt x="17820" y="22852"/>
                                    </a:cubicBezTo>
                                    <a:cubicBezTo>
                                      <a:pt x="17801" y="22875"/>
                                      <a:pt x="17772" y="22900"/>
                                      <a:pt x="17741" y="22905"/>
                                    </a:cubicBezTo>
                                    <a:cubicBezTo>
                                      <a:pt x="17714" y="22909"/>
                                      <a:pt x="17726" y="22880"/>
                                      <a:pt x="17728" y="22866"/>
                                    </a:cubicBezTo>
                                  </a:path>
                                  <a:path w="1502" h="630">
                                    <a:moveTo>
                                      <a:pt x="18091" y="22470"/>
                                    </a:moveTo>
                                    <a:cubicBezTo>
                                      <a:pt x="18078" y="22450"/>
                                      <a:pt x="18057" y="22468"/>
                                      <a:pt x="18042" y="22492"/>
                                    </a:cubicBezTo>
                                    <a:cubicBezTo>
                                      <a:pt x="18028" y="22514"/>
                                      <a:pt x="18011" y="22555"/>
                                      <a:pt x="18015" y="22582"/>
                                    </a:cubicBezTo>
                                    <a:cubicBezTo>
                                      <a:pt x="18018" y="22605"/>
                                      <a:pt x="18039" y="22629"/>
                                      <a:pt x="18064" y="22622"/>
                                    </a:cubicBezTo>
                                    <a:cubicBezTo>
                                      <a:pt x="18092" y="22615"/>
                                      <a:pt x="18112" y="22579"/>
                                      <a:pt x="18121" y="22555"/>
                                    </a:cubicBezTo>
                                    <a:cubicBezTo>
                                      <a:pt x="18127" y="22538"/>
                                      <a:pt x="18141" y="22489"/>
                                      <a:pt x="18127" y="22472"/>
                                    </a:cubicBezTo>
                                    <a:cubicBezTo>
                                      <a:pt x="18111" y="22452"/>
                                      <a:pt x="18104" y="22463"/>
                                      <a:pt x="18088" y="22470"/>
                                    </a:cubicBezTo>
                                  </a:path>
                                  <a:path w="1502" h="630">
                                    <a:moveTo>
                                      <a:pt x="18319" y="22724"/>
                                    </a:moveTo>
                                    <a:cubicBezTo>
                                      <a:pt x="18320" y="22727"/>
                                      <a:pt x="18321" y="22731"/>
                                      <a:pt x="18322" y="22734"/>
                                    </a:cubicBezTo>
                                    <a:cubicBezTo>
                                      <a:pt x="18337" y="22728"/>
                                      <a:pt x="18353" y="22726"/>
                                      <a:pt x="18369" y="22722"/>
                                    </a:cubicBezTo>
                                    <a:cubicBezTo>
                                      <a:pt x="18397" y="22715"/>
                                      <a:pt x="18423" y="22700"/>
                                      <a:pt x="18450" y="22693"/>
                                    </a:cubicBezTo>
                                    <a:cubicBezTo>
                                      <a:pt x="18468" y="22688"/>
                                      <a:pt x="18479" y="22688"/>
                                      <a:pt x="18495" y="22680"/>
                                    </a:cubicBezTo>
                                  </a:path>
                                  <a:path w="1502" h="630">
                                    <a:moveTo>
                                      <a:pt x="18387" y="22797"/>
                                    </a:moveTo>
                                    <a:cubicBezTo>
                                      <a:pt x="18384" y="22800"/>
                                      <a:pt x="18381" y="22802"/>
                                      <a:pt x="18378" y="22805"/>
                                    </a:cubicBezTo>
                                    <a:cubicBezTo>
                                      <a:pt x="18401" y="22797"/>
                                      <a:pt x="18423" y="22792"/>
                                      <a:pt x="18446" y="22786"/>
                                    </a:cubicBezTo>
                                    <a:cubicBezTo>
                                      <a:pt x="18471" y="22780"/>
                                      <a:pt x="18493" y="22774"/>
                                      <a:pt x="18517" y="2276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016,22450" coordsize="1502,630" path="m17065,22453c17085,22450,17105,22450,17125,22453c17148,22456,17179,22458,17196,22475c17218,22497,17205,22532,17196,22556c17176,22611,17145,22661,17120,22713c17096,22764,17080,22818,17064,22872c17058,22894,17056,22901,17062,22916em17027,22751c17023,22749,17020,22747,17016,22745c17027,22758,17040,22757,17059,22757c17091,22758,17122,22759,17153,22759c17174,22760,17180,22763,17188,22751em17273,22859c17271,22900,17260,22936,17251,22976c17244,23010,17242,23045,17237,23079em17420,22789c17438,22799,17442,22786,17457,22762c17478,22729,17499,22696,17520,22663c17550,22616,17576,22567,17609,22522c17619,22508,17628,22495,17639,22482c17635,22516,17624,22546,17614,22578c17597,22632,17579,22689,17571,22745c17565,22787,17565,22833,17565,22875em17765,22526c17774,22508,17783,22499,17805,22497c17820,22496,17842,22500,17852,22512c17870,22535,17868,22553,17856,22577c17843,22603,17819,22626,17812,22654c17807,22673,17815,22690,17825,22706c17837,22725,17856,22742,17858,22766c17860,22794,17837,22831,17820,22852c17801,22875,17772,22900,17741,22905c17714,22909,17726,22880,17728,22866em18091,22470c18078,22450,18057,22468,18042,22492c18028,22514,18011,22555,18015,22582c18018,22605,18039,22629,18064,22622c18092,22615,18112,22579,18121,22555c18127,22538,18141,22489,18127,22472c18111,22452,18104,22463,18088,22470em18319,22724c18320,22727,18321,22731,18322,22734c18337,22728,18353,22726,18369,22722c18397,22715,18423,22700,18450,22693c18468,22688,18479,22688,18495,22680em18387,22797c18384,22800,18381,22802,18378,22805c18401,22797,18423,22792,18446,22786c18471,22780,18493,22774,18517,22766e" stroked="t" o:allowincell="t" style="position:absolute;margin-left:143.45pt;margin-top:33.95pt;width:42.5pt;height:17.8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768350</wp:posOffset>
                      </wp:positionV>
                      <wp:extent cx="1080135" cy="335915"/>
                      <wp:effectExtent l="10160" t="10160" r="8890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932">
                                    <a:moveTo>
                                      <a:pt x="12832" y="23704"/>
                                    </a:moveTo>
                                    <a:cubicBezTo>
                                      <a:pt x="12849" y="23710"/>
                                      <a:pt x="12865" y="23712"/>
                                      <a:pt x="12883" y="23712"/>
                                    </a:cubicBezTo>
                                    <a:cubicBezTo>
                                      <a:pt x="12907" y="23712"/>
                                      <a:pt x="12929" y="23707"/>
                                      <a:pt x="12952" y="23706"/>
                                    </a:cubicBezTo>
                                    <a:cubicBezTo>
                                      <a:pt x="12966" y="23705"/>
                                      <a:pt x="12974" y="23703"/>
                                      <a:pt x="12987" y="23705"/>
                                    </a:cubicBezTo>
                                  </a:path>
                                  <a:path w="3000" h="932">
                                    <a:moveTo>
                                      <a:pt x="12802" y="23809"/>
                                    </a:moveTo>
                                    <a:cubicBezTo>
                                      <a:pt x="12815" y="23800"/>
                                      <a:pt x="12831" y="23791"/>
                                      <a:pt x="12847" y="23787"/>
                                    </a:cubicBezTo>
                                    <a:cubicBezTo>
                                      <a:pt x="12871" y="23780"/>
                                      <a:pt x="12898" y="23788"/>
                                      <a:pt x="12922" y="23788"/>
                                    </a:cubicBezTo>
                                    <a:cubicBezTo>
                                      <a:pt x="12925" y="23788"/>
                                      <a:pt x="12929" y="23787"/>
                                      <a:pt x="12932" y="23787"/>
                                    </a:cubicBezTo>
                                  </a:path>
                                  <a:path w="3000" h="932">
                                    <a:moveTo>
                                      <a:pt x="13373" y="23814"/>
                                    </a:moveTo>
                                    <a:cubicBezTo>
                                      <a:pt x="13375" y="23839"/>
                                      <a:pt x="13389" y="23798"/>
                                      <a:pt x="13398" y="23784"/>
                                    </a:cubicBezTo>
                                    <a:cubicBezTo>
                                      <a:pt x="13427" y="23738"/>
                                      <a:pt x="13454" y="23690"/>
                                      <a:pt x="13480" y="23642"/>
                                    </a:cubicBezTo>
                                    <a:cubicBezTo>
                                      <a:pt x="13517" y="23573"/>
                                      <a:pt x="13555" y="23505"/>
                                      <a:pt x="13595" y="23438"/>
                                    </a:cubicBezTo>
                                    <a:cubicBezTo>
                                      <a:pt x="13605" y="23421"/>
                                      <a:pt x="13616" y="23405"/>
                                      <a:pt x="13626" y="23388"/>
                                    </a:cubicBezTo>
                                    <a:cubicBezTo>
                                      <a:pt x="13614" y="23421"/>
                                      <a:pt x="13602" y="23453"/>
                                      <a:pt x="13592" y="23487"/>
                                    </a:cubicBezTo>
                                    <a:cubicBezTo>
                                      <a:pt x="13574" y="23549"/>
                                      <a:pt x="13562" y="23612"/>
                                      <a:pt x="13547" y="23674"/>
                                    </a:cubicBezTo>
                                    <a:cubicBezTo>
                                      <a:pt x="13533" y="23734"/>
                                      <a:pt x="13520" y="23795"/>
                                      <a:pt x="13509" y="23856"/>
                                    </a:cubicBezTo>
                                    <a:cubicBezTo>
                                      <a:pt x="13508" y="23863"/>
                                      <a:pt x="13487" y="23979"/>
                                      <a:pt x="13496" y="23982"/>
                                    </a:cubicBezTo>
                                    <a:cubicBezTo>
                                      <a:pt x="13515" y="23988"/>
                                      <a:pt x="13521" y="23962"/>
                                      <a:pt x="13534" y="23934"/>
                                    </a:cubicBezTo>
                                  </a:path>
                                  <a:path w="3000" h="932">
                                    <a:moveTo>
                                      <a:pt x="13730" y="23505"/>
                                    </a:moveTo>
                                    <a:cubicBezTo>
                                      <a:pt x="13731" y="23480"/>
                                      <a:pt x="13735" y="23460"/>
                                      <a:pt x="13754" y="23441"/>
                                    </a:cubicBezTo>
                                    <a:cubicBezTo>
                                      <a:pt x="13773" y="23423"/>
                                      <a:pt x="13807" y="23416"/>
                                      <a:pt x="13832" y="23423"/>
                                    </a:cubicBezTo>
                                    <a:cubicBezTo>
                                      <a:pt x="13859" y="23431"/>
                                      <a:pt x="13872" y="23459"/>
                                      <a:pt x="13874" y="23485"/>
                                    </a:cubicBezTo>
                                    <a:cubicBezTo>
                                      <a:pt x="13877" y="23524"/>
                                      <a:pt x="13855" y="23559"/>
                                      <a:pt x="13837" y="23592"/>
                                    </a:cubicBezTo>
                                    <a:cubicBezTo>
                                      <a:pt x="13822" y="23620"/>
                                      <a:pt x="13805" y="23644"/>
                                      <a:pt x="13781" y="23665"/>
                                    </a:cubicBezTo>
                                    <a:cubicBezTo>
                                      <a:pt x="13777" y="23668"/>
                                      <a:pt x="13773" y="23672"/>
                                      <a:pt x="13769" y="23675"/>
                                    </a:cubicBezTo>
                                    <a:cubicBezTo>
                                      <a:pt x="13802" y="23679"/>
                                      <a:pt x="13823" y="23689"/>
                                      <a:pt x="13844" y="23717"/>
                                    </a:cubicBezTo>
                                    <a:cubicBezTo>
                                      <a:pt x="13864" y="23743"/>
                                      <a:pt x="13871" y="23777"/>
                                      <a:pt x="13867" y="23809"/>
                                    </a:cubicBezTo>
                                    <a:cubicBezTo>
                                      <a:pt x="13862" y="23849"/>
                                      <a:pt x="13840" y="23879"/>
                                      <a:pt x="13816" y="23910"/>
                                    </a:cubicBezTo>
                                    <a:cubicBezTo>
                                      <a:pt x="13793" y="23939"/>
                                      <a:pt x="13768" y="23956"/>
                                      <a:pt x="13733" y="23965"/>
                                    </a:cubicBezTo>
                                    <a:cubicBezTo>
                                      <a:pt x="13714" y="23970"/>
                                      <a:pt x="13686" y="23967"/>
                                      <a:pt x="13674" y="23948"/>
                                    </a:cubicBezTo>
                                    <a:cubicBezTo>
                                      <a:pt x="13664" y="23932"/>
                                      <a:pt x="13669" y="23905"/>
                                      <a:pt x="13683" y="23892"/>
                                    </a:cubicBezTo>
                                    <a:cubicBezTo>
                                      <a:pt x="13699" y="23883"/>
                                      <a:pt x="13704" y="23881"/>
                                      <a:pt x="13712" y="23871"/>
                                    </a:cubicBezTo>
                                  </a:path>
                                  <a:path w="3000" h="932">
                                    <a:moveTo>
                                      <a:pt x="14068" y="23857"/>
                                    </a:moveTo>
                                    <a:cubicBezTo>
                                      <a:pt x="14059" y="23873"/>
                                      <a:pt x="14052" y="23890"/>
                                      <a:pt x="14047" y="23907"/>
                                    </a:cubicBezTo>
                                    <a:cubicBezTo>
                                      <a:pt x="14037" y="23940"/>
                                      <a:pt x="14021" y="23973"/>
                                      <a:pt x="14015" y="24007"/>
                                    </a:cubicBezTo>
                                    <a:cubicBezTo>
                                      <a:pt x="14011" y="24031"/>
                                      <a:pt x="14007" y="24053"/>
                                      <a:pt x="14003" y="24077"/>
                                    </a:cubicBezTo>
                                  </a:path>
                                  <a:path w="3000" h="932">
                                    <a:moveTo>
                                      <a:pt x="14268" y="23810"/>
                                    </a:moveTo>
                                    <a:cubicBezTo>
                                      <a:pt x="14268" y="23807"/>
                                      <a:pt x="14280" y="23772"/>
                                      <a:pt x="14293" y="23752"/>
                                    </a:cubicBezTo>
                                    <a:cubicBezTo>
                                      <a:pt x="14327" y="23699"/>
                                      <a:pt x="14364" y="23647"/>
                                      <a:pt x="14400" y="23595"/>
                                    </a:cubicBezTo>
                                    <a:cubicBezTo>
                                      <a:pt x="14434" y="23545"/>
                                      <a:pt x="14473" y="23500"/>
                                      <a:pt x="14498" y="23445"/>
                                    </a:cubicBezTo>
                                    <a:cubicBezTo>
                                      <a:pt x="14499" y="23442"/>
                                      <a:pt x="14501" y="23439"/>
                                      <a:pt x="14502" y="23436"/>
                                    </a:cubicBezTo>
                                    <a:cubicBezTo>
                                      <a:pt x="14511" y="23459"/>
                                      <a:pt x="14517" y="23479"/>
                                      <a:pt x="14516" y="23504"/>
                                    </a:cubicBezTo>
                                    <a:cubicBezTo>
                                      <a:pt x="14514" y="23545"/>
                                      <a:pt x="14503" y="23587"/>
                                      <a:pt x="14494" y="23627"/>
                                    </a:cubicBezTo>
                                    <a:cubicBezTo>
                                      <a:pt x="14483" y="23676"/>
                                      <a:pt x="14465" y="23723"/>
                                      <a:pt x="14456" y="23772"/>
                                    </a:cubicBezTo>
                                    <a:cubicBezTo>
                                      <a:pt x="14450" y="23804"/>
                                      <a:pt x="14446" y="23835"/>
                                      <a:pt x="14446" y="23867"/>
                                    </a:cubicBezTo>
                                    <a:cubicBezTo>
                                      <a:pt x="14445" y="23881"/>
                                      <a:pt x="14446" y="23886"/>
                                      <a:pt x="14458" y="23891"/>
                                    </a:cubicBezTo>
                                  </a:path>
                                  <a:path w="3000" h="932">
                                    <a:moveTo>
                                      <a:pt x="14847" y="23539"/>
                                    </a:moveTo>
                                    <a:cubicBezTo>
                                      <a:pt x="14846" y="23528"/>
                                      <a:pt x="14844" y="23518"/>
                                      <a:pt x="14843" y="23507"/>
                                    </a:cubicBezTo>
                                    <a:cubicBezTo>
                                      <a:pt x="14834" y="23523"/>
                                      <a:pt x="14831" y="23545"/>
                                      <a:pt x="14830" y="23565"/>
                                    </a:cubicBezTo>
                                    <a:cubicBezTo>
                                      <a:pt x="14829" y="23610"/>
                                      <a:pt x="14825" y="23655"/>
                                      <a:pt x="14819" y="23699"/>
                                    </a:cubicBezTo>
                                    <a:cubicBezTo>
                                      <a:pt x="14812" y="23750"/>
                                      <a:pt x="14806" y="23800"/>
                                      <a:pt x="14800" y="23851"/>
                                    </a:cubicBezTo>
                                    <a:cubicBezTo>
                                      <a:pt x="14797" y="23881"/>
                                      <a:pt x="14795" y="23906"/>
                                      <a:pt x="14800" y="23935"/>
                                    </a:cubicBezTo>
                                    <a:cubicBezTo>
                                      <a:pt x="14830" y="23931"/>
                                      <a:pt x="14839" y="23910"/>
                                      <a:pt x="14856" y="23884"/>
                                    </a:cubicBezTo>
                                    <a:cubicBezTo>
                                      <a:pt x="14885" y="23840"/>
                                      <a:pt x="14911" y="23794"/>
                                      <a:pt x="14937" y="23748"/>
                                    </a:cubicBezTo>
                                    <a:cubicBezTo>
                                      <a:pt x="14961" y="23705"/>
                                      <a:pt x="14987" y="23662"/>
                                      <a:pt x="15009" y="23617"/>
                                    </a:cubicBezTo>
                                    <a:cubicBezTo>
                                      <a:pt x="15014" y="23604"/>
                                      <a:pt x="15016" y="23604"/>
                                      <a:pt x="15014" y="23628"/>
                                    </a:cubicBezTo>
                                  </a:path>
                                  <a:path w="3000" h="932">
                                    <a:moveTo>
                                      <a:pt x="14925" y="23792"/>
                                    </a:moveTo>
                                    <a:cubicBezTo>
                                      <a:pt x="14943" y="23794"/>
                                      <a:pt x="14950" y="23811"/>
                                      <a:pt x="14960" y="23830"/>
                                    </a:cubicBezTo>
                                    <a:cubicBezTo>
                                      <a:pt x="14972" y="23853"/>
                                      <a:pt x="14983" y="23877"/>
                                      <a:pt x="14993" y="23901"/>
                                    </a:cubicBezTo>
                                    <a:cubicBezTo>
                                      <a:pt x="15001" y="23920"/>
                                      <a:pt x="15008" y="23938"/>
                                      <a:pt x="15017" y="23957"/>
                                    </a:cubicBezTo>
                                  </a:path>
                                  <a:path w="3000" h="932">
                                    <a:moveTo>
                                      <a:pt x="15222" y="23565"/>
                                    </a:moveTo>
                                    <a:cubicBezTo>
                                      <a:pt x="15221" y="23593"/>
                                      <a:pt x="15219" y="23617"/>
                                      <a:pt x="15214" y="23645"/>
                                    </a:cubicBezTo>
                                    <a:cubicBezTo>
                                      <a:pt x="15206" y="23689"/>
                                      <a:pt x="15197" y="23732"/>
                                      <a:pt x="15179" y="23774"/>
                                    </a:cubicBezTo>
                                    <a:cubicBezTo>
                                      <a:pt x="15166" y="23803"/>
                                      <a:pt x="15145" y="23842"/>
                                      <a:pt x="15141" y="23873"/>
                                    </a:cubicBezTo>
                                    <a:cubicBezTo>
                                      <a:pt x="15144" y="23884"/>
                                      <a:pt x="15145" y="23888"/>
                                      <a:pt x="15134" y="23879"/>
                                    </a:cubicBezTo>
                                  </a:path>
                                  <a:path w="3000" h="932">
                                    <a:moveTo>
                                      <a:pt x="15237" y="23608"/>
                                    </a:moveTo>
                                    <a:cubicBezTo>
                                      <a:pt x="15222" y="23606"/>
                                      <a:pt x="15220" y="23626"/>
                                      <a:pt x="15221" y="23650"/>
                                    </a:cubicBezTo>
                                    <a:cubicBezTo>
                                      <a:pt x="15222" y="23706"/>
                                      <a:pt x="15240" y="23757"/>
                                      <a:pt x="15261" y="23808"/>
                                    </a:cubicBezTo>
                                    <a:cubicBezTo>
                                      <a:pt x="15274" y="23840"/>
                                      <a:pt x="15291" y="23874"/>
                                      <a:pt x="15317" y="23898"/>
                                    </a:cubicBezTo>
                                    <a:cubicBezTo>
                                      <a:pt x="15338" y="23917"/>
                                      <a:pt x="15361" y="23908"/>
                                      <a:pt x="15380" y="23890"/>
                                    </a:cubicBezTo>
                                    <a:cubicBezTo>
                                      <a:pt x="15411" y="23861"/>
                                      <a:pt x="15431" y="23816"/>
                                      <a:pt x="15448" y="23778"/>
                                    </a:cubicBezTo>
                                    <a:cubicBezTo>
                                      <a:pt x="15468" y="23733"/>
                                      <a:pt x="15489" y="23682"/>
                                      <a:pt x="15500" y="23634"/>
                                    </a:cubicBezTo>
                                    <a:cubicBezTo>
                                      <a:pt x="15505" y="23612"/>
                                      <a:pt x="15510" y="23595"/>
                                      <a:pt x="15513" y="23574"/>
                                    </a:cubicBezTo>
                                  </a:path>
                                  <a:path w="3000" h="932">
                                    <a:moveTo>
                                      <a:pt x="13153" y="24139"/>
                                    </a:moveTo>
                                    <a:cubicBezTo>
                                      <a:pt x="13171" y="24141"/>
                                      <a:pt x="13178" y="24145"/>
                                      <a:pt x="13196" y="24146"/>
                                    </a:cubicBezTo>
                                    <a:cubicBezTo>
                                      <a:pt x="13239" y="24147"/>
                                      <a:pt x="13282" y="24150"/>
                                      <a:pt x="13324" y="24149"/>
                                    </a:cubicBezTo>
                                    <a:cubicBezTo>
                                      <a:pt x="13451" y="24147"/>
                                      <a:pt x="13577" y="24151"/>
                                      <a:pt x="13704" y="24150"/>
                                    </a:cubicBezTo>
                                    <a:cubicBezTo>
                                      <a:pt x="13908" y="24149"/>
                                      <a:pt x="14112" y="24148"/>
                                      <a:pt x="14316" y="24152"/>
                                    </a:cubicBezTo>
                                    <a:cubicBezTo>
                                      <a:pt x="14686" y="24158"/>
                                      <a:pt x="15059" y="24168"/>
                                      <a:pt x="15429" y="24159"/>
                                    </a:cubicBezTo>
                                    <a:cubicBezTo>
                                      <a:pt x="15492" y="24157"/>
                                      <a:pt x="15555" y="24155"/>
                                      <a:pt x="15618" y="24155"/>
                                    </a:cubicBezTo>
                                    <a:cubicBezTo>
                                      <a:pt x="15656" y="24155"/>
                                      <a:pt x="15693" y="24157"/>
                                      <a:pt x="15731" y="24158"/>
                                    </a:cubicBezTo>
                                    <a:cubicBezTo>
                                      <a:pt x="15732" y="24158"/>
                                      <a:pt x="15780" y="24159"/>
                                      <a:pt x="15780" y="24159"/>
                                    </a:cubicBezTo>
                                    <a:cubicBezTo>
                                      <a:pt x="15788" y="24133"/>
                                      <a:pt x="15753" y="24157"/>
                                      <a:pt x="15743" y="24155"/>
                                    </a:cubicBezTo>
                                  </a:path>
                                  <a:path w="3000" h="932">
                                    <a:moveTo>
                                      <a:pt x="13077" y="24317"/>
                                    </a:moveTo>
                                    <a:cubicBezTo>
                                      <a:pt x="13094" y="24315"/>
                                      <a:pt x="13085" y="24312"/>
                                      <a:pt x="13102" y="24312"/>
                                    </a:cubicBezTo>
                                    <a:cubicBezTo>
                                      <a:pt x="13151" y="24312"/>
                                      <a:pt x="13202" y="24314"/>
                                      <a:pt x="13252" y="24315"/>
                                    </a:cubicBezTo>
                                    <a:cubicBezTo>
                                      <a:pt x="13332" y="24317"/>
                                      <a:pt x="13411" y="24319"/>
                                      <a:pt x="13491" y="24316"/>
                                    </a:cubicBezTo>
                                    <a:cubicBezTo>
                                      <a:pt x="13816" y="24305"/>
                                      <a:pt x="14143" y="24312"/>
                                      <a:pt x="14468" y="24310"/>
                                    </a:cubicBezTo>
                                    <a:cubicBezTo>
                                      <a:pt x="14569" y="24309"/>
                                      <a:pt x="14670" y="24314"/>
                                      <a:pt x="14771" y="24315"/>
                                    </a:cubicBezTo>
                                    <a:cubicBezTo>
                                      <a:pt x="14877" y="24316"/>
                                      <a:pt x="14983" y="24313"/>
                                      <a:pt x="15089" y="24314"/>
                                    </a:cubicBezTo>
                                    <a:cubicBezTo>
                                      <a:pt x="15153" y="24314"/>
                                      <a:pt x="15216" y="24311"/>
                                      <a:pt x="15280" y="24311"/>
                                    </a:cubicBezTo>
                                    <a:cubicBezTo>
                                      <a:pt x="15343" y="24311"/>
                                      <a:pt x="15405" y="24310"/>
                                      <a:pt x="15468" y="24309"/>
                                    </a:cubicBezTo>
                                    <a:cubicBezTo>
                                      <a:pt x="15547" y="24308"/>
                                      <a:pt x="15626" y="24309"/>
                                      <a:pt x="15704" y="24309"/>
                                    </a:cubicBezTo>
                                    <a:cubicBezTo>
                                      <a:pt x="15729" y="24309"/>
                                      <a:pt x="15754" y="24310"/>
                                      <a:pt x="15779" y="24308"/>
                                    </a:cubicBezTo>
                                    <a:cubicBezTo>
                                      <a:pt x="15786" y="24306"/>
                                      <a:pt x="15794" y="24305"/>
                                      <a:pt x="15801" y="2430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802,23388" coordsize="3000,932" path="m12832,23704c12849,23710,12865,23712,12883,23712c12907,23712,12929,23707,12952,23706c12966,23705,12974,23703,12987,23705em12802,23809c12815,23800,12831,23791,12847,23787c12871,23780,12898,23788,12922,23788c12925,23788,12929,23787,12932,23787em13373,23814c13375,23839,13389,23798,13398,23784c13427,23738,13454,23690,13480,23642c13517,23573,13555,23505,13595,23438c13605,23421,13616,23405,13626,23388c13614,23421,13602,23453,13592,23487c13574,23549,13562,23612,13547,23674c13533,23734,13520,23795,13509,23856c13508,23863,13487,23979,13496,23982c13515,23988,13521,23962,13534,23934em13730,23505c13731,23480,13735,23460,13754,23441c13773,23423,13807,23416,13832,23423c13859,23431,13872,23459,13874,23485c13877,23524,13855,23559,13837,23592c13822,23620,13805,23644,13781,23665c13777,23668,13773,23672,13769,23675c13802,23679,13823,23689,13844,23717c13864,23743,13871,23777,13867,23809c13862,23849,13840,23879,13816,23910c13793,23939,13768,23956,13733,23965c13714,23970,13686,23967,13674,23948c13664,23932,13669,23905,13683,23892c13699,23883,13704,23881,13712,23871em14068,23857c14059,23873,14052,23890,14047,23907c14037,23940,14021,23973,14015,24007c14011,24031,14007,24053,14003,24077em14268,23810c14268,23807,14280,23772,14293,23752c14327,23699,14364,23647,14400,23595c14434,23545,14473,23500,14498,23445c14499,23442,14501,23439,14502,23436c14511,23459,14517,23479,14516,23504c14514,23545,14503,23587,14494,23627c14483,23676,14465,23723,14456,23772c14450,23804,14446,23835,14446,23867c14445,23881,14446,23886,14458,23891em14847,23539c14846,23528,14844,23518,14843,23507c14834,23523,14831,23545,14830,23565c14829,23610,14825,23655,14819,23699c14812,23750,14806,23800,14800,23851c14797,23881,14795,23906,14800,23935c14830,23931,14839,23910,14856,23884c14885,23840,14911,23794,14937,23748c14961,23705,14987,23662,15009,23617c15014,23604,15016,23604,15014,23628em14925,23792c14943,23794,14950,23811,14960,23830c14972,23853,14983,23877,14993,23901c15001,23920,15008,23938,15017,23957em15222,23565c15221,23593,15219,23617,15214,23645c15206,23689,15197,23732,15179,23774c15166,23803,15145,23842,15141,23873c15144,23884,15145,23888,15134,23879em15237,23608c15222,23606,15220,23626,15221,23650c15222,23706,15240,23757,15261,23808c15274,23840,15291,23874,15317,23898c15338,23917,15361,23908,15380,23890c15411,23861,15431,23816,15448,23778c15468,23733,15489,23682,15500,23634c15505,23612,15510,23595,15513,23574em13153,24139c13171,24141,13178,24145,13196,24146c13239,24147,13282,24150,13324,24149c13451,24147,13577,24151,13704,24150c13908,24149,14112,24148,14316,24152c14686,24158,15059,24168,15429,24159c15492,24157,15555,24155,15618,24155c15656,24155,15693,24157,15731,24158c15732,24158,15780,24159,15780,24159c15788,24133,15753,24157,15743,24155em13077,24317c13094,24315,13085,24312,13102,24312c13151,24312,13202,24314,13252,24315c13332,24317,13411,24319,13491,24316c13816,24305,14143,24312,14468,24310c14569,24309,14670,24314,14771,24315c14877,24316,14983,24313,15089,24314c15153,24314,15216,24311,15280,24311c15343,24311,15405,24310,15468,24309c15547,24308,15626,24309,15704,24309c15729,24309,15754,24310,15779,24308c15786,24306,15794,24305,15801,24303e" stroked="t" o:allowincell="t" style="position:absolute;margin-left:24pt;margin-top:60.5pt;width:85pt;height:26.4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746760</wp:posOffset>
                      </wp:positionV>
                      <wp:extent cx="371475" cy="291465"/>
                      <wp:effectExtent l="10795" t="10160" r="8255" b="88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810">
                                    <a:moveTo>
                                      <a:pt x="16760" y="23327"/>
                                    </a:moveTo>
                                    <a:cubicBezTo>
                                      <a:pt x="16750" y="23341"/>
                                      <a:pt x="16738" y="23356"/>
                                      <a:pt x="16729" y="23372"/>
                                    </a:cubicBezTo>
                                    <a:cubicBezTo>
                                      <a:pt x="16718" y="23390"/>
                                      <a:pt x="16705" y="23410"/>
                                      <a:pt x="16697" y="23429"/>
                                    </a:cubicBezTo>
                                    <a:cubicBezTo>
                                      <a:pt x="16686" y="23456"/>
                                      <a:pt x="16671" y="23481"/>
                                      <a:pt x="16661" y="23509"/>
                                    </a:cubicBezTo>
                                    <a:cubicBezTo>
                                      <a:pt x="16649" y="23543"/>
                                      <a:pt x="16643" y="23581"/>
                                      <a:pt x="16637" y="23616"/>
                                    </a:cubicBezTo>
                                    <a:cubicBezTo>
                                      <a:pt x="16629" y="23662"/>
                                      <a:pt x="16629" y="23708"/>
                                      <a:pt x="16627" y="23755"/>
                                    </a:cubicBezTo>
                                    <a:cubicBezTo>
                                      <a:pt x="16626" y="23786"/>
                                      <a:pt x="16627" y="23818"/>
                                      <a:pt x="16632" y="23849"/>
                                    </a:cubicBezTo>
                                    <a:cubicBezTo>
                                      <a:pt x="16637" y="23879"/>
                                      <a:pt x="16644" y="23908"/>
                                      <a:pt x="16651" y="23938"/>
                                    </a:cubicBezTo>
                                    <a:cubicBezTo>
                                      <a:pt x="16657" y="23964"/>
                                      <a:pt x="16664" y="23984"/>
                                      <a:pt x="16673" y="24008"/>
                                    </a:cubicBezTo>
                                    <a:cubicBezTo>
                                      <a:pt x="16679" y="24024"/>
                                      <a:pt x="16682" y="24043"/>
                                      <a:pt x="16686" y="24059"/>
                                    </a:cubicBezTo>
                                    <a:cubicBezTo>
                                      <a:pt x="16692" y="24084"/>
                                      <a:pt x="16687" y="24037"/>
                                      <a:pt x="16687" y="24032"/>
                                    </a:cubicBezTo>
                                  </a:path>
                                  <a:path w="1033" h="810">
                                    <a:moveTo>
                                      <a:pt x="16929" y="23784"/>
                                    </a:moveTo>
                                    <a:cubicBezTo>
                                      <a:pt x="16953" y="23725"/>
                                      <a:pt x="16989" y="23669"/>
                                      <a:pt x="17024" y="23616"/>
                                    </a:cubicBezTo>
                                    <a:cubicBezTo>
                                      <a:pt x="17050" y="23576"/>
                                      <a:pt x="17077" y="23535"/>
                                      <a:pt x="17105" y="23496"/>
                                    </a:cubicBezTo>
                                    <a:cubicBezTo>
                                      <a:pt x="17122" y="23473"/>
                                      <a:pt x="17140" y="23450"/>
                                      <a:pt x="17159" y="23429"/>
                                    </a:cubicBezTo>
                                    <a:cubicBezTo>
                                      <a:pt x="17162" y="23425"/>
                                      <a:pt x="17166" y="23422"/>
                                      <a:pt x="17169" y="23418"/>
                                    </a:cubicBezTo>
                                    <a:cubicBezTo>
                                      <a:pt x="17177" y="23444"/>
                                      <a:pt x="17170" y="23457"/>
                                      <a:pt x="17166" y="23484"/>
                                    </a:cubicBezTo>
                                    <a:cubicBezTo>
                                      <a:pt x="17159" y="23530"/>
                                      <a:pt x="17152" y="23575"/>
                                      <a:pt x="17141" y="23620"/>
                                    </a:cubicBezTo>
                                    <a:cubicBezTo>
                                      <a:pt x="17130" y="23669"/>
                                      <a:pt x="17119" y="23719"/>
                                      <a:pt x="17111" y="23769"/>
                                    </a:cubicBezTo>
                                    <a:cubicBezTo>
                                      <a:pt x="17106" y="23803"/>
                                      <a:pt x="17103" y="23834"/>
                                      <a:pt x="17103" y="23868"/>
                                    </a:cubicBezTo>
                                    <a:cubicBezTo>
                                      <a:pt x="17103" y="23877"/>
                                      <a:pt x="17114" y="23941"/>
                                      <a:pt x="17113" y="23897"/>
                                    </a:cubicBezTo>
                                    <a:cubicBezTo>
                                      <a:pt x="17112" y="23891"/>
                                      <a:pt x="17110" y="23884"/>
                                      <a:pt x="17109" y="23878"/>
                                    </a:cubicBezTo>
                                  </a:path>
                                  <a:path w="1033" h="810">
                                    <a:moveTo>
                                      <a:pt x="17362" y="23497"/>
                                    </a:moveTo>
                                    <a:cubicBezTo>
                                      <a:pt x="17367" y="23478"/>
                                      <a:pt x="17368" y="23469"/>
                                      <a:pt x="17383" y="23454"/>
                                    </a:cubicBezTo>
                                    <a:cubicBezTo>
                                      <a:pt x="17400" y="23437"/>
                                      <a:pt x="17419" y="23425"/>
                                      <a:pt x="17442" y="23418"/>
                                    </a:cubicBezTo>
                                    <a:cubicBezTo>
                                      <a:pt x="17463" y="23411"/>
                                      <a:pt x="17487" y="23413"/>
                                      <a:pt x="17506" y="23426"/>
                                    </a:cubicBezTo>
                                    <a:cubicBezTo>
                                      <a:pt x="17525" y="23439"/>
                                      <a:pt x="17533" y="23466"/>
                                      <a:pt x="17533" y="23488"/>
                                    </a:cubicBezTo>
                                    <a:cubicBezTo>
                                      <a:pt x="17533" y="23518"/>
                                      <a:pt x="17521" y="23549"/>
                                      <a:pt x="17509" y="23576"/>
                                    </a:cubicBezTo>
                                    <a:cubicBezTo>
                                      <a:pt x="17498" y="23601"/>
                                      <a:pt x="17487" y="23616"/>
                                      <a:pt x="17470" y="23635"/>
                                    </a:cubicBezTo>
                                    <a:cubicBezTo>
                                      <a:pt x="17467" y="23639"/>
                                      <a:pt x="17465" y="23642"/>
                                      <a:pt x="17462" y="23646"/>
                                    </a:cubicBezTo>
                                    <a:cubicBezTo>
                                      <a:pt x="17480" y="23652"/>
                                      <a:pt x="17493" y="23655"/>
                                      <a:pt x="17506" y="23671"/>
                                    </a:cubicBezTo>
                                    <a:cubicBezTo>
                                      <a:pt x="17518" y="23687"/>
                                      <a:pt x="17521" y="23708"/>
                                      <a:pt x="17525" y="23727"/>
                                    </a:cubicBezTo>
                                    <a:cubicBezTo>
                                      <a:pt x="17529" y="23751"/>
                                      <a:pt x="17530" y="23781"/>
                                      <a:pt x="17522" y="23804"/>
                                    </a:cubicBezTo>
                                    <a:cubicBezTo>
                                      <a:pt x="17514" y="23829"/>
                                      <a:pt x="17503" y="23849"/>
                                      <a:pt x="17487" y="23870"/>
                                    </a:cubicBezTo>
                                    <a:cubicBezTo>
                                      <a:pt x="17471" y="23891"/>
                                      <a:pt x="17455" y="23907"/>
                                      <a:pt x="17429" y="23917"/>
                                    </a:cubicBezTo>
                                    <a:cubicBezTo>
                                      <a:pt x="17406" y="23926"/>
                                      <a:pt x="17384" y="23929"/>
                                      <a:pt x="17360" y="23929"/>
                                    </a:cubicBezTo>
                                    <a:cubicBezTo>
                                      <a:pt x="17339" y="23929"/>
                                      <a:pt x="17327" y="23928"/>
                                      <a:pt x="17326" y="23911"/>
                                    </a:cubicBezTo>
                                    <a:cubicBezTo>
                                      <a:pt x="17327" y="23908"/>
                                      <a:pt x="17327" y="23904"/>
                                      <a:pt x="17328" y="23901"/>
                                    </a:cubicBezTo>
                                  </a:path>
                                  <a:path w="1033" h="810">
                                    <a:moveTo>
                                      <a:pt x="17631" y="23876"/>
                                    </a:moveTo>
                                    <a:cubicBezTo>
                                      <a:pt x="17655" y="23887"/>
                                      <a:pt x="17657" y="23894"/>
                                      <a:pt x="17657" y="23920"/>
                                    </a:cubicBezTo>
                                    <a:cubicBezTo>
                                      <a:pt x="17657" y="23960"/>
                                      <a:pt x="17645" y="23994"/>
                                      <a:pt x="17639" y="24033"/>
                                    </a:cubicBezTo>
                                    <a:cubicBezTo>
                                      <a:pt x="17633" y="24072"/>
                                      <a:pt x="17623" y="24099"/>
                                      <a:pt x="17608" y="241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626,23327" coordsize="1033,810" path="m16760,23327c16750,23341,16738,23356,16729,23372c16718,23390,16705,23410,16697,23429c16686,23456,16671,23481,16661,23509c16649,23543,16643,23581,16637,23616c16629,23662,16629,23708,16627,23755c16626,23786,16627,23818,16632,23849c16637,23879,16644,23908,16651,23938c16657,23964,16664,23984,16673,24008c16679,24024,16682,24043,16686,24059c16692,24084,16687,24037,16687,24032em16929,23784c16953,23725,16989,23669,17024,23616c17050,23576,17077,23535,17105,23496c17122,23473,17140,23450,17159,23429c17162,23425,17166,23422,17169,23418c17177,23444,17170,23457,17166,23484c17159,23530,17152,23575,17141,23620c17130,23669,17119,23719,17111,23769c17106,23803,17103,23834,17103,23868c17103,23877,17114,23941,17113,23897c17112,23891,17110,23884,17109,23878em17362,23497c17367,23478,17368,23469,17383,23454c17400,23437,17419,23425,17442,23418c17463,23411,17487,23413,17506,23426c17525,23439,17533,23466,17533,23488c17533,23518,17521,23549,17509,23576c17498,23601,17487,23616,17470,23635c17467,23639,17465,23642,17462,23646c17480,23652,17493,23655,17506,23671c17518,23687,17521,23708,17525,23727c17529,23751,17530,23781,17522,23804c17514,23829,17503,23849,17487,23870c17471,23891,17455,23907,17429,23917c17406,23926,17384,23929,17360,23929c17339,23929,17327,23928,17326,23911c17327,23908,17327,23904,17328,23901em17631,23876c17655,23887,17657,23894,17657,23920c17657,23960,17645,23994,17639,24033c17633,24072,17623,24099,17608,24136e" stroked="t" o:allowincell="t" style="position:absolute;margin-left:132.4pt;margin-top:58.8pt;width:29.2pt;height:22.9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810260</wp:posOffset>
                      </wp:positionV>
                      <wp:extent cx="81280" cy="140970"/>
                      <wp:effectExtent l="9525" t="9525" r="9525" b="825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392">
                                    <a:moveTo>
                                      <a:pt x="17894" y="23839"/>
                                    </a:moveTo>
                                    <a:cubicBezTo>
                                      <a:pt x="17908" y="23818"/>
                                      <a:pt x="17916" y="23793"/>
                                      <a:pt x="17928" y="23769"/>
                                    </a:cubicBezTo>
                                    <a:cubicBezTo>
                                      <a:pt x="17949" y="23727"/>
                                      <a:pt x="17969" y="23686"/>
                                      <a:pt x="17995" y="23647"/>
                                    </a:cubicBezTo>
                                    <a:cubicBezTo>
                                      <a:pt x="18024" y="23603"/>
                                      <a:pt x="18058" y="23549"/>
                                      <a:pt x="18100" y="23516"/>
                                    </a:cubicBezTo>
                                    <a:cubicBezTo>
                                      <a:pt x="18110" y="23510"/>
                                      <a:pt x="18113" y="23508"/>
                                      <a:pt x="18119" y="23503"/>
                                    </a:cubicBezTo>
                                    <a:cubicBezTo>
                                      <a:pt x="18117" y="23524"/>
                                      <a:pt x="18115" y="23546"/>
                                      <a:pt x="18113" y="23567"/>
                                    </a:cubicBezTo>
                                    <a:cubicBezTo>
                                      <a:pt x="18109" y="23609"/>
                                      <a:pt x="18099" y="23649"/>
                                      <a:pt x="18089" y="23690"/>
                                    </a:cubicBezTo>
                                    <a:cubicBezTo>
                                      <a:pt x="18078" y="23734"/>
                                      <a:pt x="18065" y="23778"/>
                                      <a:pt x="18052" y="23822"/>
                                    </a:cubicBezTo>
                                    <a:cubicBezTo>
                                      <a:pt x="18045" y="23845"/>
                                      <a:pt x="18039" y="23867"/>
                                      <a:pt x="18038" y="23891"/>
                                    </a:cubicBezTo>
                                    <a:cubicBezTo>
                                      <a:pt x="18063" y="23889"/>
                                      <a:pt x="18062" y="23874"/>
                                      <a:pt x="18067" y="238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894,23503" coordsize="226,392" path="m17894,23839c17908,23818,17916,23793,17928,23769c17949,23727,17969,23686,17995,23647c18024,23603,18058,23549,18100,23516c18110,23510,18113,23508,18119,23503c18117,23524,18115,23546,18113,23567c18109,23609,18099,23649,18089,23690c18078,23734,18065,23778,18052,23822c18045,23845,18039,23867,18038,23891c18063,23889,18062,23874,18067,23846e" stroked="t" o:allowincell="t" style="position:absolute;margin-left:168.35pt;margin-top:63.8pt;width:6.35pt;height:11.05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755650</wp:posOffset>
                      </wp:positionV>
                      <wp:extent cx="365760" cy="278130"/>
                      <wp:effectExtent l="10160" t="9525" r="1016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771">
                                    <a:moveTo>
                                      <a:pt x="18484" y="23503"/>
                                    </a:moveTo>
                                    <a:cubicBezTo>
                                      <a:pt x="18490" y="23526"/>
                                      <a:pt x="18484" y="23543"/>
                                      <a:pt x="18478" y="23566"/>
                                    </a:cubicBezTo>
                                    <a:cubicBezTo>
                                      <a:pt x="18467" y="23612"/>
                                      <a:pt x="18456" y="23658"/>
                                      <a:pt x="18444" y="23704"/>
                                    </a:cubicBezTo>
                                    <a:cubicBezTo>
                                      <a:pt x="18432" y="23748"/>
                                      <a:pt x="18414" y="23799"/>
                                      <a:pt x="18419" y="23845"/>
                                    </a:cubicBezTo>
                                    <a:cubicBezTo>
                                      <a:pt x="18421" y="23866"/>
                                      <a:pt x="18433" y="23870"/>
                                      <a:pt x="18451" y="23866"/>
                                    </a:cubicBezTo>
                                    <a:cubicBezTo>
                                      <a:pt x="18482" y="23860"/>
                                      <a:pt x="18503" y="23836"/>
                                      <a:pt x="18526" y="23815"/>
                                    </a:cubicBezTo>
                                    <a:cubicBezTo>
                                      <a:pt x="18559" y="23785"/>
                                      <a:pt x="18589" y="23751"/>
                                      <a:pt x="18618" y="23717"/>
                                    </a:cubicBezTo>
                                    <a:cubicBezTo>
                                      <a:pt x="18640" y="23691"/>
                                      <a:pt x="18666" y="23666"/>
                                      <a:pt x="18687" y="23640"/>
                                    </a:cubicBezTo>
                                    <a:cubicBezTo>
                                      <a:pt x="18694" y="23628"/>
                                      <a:pt x="18695" y="23624"/>
                                      <a:pt x="18705" y="23624"/>
                                    </a:cubicBezTo>
                                  </a:path>
                                  <a:path w="1016" h="771">
                                    <a:moveTo>
                                      <a:pt x="18586" y="23709"/>
                                    </a:moveTo>
                                    <a:cubicBezTo>
                                      <a:pt x="18592" y="23728"/>
                                      <a:pt x="18597" y="23748"/>
                                      <a:pt x="18602" y="23767"/>
                                    </a:cubicBezTo>
                                    <a:cubicBezTo>
                                      <a:pt x="18608" y="23793"/>
                                      <a:pt x="18616" y="23817"/>
                                      <a:pt x="18625" y="23843"/>
                                    </a:cubicBezTo>
                                    <a:cubicBezTo>
                                      <a:pt x="18627" y="23850"/>
                                      <a:pt x="18650" y="23923"/>
                                      <a:pt x="18664" y="23917"/>
                                    </a:cubicBezTo>
                                    <a:cubicBezTo>
                                      <a:pt x="18665" y="23913"/>
                                      <a:pt x="18667" y="23909"/>
                                      <a:pt x="18668" y="23905"/>
                                    </a:cubicBezTo>
                                  </a:path>
                                  <a:path w="1016" h="771">
                                    <a:moveTo>
                                      <a:pt x="18907" y="23555"/>
                                    </a:moveTo>
                                    <a:cubicBezTo>
                                      <a:pt x="18910" y="23575"/>
                                      <a:pt x="18903" y="23595"/>
                                      <a:pt x="18900" y="23616"/>
                                    </a:cubicBezTo>
                                    <a:cubicBezTo>
                                      <a:pt x="18895" y="23653"/>
                                      <a:pt x="18887" y="23690"/>
                                      <a:pt x="18879" y="23727"/>
                                    </a:cubicBezTo>
                                    <a:cubicBezTo>
                                      <a:pt x="18871" y="23766"/>
                                      <a:pt x="18862" y="23806"/>
                                      <a:pt x="18849" y="23843"/>
                                    </a:cubicBezTo>
                                    <a:cubicBezTo>
                                      <a:pt x="18840" y="23869"/>
                                      <a:pt x="18845" y="23909"/>
                                      <a:pt x="18831" y="23864"/>
                                    </a:cubicBezTo>
                                  </a:path>
                                  <a:path w="1016" h="771">
                                    <a:moveTo>
                                      <a:pt x="18913" y="23605"/>
                                    </a:moveTo>
                                    <a:cubicBezTo>
                                      <a:pt x="18937" y="23593"/>
                                      <a:pt x="18923" y="23627"/>
                                      <a:pt x="18923" y="23652"/>
                                    </a:cubicBezTo>
                                    <a:cubicBezTo>
                                      <a:pt x="18923" y="23694"/>
                                      <a:pt x="18929" y="23737"/>
                                      <a:pt x="18938" y="23778"/>
                                    </a:cubicBezTo>
                                    <a:cubicBezTo>
                                      <a:pt x="18945" y="23811"/>
                                      <a:pt x="18957" y="23847"/>
                                      <a:pt x="18981" y="23871"/>
                                    </a:cubicBezTo>
                                    <a:cubicBezTo>
                                      <a:pt x="19001" y="23891"/>
                                      <a:pt x="19018" y="23886"/>
                                      <a:pt x="19036" y="23868"/>
                                    </a:cubicBezTo>
                                    <a:cubicBezTo>
                                      <a:pt x="19070" y="23833"/>
                                      <a:pt x="19091" y="23784"/>
                                      <a:pt x="19111" y="23741"/>
                                    </a:cubicBezTo>
                                    <a:cubicBezTo>
                                      <a:pt x="19138" y="23684"/>
                                      <a:pt x="19165" y="23624"/>
                                      <a:pt x="19186" y="23565"/>
                                    </a:cubicBezTo>
                                    <a:cubicBezTo>
                                      <a:pt x="19196" y="23537"/>
                                      <a:pt x="19212" y="23504"/>
                                      <a:pt x="19213" y="23476"/>
                                    </a:cubicBezTo>
                                  </a:path>
                                  <a:path w="1016" h="771">
                                    <a:moveTo>
                                      <a:pt x="19367" y="23353"/>
                                    </a:moveTo>
                                    <a:cubicBezTo>
                                      <a:pt x="19382" y="23378"/>
                                      <a:pt x="19395" y="23399"/>
                                      <a:pt x="19404" y="23428"/>
                                    </a:cubicBezTo>
                                    <a:cubicBezTo>
                                      <a:pt x="19419" y="23476"/>
                                      <a:pt x="19429" y="23528"/>
                                      <a:pt x="19432" y="23578"/>
                                    </a:cubicBezTo>
                                    <a:cubicBezTo>
                                      <a:pt x="19438" y="23668"/>
                                      <a:pt x="19429" y="23761"/>
                                      <a:pt x="19396" y="23846"/>
                                    </a:cubicBezTo>
                                    <a:cubicBezTo>
                                      <a:pt x="19364" y="23927"/>
                                      <a:pt x="19321" y="23992"/>
                                      <a:pt x="19258" y="24052"/>
                                    </a:cubicBezTo>
                                    <a:cubicBezTo>
                                      <a:pt x="19209" y="24094"/>
                                      <a:pt x="19192" y="24108"/>
                                      <a:pt x="19151" y="241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c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8418,23353" coordsize="1016,771" path="m18484,23503c18490,23526,18484,23543,18478,23566c18467,23612,18456,23658,18444,23704c18432,23748,18414,23799,18419,23845c18421,23866,18433,23870,18451,23866c18482,23860,18503,23836,18526,23815c18559,23785,18589,23751,18618,23717c18640,23691,18666,23666,18687,23640c18694,23628,18695,23624,18705,23624em18586,23709c18592,23728,18597,23748,18602,23767c18608,23793,18616,23817,18625,23843c18627,23850,18650,23923,18664,23917c18665,23913,18667,23909,18668,23905em18907,23555c18910,23575,18903,23595,18900,23616c18895,23653,18887,23690,18879,23727c18871,23766,18862,23806,18849,23843c18840,23869,18845,23909,18831,23864em18913,23605c18937,23593,18923,23627,18923,23652c18923,23694,18929,23737,18938,23778c18945,23811,18957,23847,18981,23871c19001,23891,19018,23886,19036,23868c19070,23833,19091,23784,19111,23741c19138,23684,19165,23624,19186,23565c19196,23537,19212,23504,19213,23476em19367,23353c19382,23378,19395,23399,19404,23428c19419,23476,19429,23528,19432,23578c19438,23668,19429,23761,19396,23846c19364,23927,19321,23992,19258,24052c19209,24094,19192,24108,19151,24123e" stroked="t" o:allowincell="t" style="position:absolute;margin-left:183.2pt;margin-top:59.5pt;width:28.75pt;height:21.85pt;mso-wrap-style:none;v-text-anchor:middle">
                      <v:fill o:detectmouseclick="t" on="false"/>
                      <v:stroke color="#ffc00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ind w:left="390" w:hanging="390"/>
        <w:rPr/>
      </w:pPr>
      <w:r>
        <w:rPr/>
      </w:r>
    </w:p>
    <w:p>
      <w:pPr>
        <w:pStyle w:val="Normal"/>
        <w:ind w:left="794" w:hanging="404"/>
        <w:rPr/>
      </w:pPr>
      <w:r>
        <w:rPr/>
        <w:t>c)</w:t>
        <w:tab/>
        <w:t xml:space="preserve">Der PKW-Fahrer möchte den Wagen bergauf beschleunigen. Er erreicht eine mittlere Beschleunigung von 4,2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Wie groß muss im Idealfall die mittlere Motorkraft sein?</w: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48895</wp:posOffset>
                      </wp:positionV>
                      <wp:extent cx="5925820" cy="545465"/>
                      <wp:effectExtent l="9525" t="10160" r="8890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9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60" h="1515">
                                    <a:moveTo>
                                      <a:pt x="3752" y="3792"/>
                                    </a:moveTo>
                                    <a:cubicBezTo>
                                      <a:pt x="3736" y="3818"/>
                                      <a:pt x="3724" y="3844"/>
                                      <a:pt x="3712" y="3872"/>
                                    </a:cubicBezTo>
                                    <a:cubicBezTo>
                                      <a:pt x="3687" y="3929"/>
                                      <a:pt x="3671" y="3989"/>
                                      <a:pt x="3653" y="4049"/>
                                    </a:cubicBezTo>
                                    <a:cubicBezTo>
                                      <a:pt x="3632" y="4121"/>
                                      <a:pt x="3617" y="4193"/>
                                      <a:pt x="3602" y="4266"/>
                                    </a:cubicBezTo>
                                    <a:cubicBezTo>
                                      <a:pt x="3590" y="4326"/>
                                      <a:pt x="3582" y="4386"/>
                                      <a:pt x="3572" y="4446"/>
                                    </a:cubicBezTo>
                                    <a:cubicBezTo>
                                      <a:pt x="3566" y="4482"/>
                                      <a:pt x="3561" y="4518"/>
                                      <a:pt x="3558" y="4555"/>
                                    </a:cubicBezTo>
                                    <a:cubicBezTo>
                                      <a:pt x="3552" y="4534"/>
                                      <a:pt x="3550" y="4516"/>
                                      <a:pt x="3549" y="4494"/>
                                    </a:cubicBezTo>
                                  </a:path>
                                  <a:path w="16460" h="1515">
                                    <a:moveTo>
                                      <a:pt x="3469" y="3758"/>
                                    </a:moveTo>
                                    <a:cubicBezTo>
                                      <a:pt x="3449" y="3753"/>
                                      <a:pt x="3444" y="3751"/>
                                      <a:pt x="3431" y="3748"/>
                                    </a:cubicBezTo>
                                    <a:cubicBezTo>
                                      <a:pt x="3459" y="3754"/>
                                      <a:pt x="3487" y="3756"/>
                                      <a:pt x="3516" y="3758"/>
                                    </a:cubicBezTo>
                                    <a:cubicBezTo>
                                      <a:pt x="3578" y="3763"/>
                                      <a:pt x="3641" y="3763"/>
                                      <a:pt x="3703" y="3765"/>
                                    </a:cubicBezTo>
                                    <a:cubicBezTo>
                                      <a:pt x="3769" y="3767"/>
                                      <a:pt x="3835" y="3770"/>
                                      <a:pt x="3901" y="3772"/>
                                    </a:cubicBezTo>
                                    <a:cubicBezTo>
                                      <a:pt x="3906" y="3772"/>
                                      <a:pt x="3997" y="3767"/>
                                      <a:pt x="3994" y="3765"/>
                                    </a:cubicBezTo>
                                    <a:cubicBezTo>
                                      <a:pt x="3987" y="3765"/>
                                      <a:pt x="3981" y="3765"/>
                                      <a:pt x="3974" y="3765"/>
                                    </a:cubicBezTo>
                                  </a:path>
                                  <a:path w="16460" h="1515">
                                    <a:moveTo>
                                      <a:pt x="3468" y="4162"/>
                                    </a:moveTo>
                                    <a:cubicBezTo>
                                      <a:pt x="3434" y="4179"/>
                                      <a:pt x="3498" y="4172"/>
                                      <a:pt x="3517" y="4174"/>
                                    </a:cubicBezTo>
                                    <a:cubicBezTo>
                                      <a:pt x="3573" y="4180"/>
                                      <a:pt x="3629" y="4184"/>
                                      <a:pt x="3686" y="4182"/>
                                    </a:cubicBezTo>
                                    <a:cubicBezTo>
                                      <a:pt x="3721" y="4181"/>
                                      <a:pt x="3757" y="4180"/>
                                      <a:pt x="3792" y="4177"/>
                                    </a:cubicBezTo>
                                    <a:cubicBezTo>
                                      <a:pt x="3820" y="4175"/>
                                      <a:pt x="3839" y="4166"/>
                                      <a:pt x="3864" y="4152"/>
                                    </a:cubicBezTo>
                                  </a:path>
                                  <a:path w="16460" h="1515">
                                    <a:moveTo>
                                      <a:pt x="4199" y="4171"/>
                                    </a:moveTo>
                                    <a:cubicBezTo>
                                      <a:pt x="4193" y="4172"/>
                                      <a:pt x="4187" y="4173"/>
                                      <a:pt x="4181" y="4174"/>
                                    </a:cubicBezTo>
                                    <a:cubicBezTo>
                                      <a:pt x="4205" y="4180"/>
                                      <a:pt x="4229" y="4183"/>
                                      <a:pt x="4253" y="4187"/>
                                    </a:cubicBezTo>
                                    <a:cubicBezTo>
                                      <a:pt x="4289" y="4193"/>
                                      <a:pt x="4325" y="4193"/>
                                      <a:pt x="4361" y="4191"/>
                                    </a:cubicBezTo>
                                    <a:cubicBezTo>
                                      <a:pt x="4393" y="4189"/>
                                      <a:pt x="4422" y="4187"/>
                                      <a:pt x="4452" y="4178"/>
                                    </a:cubicBezTo>
                                    <a:cubicBezTo>
                                      <a:pt x="4482" y="4170"/>
                                      <a:pt x="4511" y="4158"/>
                                      <a:pt x="4472" y="4192"/>
                                    </a:cubicBezTo>
                                  </a:path>
                                  <a:path w="16460" h="1515">
                                    <a:moveTo>
                                      <a:pt x="4203" y="4356"/>
                                    </a:moveTo>
                                    <a:cubicBezTo>
                                      <a:pt x="4233" y="4358"/>
                                      <a:pt x="4261" y="4364"/>
                                      <a:pt x="4290" y="4367"/>
                                    </a:cubicBezTo>
                                    <a:cubicBezTo>
                                      <a:pt x="4318" y="4370"/>
                                      <a:pt x="4355" y="4372"/>
                                      <a:pt x="4383" y="4365"/>
                                    </a:cubicBezTo>
                                    <a:cubicBezTo>
                                      <a:pt x="4409" y="4358"/>
                                      <a:pt x="4431" y="4335"/>
                                      <a:pt x="4450" y="4324"/>
                                    </a:cubicBezTo>
                                    <a:cubicBezTo>
                                      <a:pt x="4455" y="4322"/>
                                      <a:pt x="4461" y="4321"/>
                                      <a:pt x="4466" y="4319"/>
                                    </a:cubicBezTo>
                                  </a:path>
                                  <a:path w="16460" h="1515">
                                    <a:moveTo>
                                      <a:pt x="5020" y="4169"/>
                                    </a:moveTo>
                                    <a:cubicBezTo>
                                      <a:pt x="5013" y="4208"/>
                                      <a:pt x="5007" y="4248"/>
                                      <a:pt x="5002" y="4287"/>
                                    </a:cubicBezTo>
                                    <a:cubicBezTo>
                                      <a:pt x="4995" y="4343"/>
                                      <a:pt x="4987" y="4399"/>
                                      <a:pt x="4977" y="4455"/>
                                    </a:cubicBezTo>
                                    <a:cubicBezTo>
                                      <a:pt x="4971" y="4488"/>
                                      <a:pt x="4960" y="4526"/>
                                      <a:pt x="4963" y="4560"/>
                                    </a:cubicBezTo>
                                    <a:cubicBezTo>
                                      <a:pt x="4964" y="4565"/>
                                      <a:pt x="4966" y="4569"/>
                                      <a:pt x="4967" y="4574"/>
                                    </a:cubicBezTo>
                                    <a:cubicBezTo>
                                      <a:pt x="4991" y="4543"/>
                                      <a:pt x="5003" y="4510"/>
                                      <a:pt x="5022" y="4475"/>
                                    </a:cubicBezTo>
                                    <a:cubicBezTo>
                                      <a:pt x="5055" y="4415"/>
                                      <a:pt x="5092" y="4355"/>
                                      <a:pt x="5132" y="4299"/>
                                    </a:cubicBezTo>
                                    <a:cubicBezTo>
                                      <a:pt x="5145" y="4280"/>
                                      <a:pt x="5157" y="4269"/>
                                      <a:pt x="5175" y="4255"/>
                                    </a:cubicBezTo>
                                    <a:cubicBezTo>
                                      <a:pt x="5186" y="4284"/>
                                      <a:pt x="5186" y="4303"/>
                                      <a:pt x="5186" y="4334"/>
                                    </a:cubicBezTo>
                                    <a:cubicBezTo>
                                      <a:pt x="5186" y="4363"/>
                                      <a:pt x="5187" y="4393"/>
                                      <a:pt x="5189" y="4422"/>
                                    </a:cubicBezTo>
                                    <a:cubicBezTo>
                                      <a:pt x="5191" y="4447"/>
                                      <a:pt x="5194" y="4451"/>
                                      <a:pt x="5208" y="4471"/>
                                    </a:cubicBezTo>
                                    <a:cubicBezTo>
                                      <a:pt x="5240" y="4450"/>
                                      <a:pt x="5262" y="4427"/>
                                      <a:pt x="5285" y="4396"/>
                                    </a:cubicBezTo>
                                    <a:cubicBezTo>
                                      <a:pt x="5320" y="4349"/>
                                      <a:pt x="5355" y="4296"/>
                                      <a:pt x="5400" y="4258"/>
                                    </a:cubicBezTo>
                                    <a:cubicBezTo>
                                      <a:pt x="5417" y="4244"/>
                                      <a:pt x="5429" y="4245"/>
                                      <a:pt x="5448" y="4240"/>
                                    </a:cubicBezTo>
                                    <a:cubicBezTo>
                                      <a:pt x="5468" y="4282"/>
                                      <a:pt x="5473" y="4312"/>
                                      <a:pt x="5472" y="4360"/>
                                    </a:cubicBezTo>
                                    <a:cubicBezTo>
                                      <a:pt x="5471" y="4423"/>
                                      <a:pt x="5463" y="4486"/>
                                      <a:pt x="5477" y="4548"/>
                                    </a:cubicBezTo>
                                    <a:cubicBezTo>
                                      <a:pt x="5485" y="4582"/>
                                      <a:pt x="5502" y="4559"/>
                                      <a:pt x="5517" y="4548"/>
                                    </a:cubicBezTo>
                                  </a:path>
                                  <a:path w="16460" h="1515">
                                    <a:moveTo>
                                      <a:pt x="5910" y="4236"/>
                                    </a:moveTo>
                                    <a:cubicBezTo>
                                      <a:pt x="5889" y="4245"/>
                                      <a:pt x="5871" y="4246"/>
                                      <a:pt x="5848" y="4243"/>
                                    </a:cubicBezTo>
                                  </a:path>
                                  <a:path w="16460" h="1515">
                                    <a:moveTo>
                                      <a:pt x="6470" y="4257"/>
                                    </a:moveTo>
                                    <a:cubicBezTo>
                                      <a:pt x="6466" y="4231"/>
                                      <a:pt x="6455" y="4209"/>
                                      <a:pt x="6423" y="4207"/>
                                    </a:cubicBezTo>
                                    <a:cubicBezTo>
                                      <a:pt x="6388" y="4205"/>
                                      <a:pt x="6357" y="4229"/>
                                      <a:pt x="6332" y="4250"/>
                                    </a:cubicBezTo>
                                    <a:cubicBezTo>
                                      <a:pt x="6292" y="4284"/>
                                      <a:pt x="6269" y="4325"/>
                                      <a:pt x="6246" y="4372"/>
                                    </a:cubicBezTo>
                                    <a:cubicBezTo>
                                      <a:pt x="6226" y="4411"/>
                                      <a:pt x="6205" y="4458"/>
                                      <a:pt x="6211" y="4503"/>
                                    </a:cubicBezTo>
                                    <a:cubicBezTo>
                                      <a:pt x="6215" y="4536"/>
                                      <a:pt x="6235" y="4554"/>
                                      <a:pt x="6268" y="4547"/>
                                    </a:cubicBezTo>
                                    <a:cubicBezTo>
                                      <a:pt x="6314" y="4537"/>
                                      <a:pt x="6352" y="4493"/>
                                      <a:pt x="6383" y="4461"/>
                                    </a:cubicBezTo>
                                    <a:cubicBezTo>
                                      <a:pt x="6431" y="4410"/>
                                      <a:pt x="6471" y="4348"/>
                                      <a:pt x="6507" y="4288"/>
                                    </a:cubicBezTo>
                                    <a:cubicBezTo>
                                      <a:pt x="6534" y="4243"/>
                                      <a:pt x="6528" y="4258"/>
                                      <a:pt x="6514" y="4298"/>
                                    </a:cubicBezTo>
                                    <a:cubicBezTo>
                                      <a:pt x="6499" y="4342"/>
                                      <a:pt x="6490" y="4387"/>
                                      <a:pt x="6485" y="4434"/>
                                    </a:cubicBezTo>
                                    <a:cubicBezTo>
                                      <a:pt x="6481" y="4474"/>
                                      <a:pt x="6476" y="4520"/>
                                      <a:pt x="6500" y="4556"/>
                                    </a:cubicBezTo>
                                    <a:cubicBezTo>
                                      <a:pt x="6519" y="4585"/>
                                      <a:pt x="6556" y="4582"/>
                                      <a:pt x="6585" y="4569"/>
                                    </a:cubicBezTo>
                                    <a:cubicBezTo>
                                      <a:pt x="6637" y="4545"/>
                                      <a:pt x="6670" y="4492"/>
                                      <a:pt x="6698" y="4446"/>
                                    </a:cubicBezTo>
                                  </a:path>
                                  <a:path w="16460" h="1515">
                                    <a:moveTo>
                                      <a:pt x="7686" y="4134"/>
                                    </a:moveTo>
                                    <a:cubicBezTo>
                                      <a:pt x="7713" y="4137"/>
                                      <a:pt x="7740" y="4139"/>
                                      <a:pt x="7767" y="4137"/>
                                    </a:cubicBezTo>
                                    <a:cubicBezTo>
                                      <a:pt x="7801" y="4134"/>
                                      <a:pt x="7835" y="4133"/>
                                      <a:pt x="7869" y="4132"/>
                                    </a:cubicBezTo>
                                    <a:cubicBezTo>
                                      <a:pt x="7874" y="4132"/>
                                      <a:pt x="7935" y="4123"/>
                                      <a:pt x="7937" y="4126"/>
                                    </a:cubicBezTo>
                                    <a:cubicBezTo>
                                      <a:pt x="7933" y="4127"/>
                                      <a:pt x="7928" y="4128"/>
                                      <a:pt x="7924" y="4129"/>
                                    </a:cubicBezTo>
                                  </a:path>
                                  <a:path w="16460" h="1515">
                                    <a:moveTo>
                                      <a:pt x="7669" y="4308"/>
                                    </a:moveTo>
                                    <a:cubicBezTo>
                                      <a:pt x="7638" y="4300"/>
                                      <a:pt x="7696" y="4302"/>
                                      <a:pt x="7704" y="4301"/>
                                    </a:cubicBezTo>
                                    <a:cubicBezTo>
                                      <a:pt x="7734" y="4299"/>
                                      <a:pt x="7765" y="4297"/>
                                      <a:pt x="7795" y="4295"/>
                                    </a:cubicBezTo>
                                    <a:cubicBezTo>
                                      <a:pt x="7827" y="4292"/>
                                      <a:pt x="7860" y="4290"/>
                                      <a:pt x="7892" y="4288"/>
                                    </a:cubicBezTo>
                                    <a:cubicBezTo>
                                      <a:pt x="7914" y="4287"/>
                                      <a:pt x="7934" y="4289"/>
                                      <a:pt x="7955" y="4291"/>
                                    </a:cubicBezTo>
                                  </a:path>
                                  <a:path w="16460" h="1515">
                                    <a:moveTo>
                                      <a:pt x="8895" y="4323"/>
                                    </a:moveTo>
                                    <a:cubicBezTo>
                                      <a:pt x="8898" y="4300"/>
                                      <a:pt x="8902" y="4302"/>
                                      <a:pt x="8916" y="4283"/>
                                    </a:cubicBezTo>
                                    <a:cubicBezTo>
                                      <a:pt x="8947" y="4243"/>
                                      <a:pt x="8974" y="4204"/>
                                      <a:pt x="9001" y="4162"/>
                                    </a:cubicBezTo>
                                    <a:cubicBezTo>
                                      <a:pt x="9036" y="4108"/>
                                      <a:pt x="9074" y="4056"/>
                                      <a:pt x="9106" y="4001"/>
                                    </a:cubicBezTo>
                                    <a:cubicBezTo>
                                      <a:pt x="9131" y="3959"/>
                                      <a:pt x="9152" y="3915"/>
                                      <a:pt x="9176" y="3872"/>
                                    </a:cubicBezTo>
                                    <a:cubicBezTo>
                                      <a:pt x="9188" y="3850"/>
                                      <a:pt x="9196" y="3830"/>
                                      <a:pt x="9203" y="3807"/>
                                    </a:cubicBezTo>
                                    <a:cubicBezTo>
                                      <a:pt x="9198" y="3849"/>
                                      <a:pt x="9187" y="3889"/>
                                      <a:pt x="9177" y="3930"/>
                                    </a:cubicBezTo>
                                    <a:cubicBezTo>
                                      <a:pt x="9133" y="4105"/>
                                      <a:pt x="9079" y="4281"/>
                                      <a:pt x="9051" y="4460"/>
                                    </a:cubicBezTo>
                                    <a:cubicBezTo>
                                      <a:pt x="9047" y="4485"/>
                                      <a:pt x="9027" y="4552"/>
                                      <a:pt x="9043" y="4533"/>
                                    </a:cubicBezTo>
                                    <a:cubicBezTo>
                                      <a:pt x="9048" y="4527"/>
                                      <a:pt x="9048" y="4483"/>
                                      <a:pt x="9048" y="4477"/>
                                    </a:cubicBezTo>
                                  </a:path>
                                  <a:path w="16460" h="1515">
                                    <a:moveTo>
                                      <a:pt x="9407" y="3908"/>
                                    </a:moveTo>
                                    <a:cubicBezTo>
                                      <a:pt x="9402" y="3858"/>
                                      <a:pt x="9414" y="3819"/>
                                      <a:pt x="9469" y="3805"/>
                                    </a:cubicBezTo>
                                    <a:cubicBezTo>
                                      <a:pt x="9499" y="3797"/>
                                      <a:pt x="9543" y="3806"/>
                                      <a:pt x="9561" y="3832"/>
                                    </a:cubicBezTo>
                                    <a:cubicBezTo>
                                      <a:pt x="9588" y="3871"/>
                                      <a:pt x="9567" y="3917"/>
                                      <a:pt x="9552" y="3956"/>
                                    </a:cubicBezTo>
                                    <a:cubicBezTo>
                                      <a:pt x="9531" y="4012"/>
                                      <a:pt x="9499" y="4062"/>
                                      <a:pt x="9466" y="4112"/>
                                    </a:cubicBezTo>
                                    <a:cubicBezTo>
                                      <a:pt x="9448" y="4139"/>
                                      <a:pt x="9429" y="4166"/>
                                      <a:pt x="9412" y="4193"/>
                                    </a:cubicBezTo>
                                    <a:cubicBezTo>
                                      <a:pt x="9432" y="4194"/>
                                      <a:pt x="9451" y="4193"/>
                                      <a:pt x="9471" y="4198"/>
                                    </a:cubicBezTo>
                                    <a:cubicBezTo>
                                      <a:pt x="9500" y="4205"/>
                                      <a:pt x="9524" y="4226"/>
                                      <a:pt x="9539" y="4251"/>
                                    </a:cubicBezTo>
                                    <a:cubicBezTo>
                                      <a:pt x="9558" y="4283"/>
                                      <a:pt x="9557" y="4325"/>
                                      <a:pt x="9546" y="4360"/>
                                    </a:cubicBezTo>
                                    <a:cubicBezTo>
                                      <a:pt x="9532" y="4404"/>
                                      <a:pt x="9500" y="4444"/>
                                      <a:pt x="9467" y="4475"/>
                                    </a:cubicBezTo>
                                    <a:cubicBezTo>
                                      <a:pt x="9439" y="4502"/>
                                      <a:pt x="9404" y="4529"/>
                                      <a:pt x="9364" y="4533"/>
                                    </a:cubicBezTo>
                                    <a:cubicBezTo>
                                      <a:pt x="9333" y="4536"/>
                                      <a:pt x="9303" y="4526"/>
                                      <a:pt x="9294" y="4494"/>
                                    </a:cubicBezTo>
                                    <a:cubicBezTo>
                                      <a:pt x="9282" y="4452"/>
                                      <a:pt x="9308" y="4418"/>
                                      <a:pt x="9323" y="4382"/>
                                    </a:cubicBezTo>
                                  </a:path>
                                  <a:path w="16460" h="1515">
                                    <a:moveTo>
                                      <a:pt x="9845" y="3913"/>
                                    </a:moveTo>
                                    <a:cubicBezTo>
                                      <a:pt x="9866" y="3914"/>
                                      <a:pt x="9846" y="3931"/>
                                      <a:pt x="9838" y="3958"/>
                                    </a:cubicBezTo>
                                    <a:cubicBezTo>
                                      <a:pt x="9828" y="3993"/>
                                      <a:pt x="9821" y="4029"/>
                                      <a:pt x="9812" y="4064"/>
                                    </a:cubicBezTo>
                                    <a:cubicBezTo>
                                      <a:pt x="9806" y="4088"/>
                                      <a:pt x="9790" y="4122"/>
                                      <a:pt x="9797" y="4147"/>
                                    </a:cubicBezTo>
                                    <a:cubicBezTo>
                                      <a:pt x="9801" y="4152"/>
                                      <a:pt x="9806" y="4157"/>
                                      <a:pt x="9810" y="4162"/>
                                    </a:cubicBezTo>
                                    <a:cubicBezTo>
                                      <a:pt x="9836" y="4154"/>
                                      <a:pt x="9862" y="4144"/>
                                      <a:pt x="9889" y="4138"/>
                                    </a:cubicBezTo>
                                    <a:cubicBezTo>
                                      <a:pt x="9940" y="4126"/>
                                      <a:pt x="9989" y="4142"/>
                                      <a:pt x="10002" y="4198"/>
                                    </a:cubicBezTo>
                                    <a:cubicBezTo>
                                      <a:pt x="10012" y="4241"/>
                                      <a:pt x="9994" y="4280"/>
                                      <a:pt x="9974" y="4317"/>
                                    </a:cubicBezTo>
                                    <a:cubicBezTo>
                                      <a:pt x="9944" y="4371"/>
                                      <a:pt x="9905" y="4413"/>
                                      <a:pt x="9860" y="4455"/>
                                    </a:cubicBezTo>
                                    <a:cubicBezTo>
                                      <a:pt x="9824" y="4489"/>
                                      <a:pt x="9785" y="4522"/>
                                      <a:pt x="9741" y="4545"/>
                                    </a:cubicBezTo>
                                    <a:cubicBezTo>
                                      <a:pt x="9709" y="4562"/>
                                      <a:pt x="9684" y="4559"/>
                                      <a:pt x="9671" y="4521"/>
                                    </a:cubicBezTo>
                                    <a:cubicBezTo>
                                      <a:pt x="9660" y="4487"/>
                                      <a:pt x="9665" y="4452"/>
                                      <a:pt x="9667" y="4418"/>
                                    </a:cubicBezTo>
                                  </a:path>
                                  <a:path w="16460" h="1515">
                                    <a:moveTo>
                                      <a:pt x="9860" y="3927"/>
                                    </a:moveTo>
                                    <a:cubicBezTo>
                                      <a:pt x="9872" y="3898"/>
                                      <a:pt x="9879" y="3892"/>
                                      <a:pt x="9911" y="3892"/>
                                    </a:cubicBezTo>
                                    <a:cubicBezTo>
                                      <a:pt x="9954" y="3891"/>
                                      <a:pt x="10012" y="3891"/>
                                      <a:pt x="10053" y="3879"/>
                                    </a:cubicBezTo>
                                    <a:cubicBezTo>
                                      <a:pt x="10083" y="3870"/>
                                      <a:pt x="10111" y="3859"/>
                                      <a:pt x="10138" y="3846"/>
                                    </a:cubicBezTo>
                                  </a:path>
                                  <a:path w="16460" h="1515">
                                    <a:moveTo>
                                      <a:pt x="10406" y="3932"/>
                                    </a:moveTo>
                                    <a:cubicBezTo>
                                      <a:pt x="10386" y="3908"/>
                                      <a:pt x="10369" y="3919"/>
                                      <a:pt x="10351" y="3950"/>
                                    </a:cubicBezTo>
                                    <a:cubicBezTo>
                                      <a:pt x="10321" y="4004"/>
                                      <a:pt x="10297" y="4064"/>
                                      <a:pt x="10274" y="4121"/>
                                    </a:cubicBezTo>
                                    <a:cubicBezTo>
                                      <a:pt x="10237" y="4214"/>
                                      <a:pt x="10200" y="4313"/>
                                      <a:pt x="10189" y="4413"/>
                                    </a:cubicBezTo>
                                    <a:cubicBezTo>
                                      <a:pt x="10184" y="4458"/>
                                      <a:pt x="10182" y="4551"/>
                                      <a:pt x="10242" y="4563"/>
                                    </a:cubicBezTo>
                                    <a:cubicBezTo>
                                      <a:pt x="10292" y="4573"/>
                                      <a:pt x="10338" y="4522"/>
                                      <a:pt x="10366" y="4490"/>
                                    </a:cubicBezTo>
                                    <a:cubicBezTo>
                                      <a:pt x="10418" y="4430"/>
                                      <a:pt x="10449" y="4359"/>
                                      <a:pt x="10471" y="4283"/>
                                    </a:cubicBezTo>
                                    <a:cubicBezTo>
                                      <a:pt x="10492" y="4211"/>
                                      <a:pt x="10498" y="4140"/>
                                      <a:pt x="10487" y="4066"/>
                                    </a:cubicBezTo>
                                    <a:cubicBezTo>
                                      <a:pt x="10484" y="4044"/>
                                      <a:pt x="10472" y="3972"/>
                                      <a:pt x="10436" y="3972"/>
                                    </a:cubicBezTo>
                                    <a:cubicBezTo>
                                      <a:pt x="10411" y="3972"/>
                                      <a:pt x="10388" y="3993"/>
                                      <a:pt x="10366" y="4001"/>
                                    </a:cubicBezTo>
                                  </a:path>
                                  <a:path w="16460" h="1515">
                                    <a:moveTo>
                                      <a:pt x="10825" y="3842"/>
                                    </a:moveTo>
                                    <a:cubicBezTo>
                                      <a:pt x="10805" y="3862"/>
                                      <a:pt x="10808" y="3868"/>
                                      <a:pt x="10802" y="3895"/>
                                    </a:cubicBezTo>
                                    <a:cubicBezTo>
                                      <a:pt x="10790" y="3953"/>
                                      <a:pt x="10778" y="4011"/>
                                      <a:pt x="10766" y="4070"/>
                                    </a:cubicBezTo>
                                    <a:cubicBezTo>
                                      <a:pt x="10751" y="4145"/>
                                      <a:pt x="10734" y="4219"/>
                                      <a:pt x="10721" y="4294"/>
                                    </a:cubicBezTo>
                                    <a:cubicBezTo>
                                      <a:pt x="10711" y="4353"/>
                                      <a:pt x="10698" y="4417"/>
                                      <a:pt x="10700" y="4477"/>
                                    </a:cubicBezTo>
                                    <a:cubicBezTo>
                                      <a:pt x="10701" y="4482"/>
                                      <a:pt x="10701" y="4488"/>
                                      <a:pt x="10702" y="4493"/>
                                    </a:cubicBezTo>
                                    <a:cubicBezTo>
                                      <a:pt x="10723" y="4466"/>
                                      <a:pt x="10738" y="4437"/>
                                      <a:pt x="10758" y="4408"/>
                                    </a:cubicBezTo>
                                    <a:cubicBezTo>
                                      <a:pt x="10794" y="4354"/>
                                      <a:pt x="10842" y="4311"/>
                                      <a:pt x="10904" y="4290"/>
                                    </a:cubicBezTo>
                                    <a:cubicBezTo>
                                      <a:pt x="10951" y="4274"/>
                                      <a:pt x="11003" y="4281"/>
                                      <a:pt x="11016" y="4331"/>
                                    </a:cubicBezTo>
                                    <a:cubicBezTo>
                                      <a:pt x="11026" y="4369"/>
                                      <a:pt x="10988" y="4416"/>
                                      <a:pt x="10965" y="4442"/>
                                    </a:cubicBezTo>
                                    <a:cubicBezTo>
                                      <a:pt x="10944" y="4466"/>
                                      <a:pt x="10919" y="4488"/>
                                      <a:pt x="10894" y="4508"/>
                                    </a:cubicBezTo>
                                    <a:cubicBezTo>
                                      <a:pt x="10875" y="4523"/>
                                      <a:pt x="10842" y="4541"/>
                                      <a:pt x="10849" y="4570"/>
                                    </a:cubicBezTo>
                                    <a:cubicBezTo>
                                      <a:pt x="10856" y="4596"/>
                                      <a:pt x="10897" y="4605"/>
                                      <a:pt x="10919" y="4606"/>
                                    </a:cubicBezTo>
                                    <a:cubicBezTo>
                                      <a:pt x="10965" y="4608"/>
                                      <a:pt x="11010" y="4588"/>
                                      <a:pt x="11052" y="4576"/>
                                    </a:cubicBezTo>
                                    <a:cubicBezTo>
                                      <a:pt x="11065" y="4573"/>
                                      <a:pt x="11078" y="4570"/>
                                      <a:pt x="11091" y="4567"/>
                                    </a:cubicBezTo>
                                  </a:path>
                                  <a:path w="16460" h="1515">
                                    <a:moveTo>
                                      <a:pt x="11357" y="4349"/>
                                    </a:moveTo>
                                    <a:cubicBezTo>
                                      <a:pt x="11363" y="4327"/>
                                      <a:pt x="11367" y="4321"/>
                                      <a:pt x="11357" y="4308"/>
                                    </a:cubicBezTo>
                                    <a:cubicBezTo>
                                      <a:pt x="11322" y="4309"/>
                                      <a:pt x="11306" y="4308"/>
                                      <a:pt x="11277" y="4334"/>
                                    </a:cubicBezTo>
                                    <a:cubicBezTo>
                                      <a:pt x="11256" y="4353"/>
                                      <a:pt x="11224" y="4393"/>
                                      <a:pt x="11222" y="4423"/>
                                    </a:cubicBezTo>
                                    <a:cubicBezTo>
                                      <a:pt x="11228" y="4442"/>
                                      <a:pt x="11229" y="4448"/>
                                      <a:pt x="11239" y="4457"/>
                                    </a:cubicBezTo>
                                    <a:cubicBezTo>
                                      <a:pt x="11272" y="4459"/>
                                      <a:pt x="11301" y="4461"/>
                                      <a:pt x="11335" y="4452"/>
                                    </a:cubicBezTo>
                                    <a:cubicBezTo>
                                      <a:pt x="11358" y="4446"/>
                                      <a:pt x="11370" y="4445"/>
                                      <a:pt x="11393" y="4444"/>
                                    </a:cubicBezTo>
                                    <a:cubicBezTo>
                                      <a:pt x="11399" y="4501"/>
                                      <a:pt x="11381" y="4537"/>
                                      <a:pt x="11364" y="4592"/>
                                    </a:cubicBezTo>
                                    <a:cubicBezTo>
                                      <a:pt x="11319" y="4733"/>
                                      <a:pt x="11282" y="4879"/>
                                      <a:pt x="11253" y="5024"/>
                                    </a:cubicBezTo>
                                    <a:cubicBezTo>
                                      <a:pt x="11241" y="5086"/>
                                      <a:pt x="11230" y="5149"/>
                                      <a:pt x="11210" y="5209"/>
                                    </a:cubicBezTo>
                                    <a:cubicBezTo>
                                      <a:pt x="11201" y="5231"/>
                                      <a:pt x="11199" y="5236"/>
                                      <a:pt x="11192" y="5249"/>
                                    </a:cubicBezTo>
                                    <a:cubicBezTo>
                                      <a:pt x="11150" y="5245"/>
                                      <a:pt x="11142" y="5229"/>
                                      <a:pt x="11121" y="5191"/>
                                    </a:cubicBezTo>
                                    <a:cubicBezTo>
                                      <a:pt x="11093" y="5140"/>
                                      <a:pt x="11081" y="5084"/>
                                      <a:pt x="11080" y="5026"/>
                                    </a:cubicBezTo>
                                    <a:cubicBezTo>
                                      <a:pt x="11079" y="4960"/>
                                      <a:pt x="11098" y="4898"/>
                                      <a:pt x="11128" y="4841"/>
                                    </a:cubicBezTo>
                                    <a:cubicBezTo>
                                      <a:pt x="11158" y="4784"/>
                                      <a:pt x="11203" y="4744"/>
                                      <a:pt x="11251" y="4703"/>
                                    </a:cubicBezTo>
                                    <a:cubicBezTo>
                                      <a:pt x="11301" y="4661"/>
                                      <a:pt x="11356" y="4629"/>
                                      <a:pt x="11412" y="4595"/>
                                    </a:cubicBezTo>
                                    <a:cubicBezTo>
                                      <a:pt x="11426" y="4587"/>
                                      <a:pt x="11441" y="4579"/>
                                      <a:pt x="11455" y="4571"/>
                                    </a:cubicBezTo>
                                  </a:path>
                                  <a:path w="16460" h="1515">
                                    <a:moveTo>
                                      <a:pt x="11952" y="4257"/>
                                    </a:moveTo>
                                    <a:cubicBezTo>
                                      <a:pt x="11947" y="4255"/>
                                      <a:pt x="11902" y="4232"/>
                                      <a:pt x="11936" y="4250"/>
                                    </a:cubicBezTo>
                                  </a:path>
                                  <a:path w="16460" h="1515">
                                    <a:moveTo>
                                      <a:pt x="12532" y="3833"/>
                                    </a:moveTo>
                                    <a:cubicBezTo>
                                      <a:pt x="12531" y="3815"/>
                                      <a:pt x="12531" y="3809"/>
                                      <a:pt x="12539" y="3799"/>
                                    </a:cubicBezTo>
                                    <a:cubicBezTo>
                                      <a:pt x="12544" y="3837"/>
                                      <a:pt x="12530" y="3873"/>
                                      <a:pt x="12519" y="3912"/>
                                    </a:cubicBezTo>
                                    <a:cubicBezTo>
                                      <a:pt x="12501" y="3976"/>
                                      <a:pt x="12474" y="4037"/>
                                      <a:pt x="12454" y="4101"/>
                                    </a:cubicBezTo>
                                    <a:cubicBezTo>
                                      <a:pt x="12441" y="4143"/>
                                      <a:pt x="12408" y="4220"/>
                                      <a:pt x="12426" y="4265"/>
                                    </a:cubicBezTo>
                                    <a:cubicBezTo>
                                      <a:pt x="12437" y="4293"/>
                                      <a:pt x="12477" y="4290"/>
                                      <a:pt x="12501" y="4287"/>
                                    </a:cubicBezTo>
                                    <a:cubicBezTo>
                                      <a:pt x="12546" y="4282"/>
                                      <a:pt x="12590" y="4268"/>
                                      <a:pt x="12634" y="4257"/>
                                    </a:cubicBezTo>
                                    <a:cubicBezTo>
                                      <a:pt x="12678" y="4245"/>
                                      <a:pt x="12727" y="4227"/>
                                      <a:pt x="12770" y="4237"/>
                                    </a:cubicBezTo>
                                  </a:path>
                                  <a:path w="16460" h="1515">
                                    <a:moveTo>
                                      <a:pt x="12699" y="4090"/>
                                    </a:moveTo>
                                    <a:cubicBezTo>
                                      <a:pt x="12687" y="4066"/>
                                      <a:pt x="12672" y="4111"/>
                                      <a:pt x="12664" y="4133"/>
                                    </a:cubicBezTo>
                                    <a:cubicBezTo>
                                      <a:pt x="12645" y="4182"/>
                                      <a:pt x="12627" y="4231"/>
                                      <a:pt x="12609" y="4281"/>
                                    </a:cubicBezTo>
                                    <a:cubicBezTo>
                                      <a:pt x="12590" y="4335"/>
                                      <a:pt x="12576" y="4391"/>
                                      <a:pt x="12557" y="4445"/>
                                    </a:cubicBezTo>
                                    <a:cubicBezTo>
                                      <a:pt x="12546" y="4477"/>
                                      <a:pt x="12525" y="4525"/>
                                      <a:pt x="12523" y="4558"/>
                                    </a:cubicBezTo>
                                    <a:cubicBezTo>
                                      <a:pt x="12524" y="4565"/>
                                      <a:pt x="12526" y="4573"/>
                                      <a:pt x="12527" y="4580"/>
                                    </a:cubicBezTo>
                                  </a:path>
                                  <a:path w="16460" h="1515">
                                    <a:moveTo>
                                      <a:pt x="12837" y="4510"/>
                                    </a:moveTo>
                                    <a:cubicBezTo>
                                      <a:pt x="12824" y="4533"/>
                                      <a:pt x="12808" y="4554"/>
                                      <a:pt x="12795" y="4577"/>
                                    </a:cubicBezTo>
                                    <a:cubicBezTo>
                                      <a:pt x="12774" y="4614"/>
                                      <a:pt x="12748" y="4657"/>
                                      <a:pt x="12736" y="4698"/>
                                    </a:cubicBezTo>
                                    <a:cubicBezTo>
                                      <a:pt x="12727" y="4727"/>
                                      <a:pt x="12721" y="4756"/>
                                      <a:pt x="12716" y="4786"/>
                                    </a:cubicBezTo>
                                  </a:path>
                                  <a:path w="16460" h="1515">
                                    <a:moveTo>
                                      <a:pt x="13220" y="3946"/>
                                    </a:moveTo>
                                    <a:cubicBezTo>
                                      <a:pt x="13210" y="3920"/>
                                      <a:pt x="13202" y="3893"/>
                                      <a:pt x="13236" y="3879"/>
                                    </a:cubicBezTo>
                                    <a:cubicBezTo>
                                      <a:pt x="13265" y="3867"/>
                                      <a:pt x="13307" y="3877"/>
                                      <a:pt x="13336" y="3883"/>
                                    </a:cubicBezTo>
                                    <a:cubicBezTo>
                                      <a:pt x="13375" y="3892"/>
                                      <a:pt x="13413" y="3909"/>
                                      <a:pt x="13424" y="3952"/>
                                    </a:cubicBezTo>
                                    <a:cubicBezTo>
                                      <a:pt x="13440" y="4015"/>
                                      <a:pt x="13394" y="4095"/>
                                      <a:pt x="13364" y="4147"/>
                                    </a:cubicBezTo>
                                    <a:cubicBezTo>
                                      <a:pt x="13332" y="4203"/>
                                      <a:pt x="13292" y="4255"/>
                                      <a:pt x="13257" y="4309"/>
                                    </a:cubicBezTo>
                                    <a:cubicBezTo>
                                      <a:pt x="13237" y="4340"/>
                                      <a:pt x="13205" y="4379"/>
                                      <a:pt x="13196" y="4416"/>
                                    </a:cubicBezTo>
                                    <a:cubicBezTo>
                                      <a:pt x="13191" y="4434"/>
                                      <a:pt x="13199" y="4461"/>
                                      <a:pt x="13215" y="4472"/>
                                    </a:cubicBezTo>
                                    <a:cubicBezTo>
                                      <a:pt x="13238" y="4488"/>
                                      <a:pt x="13273" y="4496"/>
                                      <a:pt x="13301" y="4490"/>
                                    </a:cubicBezTo>
                                    <a:cubicBezTo>
                                      <a:pt x="13347" y="4480"/>
                                      <a:pt x="13386" y="4473"/>
                                      <a:pt x="13433" y="4461"/>
                                    </a:cubicBezTo>
                                  </a:path>
                                  <a:path w="16460" h="1515">
                                    <a:moveTo>
                                      <a:pt x="13734" y="3956"/>
                                    </a:moveTo>
                                    <a:cubicBezTo>
                                      <a:pt x="13727" y="3965"/>
                                      <a:pt x="13706" y="3995"/>
                                      <a:pt x="13695" y="4022"/>
                                    </a:cubicBezTo>
                                    <a:cubicBezTo>
                                      <a:pt x="13679" y="4062"/>
                                      <a:pt x="13610" y="4216"/>
                                      <a:pt x="13669" y="4246"/>
                                    </a:cubicBezTo>
                                    <a:cubicBezTo>
                                      <a:pt x="13685" y="4254"/>
                                      <a:pt x="13728" y="4243"/>
                                      <a:pt x="13745" y="4243"/>
                                    </a:cubicBezTo>
                                    <a:cubicBezTo>
                                      <a:pt x="13770" y="4243"/>
                                      <a:pt x="13799" y="4245"/>
                                      <a:pt x="13819" y="4262"/>
                                    </a:cubicBezTo>
                                    <a:cubicBezTo>
                                      <a:pt x="13853" y="4290"/>
                                      <a:pt x="13852" y="4328"/>
                                      <a:pt x="13846" y="4368"/>
                                    </a:cubicBezTo>
                                    <a:cubicBezTo>
                                      <a:pt x="13837" y="4425"/>
                                      <a:pt x="13809" y="4488"/>
                                      <a:pt x="13775" y="4534"/>
                                    </a:cubicBezTo>
                                    <a:cubicBezTo>
                                      <a:pt x="13745" y="4575"/>
                                      <a:pt x="13700" y="4617"/>
                                      <a:pt x="13657" y="4644"/>
                                    </a:cubicBezTo>
                                    <a:cubicBezTo>
                                      <a:pt x="13621" y="4666"/>
                                      <a:pt x="13608" y="4657"/>
                                      <a:pt x="13589" y="4622"/>
                                    </a:cubicBezTo>
                                    <a:cubicBezTo>
                                      <a:pt x="13582" y="4608"/>
                                      <a:pt x="13576" y="4595"/>
                                      <a:pt x="13569" y="4581"/>
                                    </a:cubicBezTo>
                                  </a:path>
                                  <a:path w="16460" h="1515">
                                    <a:moveTo>
                                      <a:pt x="13684" y="3991"/>
                                    </a:moveTo>
                                    <a:cubicBezTo>
                                      <a:pt x="13706" y="3973"/>
                                      <a:pt x="13731" y="3961"/>
                                      <a:pt x="13760" y="3950"/>
                                    </a:cubicBezTo>
                                    <a:cubicBezTo>
                                      <a:pt x="13813" y="3929"/>
                                      <a:pt x="13870" y="3921"/>
                                      <a:pt x="13923" y="3902"/>
                                    </a:cubicBezTo>
                                    <a:cubicBezTo>
                                      <a:pt x="13966" y="3880"/>
                                      <a:pt x="13982" y="3873"/>
                                      <a:pt x="14015" y="3869"/>
                                    </a:cubicBezTo>
                                  </a:path>
                                  <a:path w="16460" h="1515">
                                    <a:moveTo>
                                      <a:pt x="14443" y="3736"/>
                                    </a:moveTo>
                                    <a:cubicBezTo>
                                      <a:pt x="14431" y="3757"/>
                                      <a:pt x="14423" y="3778"/>
                                      <a:pt x="14415" y="3802"/>
                                    </a:cubicBezTo>
                                    <a:cubicBezTo>
                                      <a:pt x="14391" y="3879"/>
                                      <a:pt x="14352" y="3964"/>
                                      <a:pt x="14345" y="4045"/>
                                    </a:cubicBezTo>
                                    <a:cubicBezTo>
                                      <a:pt x="14345" y="4068"/>
                                      <a:pt x="14346" y="4074"/>
                                      <a:pt x="14341" y="4088"/>
                                    </a:cubicBezTo>
                                    <a:cubicBezTo>
                                      <a:pt x="14378" y="4097"/>
                                      <a:pt x="14394" y="4080"/>
                                      <a:pt x="14422" y="4051"/>
                                    </a:cubicBezTo>
                                    <a:cubicBezTo>
                                      <a:pt x="14462" y="4009"/>
                                      <a:pt x="14500" y="3964"/>
                                      <a:pt x="14539" y="3920"/>
                                    </a:cubicBezTo>
                                    <a:cubicBezTo>
                                      <a:pt x="14563" y="3893"/>
                                      <a:pt x="14589" y="3852"/>
                                      <a:pt x="14619" y="3831"/>
                                    </a:cubicBezTo>
                                    <a:cubicBezTo>
                                      <a:pt x="14624" y="3829"/>
                                      <a:pt x="14629" y="3827"/>
                                      <a:pt x="14634" y="3825"/>
                                    </a:cubicBezTo>
                                    <a:cubicBezTo>
                                      <a:pt x="14627" y="3863"/>
                                      <a:pt x="14615" y="3898"/>
                                      <a:pt x="14605" y="3935"/>
                                    </a:cubicBezTo>
                                    <a:cubicBezTo>
                                      <a:pt x="14593" y="3979"/>
                                      <a:pt x="14577" y="4021"/>
                                      <a:pt x="14572" y="4067"/>
                                    </a:cubicBezTo>
                                    <a:cubicBezTo>
                                      <a:pt x="14572" y="4074"/>
                                      <a:pt x="14571" y="4081"/>
                                      <a:pt x="14571" y="4088"/>
                                    </a:cubicBezTo>
                                    <a:cubicBezTo>
                                      <a:pt x="14607" y="4073"/>
                                      <a:pt x="14619" y="4060"/>
                                      <a:pt x="14649" y="4023"/>
                                    </a:cubicBezTo>
                                    <a:cubicBezTo>
                                      <a:pt x="14685" y="3979"/>
                                      <a:pt x="14716" y="3929"/>
                                      <a:pt x="14753" y="3887"/>
                                    </a:cubicBezTo>
                                    <a:cubicBezTo>
                                      <a:pt x="14775" y="3867"/>
                                      <a:pt x="14780" y="3861"/>
                                      <a:pt x="14797" y="3854"/>
                                    </a:cubicBezTo>
                                    <a:cubicBezTo>
                                      <a:pt x="14794" y="3920"/>
                                      <a:pt x="14771" y="3975"/>
                                      <a:pt x="14755" y="4038"/>
                                    </a:cubicBezTo>
                                    <a:cubicBezTo>
                                      <a:pt x="14743" y="4084"/>
                                      <a:pt x="14723" y="4135"/>
                                      <a:pt x="14715" y="4181"/>
                                    </a:cubicBezTo>
                                    <a:cubicBezTo>
                                      <a:pt x="14714" y="4211"/>
                                      <a:pt x="14713" y="4221"/>
                                      <a:pt x="14701" y="4239"/>
                                    </a:cubicBezTo>
                                  </a:path>
                                  <a:path w="16460" h="1515">
                                    <a:moveTo>
                                      <a:pt x="14211" y="4397"/>
                                    </a:moveTo>
                                    <a:cubicBezTo>
                                      <a:pt x="14215" y="4358"/>
                                      <a:pt x="14235" y="4367"/>
                                      <a:pt x="14274" y="4363"/>
                                    </a:cubicBezTo>
                                    <a:cubicBezTo>
                                      <a:pt x="14332" y="4357"/>
                                      <a:pt x="14392" y="4358"/>
                                      <a:pt x="14450" y="4365"/>
                                    </a:cubicBezTo>
                                    <a:cubicBezTo>
                                      <a:pt x="14516" y="4373"/>
                                      <a:pt x="14580" y="4388"/>
                                      <a:pt x="14645" y="4400"/>
                                    </a:cubicBezTo>
                                    <a:cubicBezTo>
                                      <a:pt x="14687" y="4408"/>
                                      <a:pt x="14730" y="4403"/>
                                      <a:pt x="14771" y="4413"/>
                                    </a:cubicBezTo>
                                    <a:cubicBezTo>
                                      <a:pt x="14777" y="4415"/>
                                      <a:pt x="14782" y="4418"/>
                                      <a:pt x="14788" y="4420"/>
                                    </a:cubicBezTo>
                                  </a:path>
                                  <a:path w="16460" h="1515">
                                    <a:moveTo>
                                      <a:pt x="14377" y="4802"/>
                                    </a:moveTo>
                                    <a:cubicBezTo>
                                      <a:pt x="14332" y="4807"/>
                                      <a:pt x="14301" y="4812"/>
                                      <a:pt x="14271" y="4849"/>
                                    </a:cubicBezTo>
                                    <a:cubicBezTo>
                                      <a:pt x="14244" y="4882"/>
                                      <a:pt x="14247" y="4926"/>
                                      <a:pt x="14244" y="4967"/>
                                    </a:cubicBezTo>
                                    <a:cubicBezTo>
                                      <a:pt x="14241" y="5013"/>
                                      <a:pt x="14252" y="5055"/>
                                      <a:pt x="14255" y="5101"/>
                                    </a:cubicBezTo>
                                    <a:cubicBezTo>
                                      <a:pt x="14256" y="5124"/>
                                      <a:pt x="14256" y="5159"/>
                                      <a:pt x="14242" y="5179"/>
                                    </a:cubicBezTo>
                                    <a:cubicBezTo>
                                      <a:pt x="14226" y="5201"/>
                                      <a:pt x="14197" y="5193"/>
                                      <a:pt x="14176" y="5187"/>
                                    </a:cubicBezTo>
                                    <a:cubicBezTo>
                                      <a:pt x="14138" y="5176"/>
                                      <a:pt x="14137" y="5160"/>
                                      <a:pt x="14124" y="5123"/>
                                    </a:cubicBezTo>
                                  </a:path>
                                  <a:path w="16460" h="1515">
                                    <a:moveTo>
                                      <a:pt x="14659" y="4687"/>
                                    </a:moveTo>
                                    <a:cubicBezTo>
                                      <a:pt x="14663" y="4681"/>
                                      <a:pt x="14667" y="4675"/>
                                      <a:pt x="14671" y="4669"/>
                                    </a:cubicBezTo>
                                    <a:cubicBezTo>
                                      <a:pt x="14693" y="4682"/>
                                      <a:pt x="14708" y="4695"/>
                                      <a:pt x="14707" y="4723"/>
                                    </a:cubicBezTo>
                                    <a:cubicBezTo>
                                      <a:pt x="14706" y="4757"/>
                                      <a:pt x="14690" y="4791"/>
                                      <a:pt x="14672" y="4819"/>
                                    </a:cubicBezTo>
                                    <a:cubicBezTo>
                                      <a:pt x="14652" y="4851"/>
                                      <a:pt x="14628" y="4882"/>
                                      <a:pt x="14606" y="4912"/>
                                    </a:cubicBezTo>
                                    <a:cubicBezTo>
                                      <a:pt x="14589" y="4935"/>
                                      <a:pt x="14575" y="4950"/>
                                      <a:pt x="14608" y="4966"/>
                                    </a:cubicBezTo>
                                    <a:cubicBezTo>
                                      <a:pt x="14631" y="4977"/>
                                      <a:pt x="14702" y="4969"/>
                                      <a:pt x="14722" y="4963"/>
                                    </a:cubicBezTo>
                                    <a:cubicBezTo>
                                      <a:pt x="14757" y="4944"/>
                                      <a:pt x="14770" y="4938"/>
                                      <a:pt x="14797" y="4933"/>
                                    </a:cubicBezTo>
                                  </a:path>
                                  <a:path w="16460" h="1515">
                                    <a:moveTo>
                                      <a:pt x="15364" y="4283"/>
                                    </a:moveTo>
                                    <a:cubicBezTo>
                                      <a:pt x="15346" y="4297"/>
                                      <a:pt x="15387" y="4295"/>
                                      <a:pt x="15409" y="4299"/>
                                    </a:cubicBezTo>
                                    <a:cubicBezTo>
                                      <a:pt x="15446" y="4306"/>
                                      <a:pt x="15485" y="4312"/>
                                      <a:pt x="15523" y="4312"/>
                                    </a:cubicBezTo>
                                    <a:cubicBezTo>
                                      <a:pt x="15530" y="4312"/>
                                      <a:pt x="15611" y="4310"/>
                                      <a:pt x="15611" y="4309"/>
                                    </a:cubicBezTo>
                                    <a:cubicBezTo>
                                      <a:pt x="15606" y="4307"/>
                                      <a:pt x="15601" y="4305"/>
                                      <a:pt x="15596" y="4303"/>
                                    </a:cubicBezTo>
                                  </a:path>
                                  <a:path w="16460" h="1515">
                                    <a:moveTo>
                                      <a:pt x="15371" y="4463"/>
                                    </a:moveTo>
                                    <a:cubicBezTo>
                                      <a:pt x="15385" y="4481"/>
                                      <a:pt x="15402" y="4466"/>
                                      <a:pt x="15430" y="4464"/>
                                    </a:cubicBezTo>
                                    <a:cubicBezTo>
                                      <a:pt x="15465" y="4461"/>
                                      <a:pt x="15503" y="4471"/>
                                      <a:pt x="15537" y="4467"/>
                                    </a:cubicBezTo>
                                    <a:cubicBezTo>
                                      <a:pt x="15564" y="4464"/>
                                      <a:pt x="15587" y="4462"/>
                                      <a:pt x="15614" y="4459"/>
                                    </a:cubicBezTo>
                                  </a:path>
                                  <a:path w="16460" h="1515">
                                    <a:moveTo>
                                      <a:pt x="16410" y="3924"/>
                                    </a:moveTo>
                                    <a:cubicBezTo>
                                      <a:pt x="16423" y="3906"/>
                                      <a:pt x="16418" y="3906"/>
                                      <a:pt x="16429" y="3886"/>
                                    </a:cubicBezTo>
                                    <a:cubicBezTo>
                                      <a:pt x="16414" y="3915"/>
                                      <a:pt x="16406" y="3938"/>
                                      <a:pt x="16399" y="3971"/>
                                    </a:cubicBezTo>
                                    <a:cubicBezTo>
                                      <a:pt x="16388" y="4021"/>
                                      <a:pt x="16378" y="4069"/>
                                      <a:pt x="16364" y="4118"/>
                                    </a:cubicBezTo>
                                    <a:cubicBezTo>
                                      <a:pt x="16354" y="4152"/>
                                      <a:pt x="16347" y="4187"/>
                                      <a:pt x="16341" y="4221"/>
                                    </a:cubicBezTo>
                                    <a:cubicBezTo>
                                      <a:pt x="16340" y="4225"/>
                                      <a:pt x="16339" y="4229"/>
                                      <a:pt x="16338" y="4233"/>
                                    </a:cubicBezTo>
                                    <a:cubicBezTo>
                                      <a:pt x="16375" y="4235"/>
                                      <a:pt x="16378" y="4224"/>
                                      <a:pt x="16410" y="4207"/>
                                    </a:cubicBezTo>
                                    <a:cubicBezTo>
                                      <a:pt x="16435" y="4194"/>
                                      <a:pt x="16462" y="4178"/>
                                      <a:pt x="16491" y="4180"/>
                                    </a:cubicBezTo>
                                    <a:cubicBezTo>
                                      <a:pt x="16516" y="4181"/>
                                      <a:pt x="16546" y="4203"/>
                                      <a:pt x="16546" y="4231"/>
                                    </a:cubicBezTo>
                                    <a:cubicBezTo>
                                      <a:pt x="16546" y="4269"/>
                                      <a:pt x="16532" y="4318"/>
                                      <a:pt x="16518" y="4353"/>
                                    </a:cubicBezTo>
                                    <a:cubicBezTo>
                                      <a:pt x="16497" y="4405"/>
                                      <a:pt x="16457" y="4446"/>
                                      <a:pt x="16430" y="4494"/>
                                    </a:cubicBezTo>
                                    <a:cubicBezTo>
                                      <a:pt x="16407" y="4534"/>
                                      <a:pt x="16391" y="4570"/>
                                      <a:pt x="16351" y="4596"/>
                                    </a:cubicBezTo>
                                    <a:cubicBezTo>
                                      <a:pt x="16328" y="4611"/>
                                      <a:pt x="16299" y="4618"/>
                                      <a:pt x="16275" y="4602"/>
                                    </a:cubicBezTo>
                                    <a:cubicBezTo>
                                      <a:pt x="16229" y="4571"/>
                                      <a:pt x="16218" y="4483"/>
                                      <a:pt x="16216" y="4433"/>
                                    </a:cubicBezTo>
                                    <a:cubicBezTo>
                                      <a:pt x="16217" y="4418"/>
                                      <a:pt x="16218" y="4402"/>
                                      <a:pt x="16219" y="4387"/>
                                    </a:cubicBezTo>
                                  </a:path>
                                  <a:path w="16460" h="1515">
                                    <a:moveTo>
                                      <a:pt x="16456" y="3870"/>
                                    </a:moveTo>
                                    <a:cubicBezTo>
                                      <a:pt x="16485" y="3885"/>
                                      <a:pt x="16510" y="3881"/>
                                      <a:pt x="16543" y="3877"/>
                                    </a:cubicBezTo>
                                    <a:cubicBezTo>
                                      <a:pt x="16592" y="3871"/>
                                      <a:pt x="16636" y="3849"/>
                                      <a:pt x="16683" y="3840"/>
                                    </a:cubicBezTo>
                                    <a:cubicBezTo>
                                      <a:pt x="16716" y="3834"/>
                                      <a:pt x="16743" y="3829"/>
                                      <a:pt x="16773" y="3829"/>
                                    </a:cubicBezTo>
                                  </a:path>
                                  <a:path w="16460" h="1515">
                                    <a:moveTo>
                                      <a:pt x="16755" y="4537"/>
                                    </a:moveTo>
                                    <a:cubicBezTo>
                                      <a:pt x="16753" y="4577"/>
                                      <a:pt x="16741" y="4602"/>
                                      <a:pt x="16722" y="4637"/>
                                    </a:cubicBezTo>
                                    <a:cubicBezTo>
                                      <a:pt x="16697" y="4684"/>
                                      <a:pt x="16674" y="4729"/>
                                      <a:pt x="16653" y="4778"/>
                                    </a:cubicBezTo>
                                    <a:cubicBezTo>
                                      <a:pt x="16645" y="4796"/>
                                      <a:pt x="16640" y="4876"/>
                                      <a:pt x="16620" y="4877"/>
                                    </a:cubicBezTo>
                                    <a:cubicBezTo>
                                      <a:pt x="16611" y="4874"/>
                                      <a:pt x="16601" y="4871"/>
                                      <a:pt x="16592" y="4868"/>
                                    </a:cubicBezTo>
                                  </a:path>
                                  <a:path w="16460" h="1515">
                                    <a:moveTo>
                                      <a:pt x="17047" y="3916"/>
                                    </a:moveTo>
                                    <a:cubicBezTo>
                                      <a:pt x="17074" y="3926"/>
                                      <a:pt x="17099" y="3933"/>
                                      <a:pt x="17127" y="3938"/>
                                    </a:cubicBezTo>
                                    <a:cubicBezTo>
                                      <a:pt x="17165" y="3945"/>
                                      <a:pt x="17204" y="3946"/>
                                      <a:pt x="17241" y="3954"/>
                                    </a:cubicBezTo>
                                    <a:cubicBezTo>
                                      <a:pt x="17277" y="3961"/>
                                      <a:pt x="17304" y="3969"/>
                                      <a:pt x="17328" y="3997"/>
                                    </a:cubicBezTo>
                                    <a:cubicBezTo>
                                      <a:pt x="17352" y="4024"/>
                                      <a:pt x="17345" y="4064"/>
                                      <a:pt x="17339" y="4097"/>
                                    </a:cubicBezTo>
                                    <a:cubicBezTo>
                                      <a:pt x="17330" y="4150"/>
                                      <a:pt x="17313" y="4206"/>
                                      <a:pt x="17292" y="4255"/>
                                    </a:cubicBezTo>
                                    <a:cubicBezTo>
                                      <a:pt x="17268" y="4313"/>
                                      <a:pt x="17239" y="4370"/>
                                      <a:pt x="17212" y="4427"/>
                                    </a:cubicBezTo>
                                    <a:cubicBezTo>
                                      <a:pt x="17191" y="4471"/>
                                      <a:pt x="17160" y="4513"/>
                                      <a:pt x="17146" y="4559"/>
                                    </a:cubicBezTo>
                                    <a:cubicBezTo>
                                      <a:pt x="17135" y="4594"/>
                                      <a:pt x="17132" y="4606"/>
                                      <a:pt x="17096" y="4604"/>
                                    </a:cubicBezTo>
                                  </a:path>
                                  <a:path w="16460" h="1515">
                                    <a:moveTo>
                                      <a:pt x="17078" y="4400"/>
                                    </a:moveTo>
                                    <a:cubicBezTo>
                                      <a:pt x="17106" y="4383"/>
                                      <a:pt x="17119" y="4387"/>
                                      <a:pt x="17152" y="4387"/>
                                    </a:cubicBezTo>
                                    <a:cubicBezTo>
                                      <a:pt x="17203" y="4387"/>
                                      <a:pt x="17253" y="4380"/>
                                      <a:pt x="17304" y="4379"/>
                                    </a:cubicBezTo>
                                    <a:cubicBezTo>
                                      <a:pt x="17353" y="4378"/>
                                      <a:pt x="17378" y="4371"/>
                                      <a:pt x="17424" y="4358"/>
                                    </a:cubicBezTo>
                                  </a:path>
                                  <a:path w="16460" h="1515">
                                    <a:moveTo>
                                      <a:pt x="17761" y="3939"/>
                                    </a:moveTo>
                                    <a:cubicBezTo>
                                      <a:pt x="17740" y="3961"/>
                                      <a:pt x="17727" y="3984"/>
                                      <a:pt x="17717" y="4013"/>
                                    </a:cubicBezTo>
                                    <a:cubicBezTo>
                                      <a:pt x="17700" y="4060"/>
                                      <a:pt x="17675" y="4103"/>
                                      <a:pt x="17660" y="4151"/>
                                    </a:cubicBezTo>
                                    <a:cubicBezTo>
                                      <a:pt x="17650" y="4184"/>
                                      <a:pt x="17630" y="4229"/>
                                      <a:pt x="17636" y="4264"/>
                                    </a:cubicBezTo>
                                    <a:cubicBezTo>
                                      <a:pt x="17642" y="4300"/>
                                      <a:pt x="17694" y="4299"/>
                                      <a:pt x="17721" y="4299"/>
                                    </a:cubicBezTo>
                                    <a:cubicBezTo>
                                      <a:pt x="17772" y="4299"/>
                                      <a:pt x="17819" y="4287"/>
                                      <a:pt x="17868" y="4277"/>
                                    </a:cubicBezTo>
                                    <a:cubicBezTo>
                                      <a:pt x="17908" y="4269"/>
                                      <a:pt x="17944" y="4263"/>
                                      <a:pt x="17983" y="4254"/>
                                    </a:cubicBezTo>
                                  </a:path>
                                  <a:path w="16460" h="1515">
                                    <a:moveTo>
                                      <a:pt x="17989" y="4022"/>
                                    </a:moveTo>
                                    <a:cubicBezTo>
                                      <a:pt x="17973" y="4046"/>
                                      <a:pt x="17959" y="4080"/>
                                      <a:pt x="17948" y="4111"/>
                                    </a:cubicBezTo>
                                    <a:cubicBezTo>
                                      <a:pt x="17921" y="4185"/>
                                      <a:pt x="17903" y="4261"/>
                                      <a:pt x="17879" y="4336"/>
                                    </a:cubicBezTo>
                                    <a:cubicBezTo>
                                      <a:pt x="17857" y="4404"/>
                                      <a:pt x="17834" y="4480"/>
                                      <a:pt x="17806" y="4545"/>
                                    </a:cubicBezTo>
                                    <a:cubicBezTo>
                                      <a:pt x="17791" y="4580"/>
                                      <a:pt x="17778" y="4610"/>
                                      <a:pt x="17757" y="4640"/>
                                    </a:cubicBezTo>
                                  </a:path>
                                  <a:path w="16460" h="1515">
                                    <a:moveTo>
                                      <a:pt x="18474" y="3925"/>
                                    </a:moveTo>
                                    <a:cubicBezTo>
                                      <a:pt x="18495" y="3919"/>
                                      <a:pt x="18470" y="3961"/>
                                      <a:pt x="18462" y="3996"/>
                                    </a:cubicBezTo>
                                    <a:cubicBezTo>
                                      <a:pt x="18449" y="4057"/>
                                      <a:pt x="18431" y="4117"/>
                                      <a:pt x="18415" y="4177"/>
                                    </a:cubicBezTo>
                                    <a:cubicBezTo>
                                      <a:pt x="18398" y="4241"/>
                                      <a:pt x="18377" y="4305"/>
                                      <a:pt x="18367" y="4371"/>
                                    </a:cubicBezTo>
                                    <a:cubicBezTo>
                                      <a:pt x="18361" y="4411"/>
                                      <a:pt x="18355" y="4459"/>
                                      <a:pt x="18364" y="4499"/>
                                    </a:cubicBezTo>
                                    <a:cubicBezTo>
                                      <a:pt x="18371" y="4529"/>
                                      <a:pt x="18388" y="4539"/>
                                      <a:pt x="18415" y="4530"/>
                                    </a:cubicBezTo>
                                    <a:cubicBezTo>
                                      <a:pt x="18448" y="4519"/>
                                      <a:pt x="18480" y="4481"/>
                                      <a:pt x="18503" y="4457"/>
                                    </a:cubicBezTo>
                                    <a:cubicBezTo>
                                      <a:pt x="18542" y="4416"/>
                                      <a:pt x="18582" y="4376"/>
                                      <a:pt x="18621" y="4335"/>
                                    </a:cubicBezTo>
                                    <a:cubicBezTo>
                                      <a:pt x="18654" y="4301"/>
                                      <a:pt x="18683" y="4265"/>
                                      <a:pt x="18715" y="4231"/>
                                    </a:cubicBezTo>
                                    <a:cubicBezTo>
                                      <a:pt x="18735" y="4210"/>
                                      <a:pt x="18728" y="4204"/>
                                      <a:pt x="18719" y="4178"/>
                                    </a:cubicBezTo>
                                  </a:path>
                                  <a:path w="16460" h="1515">
                                    <a:moveTo>
                                      <a:pt x="18570" y="4319"/>
                                    </a:moveTo>
                                    <a:cubicBezTo>
                                      <a:pt x="18569" y="4351"/>
                                      <a:pt x="18570" y="4379"/>
                                      <a:pt x="18579" y="4411"/>
                                    </a:cubicBezTo>
                                    <a:cubicBezTo>
                                      <a:pt x="18591" y="4454"/>
                                      <a:pt x="18598" y="4502"/>
                                      <a:pt x="18612" y="4544"/>
                                    </a:cubicBezTo>
                                    <a:cubicBezTo>
                                      <a:pt x="18621" y="4571"/>
                                      <a:pt x="18639" y="4594"/>
                                      <a:pt x="18645" y="4558"/>
                                    </a:cubicBezTo>
                                  </a:path>
                                  <a:path w="16460" h="1515">
                                    <a:moveTo>
                                      <a:pt x="19016" y="4008"/>
                                    </a:moveTo>
                                    <a:cubicBezTo>
                                      <a:pt x="19025" y="4033"/>
                                      <a:pt x="19021" y="4049"/>
                                      <a:pt x="19017" y="4078"/>
                                    </a:cubicBezTo>
                                    <a:cubicBezTo>
                                      <a:pt x="19010" y="4124"/>
                                      <a:pt x="18996" y="4169"/>
                                      <a:pt x="18985" y="4214"/>
                                    </a:cubicBezTo>
                                    <a:cubicBezTo>
                                      <a:pt x="18969" y="4279"/>
                                      <a:pt x="18948" y="4341"/>
                                      <a:pt x="18929" y="4405"/>
                                    </a:cubicBezTo>
                                    <a:cubicBezTo>
                                      <a:pt x="18915" y="4451"/>
                                      <a:pt x="18897" y="4494"/>
                                      <a:pt x="18886" y="4540"/>
                                    </a:cubicBezTo>
                                  </a:path>
                                  <a:path w="16460" h="1515">
                                    <a:moveTo>
                                      <a:pt x="19035" y="4107"/>
                                    </a:moveTo>
                                    <a:cubicBezTo>
                                      <a:pt x="19041" y="4147"/>
                                      <a:pt x="19040" y="4187"/>
                                      <a:pt x="19042" y="4228"/>
                                    </a:cubicBezTo>
                                    <a:cubicBezTo>
                                      <a:pt x="19048" y="4333"/>
                                      <a:pt x="19057" y="4463"/>
                                      <a:pt x="19109" y="4558"/>
                                    </a:cubicBezTo>
                                    <a:cubicBezTo>
                                      <a:pt x="19126" y="4589"/>
                                      <a:pt x="19152" y="4604"/>
                                      <a:pt x="19182" y="4581"/>
                                    </a:cubicBezTo>
                                    <a:cubicBezTo>
                                      <a:pt x="19226" y="4547"/>
                                      <a:pt x="19249" y="4488"/>
                                      <a:pt x="19273" y="4440"/>
                                    </a:cubicBezTo>
                                    <a:cubicBezTo>
                                      <a:pt x="19312" y="4364"/>
                                      <a:pt x="19342" y="4285"/>
                                      <a:pt x="19377" y="4207"/>
                                    </a:cubicBezTo>
                                    <a:cubicBezTo>
                                      <a:pt x="19403" y="4149"/>
                                      <a:pt x="19429" y="4082"/>
                                      <a:pt x="19460" y="4027"/>
                                    </a:cubicBezTo>
                                    <a:cubicBezTo>
                                      <a:pt x="19473" y="4004"/>
                                      <a:pt x="19477" y="3994"/>
                                      <a:pt x="19484" y="3969"/>
                                    </a:cubicBezTo>
                                  </a:path>
                                  <a:path w="16460" h="1515">
                                    <a:moveTo>
                                      <a:pt x="16050" y="4742"/>
                                    </a:moveTo>
                                    <a:cubicBezTo>
                                      <a:pt x="16069" y="4744"/>
                                      <a:pt x="16061" y="4746"/>
                                      <a:pt x="16080" y="4747"/>
                                    </a:cubicBezTo>
                                    <a:cubicBezTo>
                                      <a:pt x="16123" y="4748"/>
                                      <a:pt x="16165" y="4748"/>
                                      <a:pt x="16208" y="4750"/>
                                    </a:cubicBezTo>
                                    <a:cubicBezTo>
                                      <a:pt x="16307" y="4754"/>
                                      <a:pt x="16407" y="4754"/>
                                      <a:pt x="16506" y="4754"/>
                                    </a:cubicBezTo>
                                    <a:cubicBezTo>
                                      <a:pt x="16691" y="4754"/>
                                      <a:pt x="16876" y="4755"/>
                                      <a:pt x="17061" y="4754"/>
                                    </a:cubicBezTo>
                                    <a:cubicBezTo>
                                      <a:pt x="17265" y="4752"/>
                                      <a:pt x="17470" y="4758"/>
                                      <a:pt x="17674" y="4760"/>
                                    </a:cubicBezTo>
                                    <a:cubicBezTo>
                                      <a:pt x="17938" y="4762"/>
                                      <a:pt x="18202" y="4766"/>
                                      <a:pt x="18466" y="4768"/>
                                    </a:cubicBezTo>
                                    <a:cubicBezTo>
                                      <a:pt x="18533" y="4769"/>
                                      <a:pt x="18601" y="4770"/>
                                      <a:pt x="18668" y="4771"/>
                                    </a:cubicBezTo>
                                    <a:cubicBezTo>
                                      <a:pt x="18735" y="4772"/>
                                      <a:pt x="18800" y="4773"/>
                                      <a:pt x="18867" y="4772"/>
                                    </a:cubicBezTo>
                                    <a:cubicBezTo>
                                      <a:pt x="18911" y="4771"/>
                                      <a:pt x="18955" y="4773"/>
                                      <a:pt x="18999" y="4773"/>
                                    </a:cubicBezTo>
                                    <a:cubicBezTo>
                                      <a:pt x="19092" y="4773"/>
                                      <a:pt x="19184" y="4778"/>
                                      <a:pt x="19277" y="4778"/>
                                    </a:cubicBezTo>
                                    <a:cubicBezTo>
                                      <a:pt x="19315" y="4778"/>
                                      <a:pt x="19354" y="4775"/>
                                      <a:pt x="19392" y="4778"/>
                                    </a:cubicBezTo>
                                    <a:cubicBezTo>
                                      <a:pt x="19411" y="4776"/>
                                      <a:pt x="19417" y="4775"/>
                                      <a:pt x="19428" y="4784"/>
                                    </a:cubicBezTo>
                                  </a:path>
                                  <a:path w="16460" h="1515">
                                    <a:moveTo>
                                      <a:pt x="16080" y="4903"/>
                                    </a:moveTo>
                                    <a:cubicBezTo>
                                      <a:pt x="16102" y="4908"/>
                                      <a:pt x="16096" y="4913"/>
                                      <a:pt x="16118" y="4915"/>
                                    </a:cubicBezTo>
                                    <a:cubicBezTo>
                                      <a:pt x="16346" y="4940"/>
                                      <a:pt x="16583" y="4925"/>
                                      <a:pt x="16812" y="4929"/>
                                    </a:cubicBezTo>
                                    <a:cubicBezTo>
                                      <a:pt x="17066" y="4933"/>
                                      <a:pt x="17321" y="4929"/>
                                      <a:pt x="17575" y="4933"/>
                                    </a:cubicBezTo>
                                    <a:cubicBezTo>
                                      <a:pt x="18081" y="4941"/>
                                      <a:pt x="18588" y="4947"/>
                                      <a:pt x="19094" y="4949"/>
                                    </a:cubicBezTo>
                                    <a:cubicBezTo>
                                      <a:pt x="19254" y="4950"/>
                                      <a:pt x="19414" y="4949"/>
                                      <a:pt x="19574" y="4949"/>
                                    </a:cubicBezTo>
                                    <a:cubicBezTo>
                                      <a:pt x="19673" y="4949"/>
                                      <a:pt x="19772" y="4949"/>
                                      <a:pt x="19871" y="4948"/>
                                    </a:cubicBezTo>
                                    <a:cubicBezTo>
                                      <a:pt x="19889" y="4949"/>
                                      <a:pt x="19896" y="4949"/>
                                      <a:pt x="19873" y="494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431,3736" coordsize="16460,1515" path="m3752,3792c3736,3818,3724,3844,3712,3872c3687,3929,3671,3989,3653,4049c3632,4121,3617,4193,3602,4266c3590,4326,3582,4386,3572,4446c3566,4482,3561,4518,3558,4555c3552,4534,3550,4516,3549,4494em3469,3758c3449,3753,3444,3751,3431,3748c3459,3754,3487,3756,3516,3758c3578,3763,3641,3763,3703,3765c3769,3767,3835,3770,3901,3772c3906,3772,3997,3767,3994,3765c3987,3765,3981,3765,3974,3765em3468,4162c3434,4179,3498,4172,3517,4174c3573,4180,3629,4184,3686,4182c3721,4181,3757,4180,3792,4177c3820,4175,3839,4166,3864,4152em4199,4171c4193,4172,4187,4173,4181,4174c4205,4180,4229,4183,4253,4187c4289,4193,4325,4193,4361,4191c4393,4189,4422,4187,4452,4178c4482,4170,4511,4158,4472,4192em4203,4356c4233,4358,4261,4364,4290,4367c4318,4370,4355,4372,4383,4365c4409,4358,4431,4335,4450,4324c4455,4322,4461,4321,4466,4319em5020,4169c5013,4208,5007,4248,5002,4287c4995,4343,4987,4399,4977,4455c4971,4488,4960,4526,4963,4560c4964,4565,4966,4569,4967,4574c4991,4543,5003,4510,5022,4475c5055,4415,5092,4355,5132,4299c5145,4280,5157,4269,5175,4255c5186,4284,5186,4303,5186,4334c5186,4363,5187,4393,5189,4422c5191,4447,5194,4451,5208,4471c5240,4450,5262,4427,5285,4396c5320,4349,5355,4296,5400,4258c5417,4244,5429,4245,5448,4240c5468,4282,5473,4312,5472,4360c5471,4423,5463,4486,5477,4548c5485,4582,5502,4559,5517,4548em5910,4236c5889,4245,5871,4246,5848,4243em6470,4257c6466,4231,6455,4209,6423,4207c6388,4205,6357,4229,6332,4250c6292,4284,6269,4325,6246,4372c6226,4411,6205,4458,6211,4503c6215,4536,6235,4554,6268,4547c6314,4537,6352,4493,6383,4461c6431,4410,6471,4348,6507,4288c6534,4243,6528,4258,6514,4298c6499,4342,6490,4387,6485,4434c6481,4474,6476,4520,6500,4556c6519,4585,6556,4582,6585,4569c6637,4545,6670,4492,6698,4446em7686,4134c7713,4137,7740,4139,7767,4137c7801,4134,7835,4133,7869,4132c7874,4132,7935,4123,7937,4126c7933,4127,7928,4128,7924,4129em7669,4308c7638,4300,7696,4302,7704,4301c7734,4299,7765,4297,7795,4295c7827,4292,7860,4290,7892,4288c7914,4287,7934,4289,7955,4291em8895,4323c8898,4300,8902,4302,8916,4283c8947,4243,8974,4204,9001,4162c9036,4108,9074,4056,9106,4001c9131,3959,9152,3915,9176,3872c9188,3850,9196,3830,9203,3807c9198,3849,9187,3889,9177,3930c9133,4105,9079,4281,9051,4460c9047,4485,9027,4552,9043,4533c9048,4527,9048,4483,9048,4477em9407,3908c9402,3858,9414,3819,9469,3805c9499,3797,9543,3806,9561,3832c9588,3871,9567,3917,9552,3956c9531,4012,9499,4062,9466,4112c9448,4139,9429,4166,9412,4193c9432,4194,9451,4193,9471,4198c9500,4205,9524,4226,9539,4251c9558,4283,9557,4325,9546,4360c9532,4404,9500,4444,9467,4475c9439,4502,9404,4529,9364,4533c9333,4536,9303,4526,9294,4494c9282,4452,9308,4418,9323,4382em9845,3913c9866,3914,9846,3931,9838,3958c9828,3993,9821,4029,9812,4064c9806,4088,9790,4122,9797,4147c9801,4152,9806,4157,9810,4162c9836,4154,9862,4144,9889,4138c9940,4126,9989,4142,10002,4198c10012,4241,9994,4280,9974,4317c9944,4371,9905,4413,9860,4455c9824,4489,9785,4522,9741,4545c9709,4562,9684,4559,9671,4521c9660,4487,9665,4452,9667,4418em9860,3927c9872,3898,9879,3892,9911,3892c9954,3891,10012,3891,10053,3879c10083,3870,10111,3859,10138,3846em10406,3932c10386,3908,10369,3919,10351,3950c10321,4004,10297,4064,10274,4121c10237,4214,10200,4313,10189,4413c10184,4458,10182,4551,10242,4563c10292,4573,10338,4522,10366,4490c10418,4430,10449,4359,10471,4283c10492,4211,10498,4140,10487,4066c10484,4044,10472,3972,10436,3972c10411,3972,10388,3993,10366,4001em10825,3842c10805,3862,10808,3868,10802,3895c10790,3953,10778,4011,10766,4070c10751,4145,10734,4219,10721,4294c10711,4353,10698,4417,10700,4477c10701,4482,10701,4488,10702,4493c10723,4466,10738,4437,10758,4408c10794,4354,10842,4311,10904,4290c10951,4274,11003,4281,11016,4331c11026,4369,10988,4416,10965,4442c10944,4466,10919,4488,10894,4508c10875,4523,10842,4541,10849,4570c10856,4596,10897,4605,10919,4606c10965,4608,11010,4588,11052,4576c11065,4573,11078,4570,11091,4567em11357,4349c11363,4327,11367,4321,11357,4308c11322,4309,11306,4308,11277,4334c11256,4353,11224,4393,11222,4423c11228,4442,11229,4448,11239,4457c11272,4459,11301,4461,11335,4452c11358,4446,11370,4445,11393,4444c11399,4501,11381,4537,11364,4592c11319,4733,11282,4879,11253,5024c11241,5086,11230,5149,11210,5209c11201,5231,11199,5236,11192,5249c11150,5245,11142,5229,11121,5191c11093,5140,11081,5084,11080,5026c11079,4960,11098,4898,11128,4841c11158,4784,11203,4744,11251,4703c11301,4661,11356,4629,11412,4595c11426,4587,11441,4579,11455,4571em11952,4257c11947,4255,11902,4232,11936,4250em12532,3833c12531,3815,12531,3809,12539,3799c12544,3837,12530,3873,12519,3912c12501,3976,12474,4037,12454,4101c12441,4143,12408,4220,12426,4265c12437,4293,12477,4290,12501,4287c12546,4282,12590,4268,12634,4257c12678,4245,12727,4227,12770,4237em12699,4090c12687,4066,12672,4111,12664,4133c12645,4182,12627,4231,12609,4281c12590,4335,12576,4391,12557,4445c12546,4477,12525,4525,12523,4558c12524,4565,12526,4573,12527,4580em12837,4510c12824,4533,12808,4554,12795,4577c12774,4614,12748,4657,12736,4698c12727,4727,12721,4756,12716,4786em13220,3946c13210,3920,13202,3893,13236,3879c13265,3867,13307,3877,13336,3883c13375,3892,13413,3909,13424,3952c13440,4015,13394,4095,13364,4147c13332,4203,13292,4255,13257,4309c13237,4340,13205,4379,13196,4416c13191,4434,13199,4461,13215,4472c13238,4488,13273,4496,13301,4490c13347,4480,13386,4473,13433,4461em13734,3956c13727,3965,13706,3995,13695,4022c13679,4062,13610,4216,13669,4246c13685,4254,13728,4243,13745,4243c13770,4243,13799,4245,13819,4262c13853,4290,13852,4328,13846,4368c13837,4425,13809,4488,13775,4534c13745,4575,13700,4617,13657,4644c13621,4666,13608,4657,13589,4622c13582,4608,13576,4595,13569,4581em13684,3991c13706,3973,13731,3961,13760,3950c13813,3929,13870,3921,13923,3902c13966,3880,13982,3873,14015,3869em14443,3736c14431,3757,14423,3778,14415,3802c14391,3879,14352,3964,14345,4045c14345,4068,14346,4074,14341,4088c14378,4097,14394,4080,14422,4051c14462,4009,14500,3964,14539,3920c14563,3893,14589,3852,14619,3831c14624,3829,14629,3827,14634,3825c14627,3863,14615,3898,14605,3935c14593,3979,14577,4021,14572,4067c14572,4074,14571,4081,14571,4088c14607,4073,14619,4060,14649,4023c14685,3979,14716,3929,14753,3887c14775,3867,14780,3861,14797,3854c14794,3920,14771,3975,14755,4038c14743,4084,14723,4135,14715,4181c14714,4211,14713,4221,14701,4239em14211,4397c14215,4358,14235,4367,14274,4363c14332,4357,14392,4358,14450,4365c14516,4373,14580,4388,14645,4400c14687,4408,14730,4403,14771,4413c14777,4415,14782,4418,14788,4420em14377,4802c14332,4807,14301,4812,14271,4849c14244,4882,14247,4926,14244,4967c14241,5013,14252,5055,14255,5101c14256,5124,14256,5159,14242,5179c14226,5201,14197,5193,14176,5187c14138,5176,14137,5160,14124,5123em14659,4687c14663,4681,14667,4675,14671,4669c14693,4682,14708,4695,14707,4723c14706,4757,14690,4791,14672,4819c14652,4851,14628,4882,14606,4912c14589,4935,14575,4950,14608,4966c14631,4977,14702,4969,14722,4963c14757,4944,14770,4938,14797,4933em15364,4283c15346,4297,15387,4295,15409,4299c15446,4306,15485,4312,15523,4312c15530,4312,15611,4310,15611,4309c15606,4307,15601,4305,15596,4303em15371,4463c15385,4481,15402,4466,15430,4464c15465,4461,15503,4471,15537,4467c15564,4464,15587,4462,15614,4459em16410,3924c16423,3906,16418,3906,16429,3886c16414,3915,16406,3938,16399,3971c16388,4021,16378,4069,16364,4118c16354,4152,16347,4187,16341,4221c16340,4225,16339,4229,16338,4233c16375,4235,16378,4224,16410,4207c16435,4194,16462,4178,16491,4180c16516,4181,16546,4203,16546,4231c16546,4269,16532,4318,16518,4353c16497,4405,16457,4446,16430,4494c16407,4534,16391,4570,16351,4596c16328,4611,16299,4618,16275,4602c16229,4571,16218,4483,16216,4433c16217,4418,16218,4402,16219,4387em16456,3870c16485,3885,16510,3881,16543,3877c16592,3871,16636,3849,16683,3840c16716,3834,16743,3829,16773,3829em16755,4537c16753,4577,16741,4602,16722,4637c16697,4684,16674,4729,16653,4778c16645,4796,16640,4876,16620,4877c16611,4874,16601,4871,16592,4868em17047,3916c17074,3926,17099,3933,17127,3938c17165,3945,17204,3946,17241,3954c17277,3961,17304,3969,17328,3997c17352,4024,17345,4064,17339,4097c17330,4150,17313,4206,17292,4255c17268,4313,17239,4370,17212,4427c17191,4471,17160,4513,17146,4559c17135,4594,17132,4606,17096,4604em17078,4400c17106,4383,17119,4387,17152,4387c17203,4387,17253,4380,17304,4379c17353,4378,17378,4371,17424,4358em17761,3939c17740,3961,17727,3984,17717,4013c17700,4060,17675,4103,17660,4151c17650,4184,17630,4229,17636,4264c17642,4300,17694,4299,17721,4299c17772,4299,17819,4287,17868,4277c17908,4269,17944,4263,17983,4254em17989,4022c17973,4046,17959,4080,17948,4111c17921,4185,17903,4261,17879,4336c17857,4404,17834,4480,17806,4545c17791,4580,17778,4610,17757,4640em18474,3925c18495,3919,18470,3961,18462,3996c18449,4057,18431,4117,18415,4177c18398,4241,18377,4305,18367,4371c18361,4411,18355,4459,18364,4499c18371,4529,18388,4539,18415,4530c18448,4519,18480,4481,18503,4457c18542,4416,18582,4376,18621,4335c18654,4301,18683,4265,18715,4231c18735,4210,18728,4204,18719,4178em18570,4319c18569,4351,18570,4379,18579,4411c18591,4454,18598,4502,18612,4544c18621,4571,18639,4594,18645,4558em19016,4008c19025,4033,19021,4049,19017,4078c19010,4124,18996,4169,18985,4214c18969,4279,18948,4341,18929,4405c18915,4451,18897,4494,18886,4540em19035,4107c19041,4147,19040,4187,19042,4228c19048,4333,19057,4463,19109,4558c19126,4589,19152,4604,19182,4581c19226,4547,19249,4488,19273,4440c19312,4364,19342,4285,19377,4207c19403,4149,19429,4082,19460,4027c19473,4004,19477,3994,19484,3969em16050,4742c16069,4744,16061,4746,16080,4747c16123,4748,16165,4748,16208,4750c16307,4754,16407,4754,16506,4754c16691,4754,16876,4755,17061,4754c17265,4752,17470,4758,17674,4760c17938,4762,18202,4766,18466,4768c18533,4769,18601,4770,18668,4771c18735,4772,18800,4773,18867,4772c18911,4771,18955,4773,18999,4773c19092,4773,19184,4778,19277,4778c19315,4778,19354,4775,19392,4778c19411,4776,19417,4775,19428,4784em16080,4903c16102,4908,16096,4913,16118,4915c16346,4940,16583,4925,16812,4929c17066,4933,17321,4929,17575,4933c18081,4941,18588,4947,19094,4949c19254,4950,19414,4949,19574,4949c19673,4949,19772,4949,19871,4948c19889,4949,19896,4949,19873,4949e" stroked="t" o:allowincell="t" style="position:absolute;margin-left:8.05pt;margin-top:3.85pt;width:466.55pt;height:42.9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2705</wp:posOffset>
                      </wp:positionV>
                      <wp:extent cx="5770245" cy="464820"/>
                      <wp:effectExtent l="8890" t="10160" r="9525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0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27" h="1291">
                                    <a:moveTo>
                                      <a:pt x="3640" y="5825"/>
                                    </a:moveTo>
                                    <a:cubicBezTo>
                                      <a:pt x="3657" y="5786"/>
                                      <a:pt x="3625" y="5888"/>
                                      <a:pt x="3623" y="5896"/>
                                    </a:cubicBezTo>
                                    <a:cubicBezTo>
                                      <a:pt x="3601" y="5969"/>
                                      <a:pt x="3581" y="6042"/>
                                      <a:pt x="3561" y="6115"/>
                                    </a:cubicBezTo>
                                    <a:cubicBezTo>
                                      <a:pt x="3538" y="6201"/>
                                      <a:pt x="3514" y="6287"/>
                                      <a:pt x="3490" y="6373"/>
                                    </a:cubicBezTo>
                                    <a:cubicBezTo>
                                      <a:pt x="3474" y="6431"/>
                                      <a:pt x="3458" y="6489"/>
                                      <a:pt x="3444" y="6547"/>
                                    </a:cubicBezTo>
                                    <a:cubicBezTo>
                                      <a:pt x="3440" y="6565"/>
                                      <a:pt x="3439" y="6569"/>
                                      <a:pt x="3435" y="6580"/>
                                    </a:cubicBezTo>
                                    <a:cubicBezTo>
                                      <a:pt x="3438" y="6548"/>
                                      <a:pt x="3440" y="6523"/>
                                      <a:pt x="3440" y="6490"/>
                                    </a:cubicBezTo>
                                  </a:path>
                                  <a:path w="16027" h="1291">
                                    <a:moveTo>
                                      <a:pt x="3299" y="5755"/>
                                    </a:moveTo>
                                    <a:cubicBezTo>
                                      <a:pt x="3264" y="5741"/>
                                      <a:pt x="3338" y="5759"/>
                                      <a:pt x="3347" y="5760"/>
                                    </a:cubicBezTo>
                                    <a:cubicBezTo>
                                      <a:pt x="3408" y="5767"/>
                                      <a:pt x="3467" y="5772"/>
                                      <a:pt x="3528" y="5777"/>
                                    </a:cubicBezTo>
                                    <a:cubicBezTo>
                                      <a:pt x="3604" y="5783"/>
                                      <a:pt x="3680" y="5788"/>
                                      <a:pt x="3755" y="5796"/>
                                    </a:cubicBezTo>
                                    <a:cubicBezTo>
                                      <a:pt x="3807" y="5801"/>
                                      <a:pt x="3857" y="5802"/>
                                      <a:pt x="3906" y="5814"/>
                                    </a:cubicBezTo>
                                    <a:cubicBezTo>
                                      <a:pt x="3913" y="5816"/>
                                      <a:pt x="3920" y="5817"/>
                                      <a:pt x="3927" y="5819"/>
                                    </a:cubicBezTo>
                                  </a:path>
                                  <a:path w="16027" h="1291">
                                    <a:moveTo>
                                      <a:pt x="3336" y="6186"/>
                                    </a:moveTo>
                                    <a:cubicBezTo>
                                      <a:pt x="3379" y="6191"/>
                                      <a:pt x="3418" y="6188"/>
                                      <a:pt x="3461" y="6184"/>
                                    </a:cubicBezTo>
                                    <a:cubicBezTo>
                                      <a:pt x="3519" y="6179"/>
                                      <a:pt x="3577" y="6172"/>
                                      <a:pt x="3635" y="6164"/>
                                    </a:cubicBezTo>
                                    <a:cubicBezTo>
                                      <a:pt x="3672" y="6159"/>
                                      <a:pt x="3717" y="6141"/>
                                      <a:pt x="3751" y="6142"/>
                                    </a:cubicBezTo>
                                    <a:cubicBezTo>
                                      <a:pt x="3757" y="6144"/>
                                      <a:pt x="3763" y="6146"/>
                                      <a:pt x="3769" y="6148"/>
                                    </a:cubicBezTo>
                                  </a:path>
                                  <a:path w="16027" h="1291">
                                    <a:moveTo>
                                      <a:pt x="4002" y="6476"/>
                                    </a:moveTo>
                                    <a:cubicBezTo>
                                      <a:pt x="3972" y="6483"/>
                                      <a:pt x="3969" y="6504"/>
                                      <a:pt x="3957" y="6537"/>
                                    </a:cubicBezTo>
                                    <a:cubicBezTo>
                                      <a:pt x="3938" y="6587"/>
                                      <a:pt x="3924" y="6640"/>
                                      <a:pt x="3910" y="6692"/>
                                    </a:cubicBezTo>
                                    <a:cubicBezTo>
                                      <a:pt x="3895" y="6748"/>
                                      <a:pt x="3880" y="6805"/>
                                      <a:pt x="3864" y="6861"/>
                                    </a:cubicBezTo>
                                    <a:cubicBezTo>
                                      <a:pt x="3855" y="6888"/>
                                      <a:pt x="3853" y="6895"/>
                                      <a:pt x="3848" y="6912"/>
                                    </a:cubicBezTo>
                                    <a:cubicBezTo>
                                      <a:pt x="3837" y="6945"/>
                                      <a:pt x="3872" y="6821"/>
                                      <a:pt x="3875" y="6808"/>
                                    </a:cubicBezTo>
                                    <a:cubicBezTo>
                                      <a:pt x="3894" y="6734"/>
                                      <a:pt x="3912" y="6659"/>
                                      <a:pt x="3930" y="6585"/>
                                    </a:cubicBezTo>
                                    <a:cubicBezTo>
                                      <a:pt x="3940" y="6545"/>
                                      <a:pt x="3949" y="6505"/>
                                      <a:pt x="3956" y="6465"/>
                                    </a:cubicBezTo>
                                    <a:cubicBezTo>
                                      <a:pt x="3957" y="6497"/>
                                      <a:pt x="3958" y="6528"/>
                                      <a:pt x="3968" y="6559"/>
                                    </a:cubicBezTo>
                                    <a:cubicBezTo>
                                      <a:pt x="3978" y="6590"/>
                                      <a:pt x="4001" y="6629"/>
                                      <a:pt x="4037" y="6633"/>
                                    </a:cubicBezTo>
                                    <a:cubicBezTo>
                                      <a:pt x="4083" y="6639"/>
                                      <a:pt x="4136" y="6606"/>
                                      <a:pt x="4171" y="6580"/>
                                    </a:cubicBezTo>
                                    <a:cubicBezTo>
                                      <a:pt x="4207" y="6553"/>
                                      <a:pt x="4248" y="6515"/>
                                      <a:pt x="4275" y="6478"/>
                                    </a:cubicBezTo>
                                    <a:cubicBezTo>
                                      <a:pt x="4278" y="6472"/>
                                      <a:pt x="4281" y="6466"/>
                                      <a:pt x="4284" y="6460"/>
                                    </a:cubicBezTo>
                                    <a:cubicBezTo>
                                      <a:pt x="4278" y="6504"/>
                                      <a:pt x="4261" y="6546"/>
                                      <a:pt x="4246" y="6589"/>
                                    </a:cubicBezTo>
                                    <a:cubicBezTo>
                                      <a:pt x="4223" y="6658"/>
                                      <a:pt x="4200" y="6726"/>
                                      <a:pt x="4178" y="6795"/>
                                    </a:cubicBezTo>
                                    <a:cubicBezTo>
                                      <a:pt x="4164" y="6840"/>
                                      <a:pt x="4140" y="6899"/>
                                      <a:pt x="4140" y="6947"/>
                                    </a:cubicBezTo>
                                    <a:cubicBezTo>
                                      <a:pt x="4140" y="6975"/>
                                      <a:pt x="4136" y="6970"/>
                                      <a:pt x="4163" y="6974"/>
                                    </a:cubicBezTo>
                                  </a:path>
                                  <a:path w="16027" h="1291">
                                    <a:moveTo>
                                      <a:pt x="4393" y="6787"/>
                                    </a:moveTo>
                                    <a:cubicBezTo>
                                      <a:pt x="4363" y="6809"/>
                                      <a:pt x="4349" y="6827"/>
                                      <a:pt x="4338" y="6863"/>
                                    </a:cubicBezTo>
                                    <a:cubicBezTo>
                                      <a:pt x="4329" y="6891"/>
                                      <a:pt x="4321" y="6931"/>
                                      <a:pt x="4331" y="6960"/>
                                    </a:cubicBezTo>
                                    <a:cubicBezTo>
                                      <a:pt x="4334" y="6964"/>
                                      <a:pt x="4336" y="6969"/>
                                      <a:pt x="4339" y="6973"/>
                                    </a:cubicBezTo>
                                    <a:cubicBezTo>
                                      <a:pt x="4377" y="6966"/>
                                      <a:pt x="4390" y="6954"/>
                                      <a:pt x="4409" y="6919"/>
                                    </a:cubicBezTo>
                                    <a:cubicBezTo>
                                      <a:pt x="4424" y="6892"/>
                                      <a:pt x="4435" y="6855"/>
                                      <a:pt x="4430" y="6824"/>
                                    </a:cubicBezTo>
                                    <a:cubicBezTo>
                                      <a:pt x="4426" y="6802"/>
                                      <a:pt x="4418" y="6798"/>
                                      <a:pt x="4402" y="6787"/>
                                    </a:cubicBezTo>
                                  </a:path>
                                  <a:path w="16027" h="1291">
                                    <a:moveTo>
                                      <a:pt x="4739" y="6446"/>
                                    </a:moveTo>
                                    <a:cubicBezTo>
                                      <a:pt x="4737" y="6492"/>
                                      <a:pt x="4721" y="6529"/>
                                      <a:pt x="4705" y="6573"/>
                                    </a:cubicBezTo>
                                    <a:cubicBezTo>
                                      <a:pt x="4680" y="6643"/>
                                      <a:pt x="4655" y="6713"/>
                                      <a:pt x="4632" y="6784"/>
                                    </a:cubicBezTo>
                                    <a:cubicBezTo>
                                      <a:pt x="4616" y="6834"/>
                                      <a:pt x="4598" y="6879"/>
                                      <a:pt x="4598" y="6931"/>
                                    </a:cubicBezTo>
                                  </a:path>
                                  <a:path w="16027" h="1291">
                                    <a:moveTo>
                                      <a:pt x="4602" y="6779"/>
                                    </a:moveTo>
                                    <a:cubicBezTo>
                                      <a:pt x="4591" y="6760"/>
                                      <a:pt x="4588" y="6756"/>
                                      <a:pt x="4581" y="6744"/>
                                    </a:cubicBezTo>
                                    <a:cubicBezTo>
                                      <a:pt x="4602" y="6744"/>
                                      <a:pt x="4624" y="6748"/>
                                      <a:pt x="4644" y="6747"/>
                                    </a:cubicBezTo>
                                    <a:cubicBezTo>
                                      <a:pt x="4672" y="6745"/>
                                      <a:pt x="4697" y="6752"/>
                                      <a:pt x="4725" y="6757"/>
                                    </a:cubicBezTo>
                                  </a:path>
                                  <a:path w="16027" h="1291">
                                    <a:moveTo>
                                      <a:pt x="4897" y="6787"/>
                                    </a:moveTo>
                                    <a:cubicBezTo>
                                      <a:pt x="4880" y="6757"/>
                                      <a:pt x="4880" y="6801"/>
                                      <a:pt x="4874" y="6826"/>
                                    </a:cubicBezTo>
                                    <a:cubicBezTo>
                                      <a:pt x="4866" y="6857"/>
                                      <a:pt x="4860" y="6888"/>
                                      <a:pt x="4863" y="6920"/>
                                    </a:cubicBezTo>
                                    <a:cubicBezTo>
                                      <a:pt x="4866" y="6938"/>
                                      <a:pt x="4868" y="6944"/>
                                      <a:pt x="4883" y="6947"/>
                                    </a:cubicBezTo>
                                    <a:cubicBezTo>
                                      <a:pt x="4907" y="6927"/>
                                      <a:pt x="4922" y="6906"/>
                                      <a:pt x="4933" y="6876"/>
                                    </a:cubicBezTo>
                                    <a:cubicBezTo>
                                      <a:pt x="4936" y="6867"/>
                                      <a:pt x="4958" y="6799"/>
                                      <a:pt x="4943" y="6791"/>
                                    </a:cubicBezTo>
                                    <a:cubicBezTo>
                                      <a:pt x="4924" y="6793"/>
                                      <a:pt x="4918" y="6792"/>
                                      <a:pt x="4922" y="6809"/>
                                    </a:cubicBezTo>
                                  </a:path>
                                  <a:path w="16027" h="1291">
                                    <a:moveTo>
                                      <a:pt x="5135" y="6768"/>
                                    </a:moveTo>
                                    <a:cubicBezTo>
                                      <a:pt x="5124" y="6792"/>
                                      <a:pt x="5122" y="6815"/>
                                      <a:pt x="5117" y="6842"/>
                                    </a:cubicBezTo>
                                    <a:cubicBezTo>
                                      <a:pt x="5111" y="6877"/>
                                      <a:pt x="5102" y="6910"/>
                                      <a:pt x="5094" y="6944"/>
                                    </a:cubicBezTo>
                                    <a:cubicBezTo>
                                      <a:pt x="5090" y="6961"/>
                                      <a:pt x="5090" y="6966"/>
                                      <a:pt x="5084" y="6975"/>
                                    </a:cubicBezTo>
                                    <a:cubicBezTo>
                                      <a:pt x="5091" y="6949"/>
                                      <a:pt x="5103" y="6927"/>
                                      <a:pt x="5116" y="6903"/>
                                    </a:cubicBezTo>
                                    <a:cubicBezTo>
                                      <a:pt x="5133" y="6871"/>
                                      <a:pt x="5152" y="6833"/>
                                      <a:pt x="5179" y="6809"/>
                                    </a:cubicBezTo>
                                    <a:cubicBezTo>
                                      <a:pt x="5206" y="6785"/>
                                      <a:pt x="5244" y="6777"/>
                                      <a:pt x="5274" y="6762"/>
                                    </a:cubicBezTo>
                                    <a:cubicBezTo>
                                      <a:pt x="5280" y="6758"/>
                                      <a:pt x="5287" y="6754"/>
                                      <a:pt x="5293" y="6750"/>
                                    </a:cubicBezTo>
                                  </a:path>
                                  <a:path w="16027" h="1291">
                                    <a:moveTo>
                                      <a:pt x="6083" y="6233"/>
                                    </a:moveTo>
                                    <a:cubicBezTo>
                                      <a:pt x="6110" y="6230"/>
                                      <a:pt x="6135" y="6232"/>
                                      <a:pt x="6162" y="6233"/>
                                    </a:cubicBezTo>
                                    <a:cubicBezTo>
                                      <a:pt x="6193" y="6234"/>
                                      <a:pt x="6224" y="6237"/>
                                      <a:pt x="6255" y="6233"/>
                                    </a:cubicBezTo>
                                    <a:cubicBezTo>
                                      <a:pt x="6277" y="6230"/>
                                      <a:pt x="6295" y="6235"/>
                                      <a:pt x="6317" y="6235"/>
                                    </a:cubicBezTo>
                                  </a:path>
                                  <a:path w="16027" h="1291">
                                    <a:moveTo>
                                      <a:pt x="6076" y="6358"/>
                                    </a:moveTo>
                                    <a:cubicBezTo>
                                      <a:pt x="6107" y="6369"/>
                                      <a:pt x="6133" y="6370"/>
                                      <a:pt x="6167" y="6369"/>
                                    </a:cubicBezTo>
                                    <a:cubicBezTo>
                                      <a:pt x="6206" y="6368"/>
                                      <a:pt x="6245" y="6363"/>
                                      <a:pt x="6284" y="6364"/>
                                    </a:cubicBezTo>
                                    <a:cubicBezTo>
                                      <a:pt x="6308" y="6365"/>
                                      <a:pt x="6326" y="6363"/>
                                      <a:pt x="6349" y="6365"/>
                                    </a:cubicBezTo>
                                  </a:path>
                                  <a:path w="16027" h="1291">
                                    <a:moveTo>
                                      <a:pt x="7194" y="5902"/>
                                    </a:moveTo>
                                    <a:cubicBezTo>
                                      <a:pt x="7199" y="5905"/>
                                      <a:pt x="7204" y="5902"/>
                                      <a:pt x="7202" y="5942"/>
                                    </a:cubicBezTo>
                                    <a:cubicBezTo>
                                      <a:pt x="7200" y="5985"/>
                                      <a:pt x="7191" y="6026"/>
                                      <a:pt x="7179" y="6068"/>
                                    </a:cubicBezTo>
                                    <a:cubicBezTo>
                                      <a:pt x="7169" y="6102"/>
                                      <a:pt x="7158" y="6135"/>
                                      <a:pt x="7153" y="6170"/>
                                    </a:cubicBezTo>
                                    <a:cubicBezTo>
                                      <a:pt x="7180" y="6178"/>
                                      <a:pt x="7180" y="6178"/>
                                      <a:pt x="7216" y="6160"/>
                                    </a:cubicBezTo>
                                    <a:cubicBezTo>
                                      <a:pt x="7263" y="6137"/>
                                      <a:pt x="7337" y="6087"/>
                                      <a:pt x="7393" y="6108"/>
                                    </a:cubicBezTo>
                                    <a:cubicBezTo>
                                      <a:pt x="7430" y="6122"/>
                                      <a:pt x="7435" y="6167"/>
                                      <a:pt x="7434" y="6200"/>
                                    </a:cubicBezTo>
                                    <a:cubicBezTo>
                                      <a:pt x="7432" y="6256"/>
                                      <a:pt x="7407" y="6313"/>
                                      <a:pt x="7381" y="6362"/>
                                    </a:cubicBezTo>
                                    <a:cubicBezTo>
                                      <a:pt x="7343" y="6431"/>
                                      <a:pt x="7289" y="6512"/>
                                      <a:pt x="7216" y="6549"/>
                                    </a:cubicBezTo>
                                    <a:cubicBezTo>
                                      <a:pt x="7178" y="6568"/>
                                      <a:pt x="7137" y="6571"/>
                                      <a:pt x="7098" y="6553"/>
                                    </a:cubicBezTo>
                                    <a:cubicBezTo>
                                      <a:pt x="7051" y="6531"/>
                                      <a:pt x="7033" y="6487"/>
                                      <a:pt x="7025" y="6439"/>
                                    </a:cubicBezTo>
                                    <a:cubicBezTo>
                                      <a:pt x="7018" y="6391"/>
                                      <a:pt x="7015" y="6376"/>
                                      <a:pt x="7028" y="6346"/>
                                    </a:cubicBezTo>
                                  </a:path>
                                  <a:path w="16027" h="1291">
                                    <a:moveTo>
                                      <a:pt x="7259" y="5877"/>
                                    </a:moveTo>
                                    <a:cubicBezTo>
                                      <a:pt x="7266" y="5847"/>
                                      <a:pt x="7290" y="5853"/>
                                      <a:pt x="7326" y="5848"/>
                                    </a:cubicBezTo>
                                    <a:cubicBezTo>
                                      <a:pt x="7378" y="5841"/>
                                      <a:pt x="7433" y="5839"/>
                                      <a:pt x="7484" y="5832"/>
                                    </a:cubicBezTo>
                                    <a:cubicBezTo>
                                      <a:pt x="7521" y="5821"/>
                                      <a:pt x="7535" y="5818"/>
                                      <a:pt x="7561" y="5829"/>
                                    </a:cubicBezTo>
                                  </a:path>
                                  <a:path w="16027" h="1291">
                                    <a:moveTo>
                                      <a:pt x="7649" y="6454"/>
                                    </a:moveTo>
                                    <a:cubicBezTo>
                                      <a:pt x="7632" y="6491"/>
                                      <a:pt x="7612" y="6524"/>
                                      <a:pt x="7595" y="6563"/>
                                    </a:cubicBezTo>
                                    <a:cubicBezTo>
                                      <a:pt x="7573" y="6613"/>
                                      <a:pt x="7547" y="6680"/>
                                      <a:pt x="7538" y="6733"/>
                                    </a:cubicBezTo>
                                    <a:cubicBezTo>
                                      <a:pt x="7532" y="6770"/>
                                      <a:pt x="7527" y="6805"/>
                                      <a:pt x="7522" y="6842"/>
                                    </a:cubicBezTo>
                                  </a:path>
                                  <a:path w="16027" h="1291">
                                    <a:moveTo>
                                      <a:pt x="8036" y="5862"/>
                                    </a:moveTo>
                                    <a:cubicBezTo>
                                      <a:pt x="8040" y="5830"/>
                                      <a:pt x="8065" y="5841"/>
                                      <a:pt x="8098" y="5843"/>
                                    </a:cubicBezTo>
                                    <a:cubicBezTo>
                                      <a:pt x="8143" y="5845"/>
                                      <a:pt x="8187" y="5845"/>
                                      <a:pt x="8232" y="5846"/>
                                    </a:cubicBezTo>
                                    <a:cubicBezTo>
                                      <a:pt x="8261" y="5846"/>
                                      <a:pt x="8309" y="5843"/>
                                      <a:pt x="8332" y="5865"/>
                                    </a:cubicBezTo>
                                    <a:cubicBezTo>
                                      <a:pt x="8357" y="5889"/>
                                      <a:pt x="8330" y="5936"/>
                                      <a:pt x="8318" y="5960"/>
                                    </a:cubicBezTo>
                                    <a:cubicBezTo>
                                      <a:pt x="8288" y="6020"/>
                                      <a:pt x="8249" y="6076"/>
                                      <a:pt x="8215" y="6134"/>
                                    </a:cubicBezTo>
                                    <a:cubicBezTo>
                                      <a:pt x="8158" y="6229"/>
                                      <a:pt x="8118" y="6322"/>
                                      <a:pt x="8075" y="6423"/>
                                    </a:cubicBezTo>
                                    <a:cubicBezTo>
                                      <a:pt x="8065" y="6446"/>
                                      <a:pt x="8066" y="6464"/>
                                      <a:pt x="8063" y="6489"/>
                                    </a:cubicBezTo>
                                  </a:path>
                                  <a:path w="16027" h="1291">
                                    <a:moveTo>
                                      <a:pt x="8025" y="6270"/>
                                    </a:moveTo>
                                    <a:cubicBezTo>
                                      <a:pt x="8091" y="6268"/>
                                      <a:pt x="8152" y="6264"/>
                                      <a:pt x="8217" y="6254"/>
                                    </a:cubicBezTo>
                                    <a:cubicBezTo>
                                      <a:pt x="8275" y="6245"/>
                                      <a:pt x="8322" y="6227"/>
                                      <a:pt x="8369" y="6195"/>
                                    </a:cubicBezTo>
                                  </a:path>
                                  <a:path w="16027" h="1291">
                                    <a:moveTo>
                                      <a:pt x="8678" y="5841"/>
                                    </a:moveTo>
                                    <a:cubicBezTo>
                                      <a:pt x="8645" y="5867"/>
                                      <a:pt x="8637" y="5888"/>
                                      <a:pt x="8619" y="5927"/>
                                    </a:cubicBezTo>
                                    <a:cubicBezTo>
                                      <a:pt x="8596" y="5978"/>
                                      <a:pt x="8580" y="6029"/>
                                      <a:pt x="8566" y="6083"/>
                                    </a:cubicBezTo>
                                    <a:cubicBezTo>
                                      <a:pt x="8555" y="6127"/>
                                      <a:pt x="8543" y="6173"/>
                                      <a:pt x="8559" y="6217"/>
                                    </a:cubicBezTo>
                                    <a:cubicBezTo>
                                      <a:pt x="8572" y="6253"/>
                                      <a:pt x="8605" y="6268"/>
                                      <a:pt x="8641" y="6268"/>
                                    </a:cubicBezTo>
                                    <a:cubicBezTo>
                                      <a:pt x="8713" y="6269"/>
                                      <a:pt x="8768" y="6225"/>
                                      <a:pt x="8832" y="6200"/>
                                    </a:cubicBezTo>
                                    <a:cubicBezTo>
                                      <a:pt x="8860" y="6189"/>
                                      <a:pt x="8871" y="6179"/>
                                      <a:pt x="8897" y="6169"/>
                                    </a:cubicBezTo>
                                  </a:path>
                                  <a:path w="16027" h="1291">
                                    <a:moveTo>
                                      <a:pt x="8819" y="6032"/>
                                    </a:moveTo>
                                    <a:cubicBezTo>
                                      <a:pt x="8812" y="6031"/>
                                      <a:pt x="8806" y="6031"/>
                                      <a:pt x="8799" y="6030"/>
                                    </a:cubicBezTo>
                                    <a:cubicBezTo>
                                      <a:pt x="8796" y="6062"/>
                                      <a:pt x="8781" y="6092"/>
                                      <a:pt x="8769" y="6122"/>
                                    </a:cubicBezTo>
                                    <a:cubicBezTo>
                                      <a:pt x="8748" y="6176"/>
                                      <a:pt x="8734" y="6232"/>
                                      <a:pt x="8717" y="6287"/>
                                    </a:cubicBezTo>
                                    <a:cubicBezTo>
                                      <a:pt x="8700" y="6342"/>
                                      <a:pt x="8696" y="6387"/>
                                      <a:pt x="8692" y="6443"/>
                                    </a:cubicBezTo>
                                    <a:cubicBezTo>
                                      <a:pt x="8689" y="6466"/>
                                      <a:pt x="8688" y="6473"/>
                                      <a:pt x="8698" y="6487"/>
                                    </a:cubicBezTo>
                                  </a:path>
                                  <a:path w="16027" h="1291">
                                    <a:moveTo>
                                      <a:pt x="9330" y="5901"/>
                                    </a:moveTo>
                                    <a:cubicBezTo>
                                      <a:pt x="9319" y="5934"/>
                                      <a:pt x="9310" y="5968"/>
                                      <a:pt x="9301" y="6002"/>
                                    </a:cubicBezTo>
                                    <a:cubicBezTo>
                                      <a:pt x="9282" y="6070"/>
                                      <a:pt x="9259" y="6137"/>
                                      <a:pt x="9238" y="6204"/>
                                    </a:cubicBezTo>
                                    <a:cubicBezTo>
                                      <a:pt x="9217" y="6274"/>
                                      <a:pt x="9195" y="6343"/>
                                      <a:pt x="9186" y="6416"/>
                                    </a:cubicBezTo>
                                    <a:cubicBezTo>
                                      <a:pt x="9183" y="6442"/>
                                      <a:pt x="9173" y="6505"/>
                                      <a:pt x="9210" y="6516"/>
                                    </a:cubicBezTo>
                                    <a:cubicBezTo>
                                      <a:pt x="9248" y="6527"/>
                                      <a:pt x="9300" y="6472"/>
                                      <a:pt x="9322" y="6450"/>
                                    </a:cubicBezTo>
                                    <a:cubicBezTo>
                                      <a:pt x="9377" y="6397"/>
                                      <a:pt x="9424" y="6337"/>
                                      <a:pt x="9471" y="6277"/>
                                    </a:cubicBezTo>
                                    <a:cubicBezTo>
                                      <a:pt x="9513" y="6224"/>
                                      <a:pt x="9567" y="6169"/>
                                      <a:pt x="9595" y="6108"/>
                                    </a:cubicBezTo>
                                  </a:path>
                                  <a:path w="16027" h="1291">
                                    <a:moveTo>
                                      <a:pt x="9430" y="6320"/>
                                    </a:moveTo>
                                    <a:cubicBezTo>
                                      <a:pt x="9433" y="6347"/>
                                      <a:pt x="9443" y="6360"/>
                                      <a:pt x="9456" y="6384"/>
                                    </a:cubicBezTo>
                                    <a:cubicBezTo>
                                      <a:pt x="9471" y="6410"/>
                                      <a:pt x="9486" y="6435"/>
                                      <a:pt x="9502" y="6461"/>
                                    </a:cubicBezTo>
                                    <a:cubicBezTo>
                                      <a:pt x="9515" y="6482"/>
                                      <a:pt x="9526" y="6500"/>
                                      <a:pt x="9541" y="6520"/>
                                    </a:cubicBezTo>
                                  </a:path>
                                  <a:path w="16027" h="1291">
                                    <a:moveTo>
                                      <a:pt x="9918" y="5964"/>
                                    </a:moveTo>
                                    <a:cubicBezTo>
                                      <a:pt x="9928" y="5970"/>
                                      <a:pt x="9915" y="6009"/>
                                      <a:pt x="9907" y="6038"/>
                                    </a:cubicBezTo>
                                    <a:cubicBezTo>
                                      <a:pt x="9890" y="6097"/>
                                      <a:pt x="9871" y="6156"/>
                                      <a:pt x="9849" y="6213"/>
                                    </a:cubicBezTo>
                                    <a:cubicBezTo>
                                      <a:pt x="9827" y="6269"/>
                                      <a:pt x="9808" y="6333"/>
                                      <a:pt x="9779" y="6386"/>
                                    </a:cubicBezTo>
                                    <a:cubicBezTo>
                                      <a:pt x="9765" y="6405"/>
                                      <a:pt x="9760" y="6411"/>
                                      <a:pt x="9763" y="6428"/>
                                    </a:cubicBezTo>
                                  </a:path>
                                  <a:path w="16027" h="1291">
                                    <a:moveTo>
                                      <a:pt x="9947" y="6043"/>
                                    </a:moveTo>
                                    <a:cubicBezTo>
                                      <a:pt x="9927" y="6027"/>
                                      <a:pt x="9935" y="6057"/>
                                      <a:pt x="9932" y="6096"/>
                                    </a:cubicBezTo>
                                    <a:cubicBezTo>
                                      <a:pt x="9927" y="6162"/>
                                      <a:pt x="9924" y="6228"/>
                                      <a:pt x="9928" y="6294"/>
                                    </a:cubicBezTo>
                                    <a:cubicBezTo>
                                      <a:pt x="9931" y="6353"/>
                                      <a:pt x="9942" y="6415"/>
                                      <a:pt x="9976" y="6465"/>
                                    </a:cubicBezTo>
                                    <a:cubicBezTo>
                                      <a:pt x="10009" y="6515"/>
                                      <a:pt x="10058" y="6497"/>
                                      <a:pt x="10094" y="6460"/>
                                    </a:cubicBezTo>
                                    <a:cubicBezTo>
                                      <a:pt x="10144" y="6410"/>
                                      <a:pt x="10175" y="6336"/>
                                      <a:pt x="10205" y="6273"/>
                                    </a:cubicBezTo>
                                    <a:cubicBezTo>
                                      <a:pt x="10242" y="6195"/>
                                      <a:pt x="10275" y="6115"/>
                                      <a:pt x="10311" y="6037"/>
                                    </a:cubicBezTo>
                                    <a:cubicBezTo>
                                      <a:pt x="10330" y="5995"/>
                                      <a:pt x="10349" y="5955"/>
                                      <a:pt x="10362" y="5910"/>
                                    </a:cubicBezTo>
                                  </a:path>
                                  <a:path w="16027" h="1291">
                                    <a:moveTo>
                                      <a:pt x="10647" y="6257"/>
                                    </a:moveTo>
                                    <a:cubicBezTo>
                                      <a:pt x="10672" y="6259"/>
                                      <a:pt x="10697" y="6261"/>
                                      <a:pt x="10722" y="6263"/>
                                    </a:cubicBezTo>
                                    <a:cubicBezTo>
                                      <a:pt x="10766" y="6266"/>
                                      <a:pt x="10811" y="6270"/>
                                      <a:pt x="10855" y="6273"/>
                                    </a:cubicBezTo>
                                    <a:cubicBezTo>
                                      <a:pt x="10888" y="6275"/>
                                      <a:pt x="10920" y="6276"/>
                                      <a:pt x="10953" y="6279"/>
                                    </a:cubicBezTo>
                                    <a:cubicBezTo>
                                      <a:pt x="10960" y="6280"/>
                                      <a:pt x="10967" y="6280"/>
                                      <a:pt x="10974" y="6281"/>
                                    </a:cubicBezTo>
                                  </a:path>
                                  <a:path w="16027" h="1291">
                                    <a:moveTo>
                                      <a:pt x="10894" y="6105"/>
                                    </a:moveTo>
                                    <a:cubicBezTo>
                                      <a:pt x="10882" y="6136"/>
                                      <a:pt x="10867" y="6161"/>
                                      <a:pt x="10858" y="6195"/>
                                    </a:cubicBezTo>
                                    <a:cubicBezTo>
                                      <a:pt x="10846" y="6241"/>
                                      <a:pt x="10829" y="6288"/>
                                      <a:pt x="10820" y="6334"/>
                                    </a:cubicBezTo>
                                    <a:cubicBezTo>
                                      <a:pt x="10812" y="6375"/>
                                      <a:pt x="10804" y="6420"/>
                                      <a:pt x="10796" y="6457"/>
                                    </a:cubicBezTo>
                                    <a:cubicBezTo>
                                      <a:pt x="10796" y="6463"/>
                                      <a:pt x="10796" y="6469"/>
                                      <a:pt x="10796" y="6475"/>
                                    </a:cubicBezTo>
                                  </a:path>
                                  <a:path w="16027" h="1291">
                                    <a:moveTo>
                                      <a:pt x="11588" y="6427"/>
                                    </a:moveTo>
                                    <a:cubicBezTo>
                                      <a:pt x="11619" y="6436"/>
                                      <a:pt x="11614" y="6411"/>
                                      <a:pt x="11640" y="6379"/>
                                    </a:cubicBezTo>
                                    <a:cubicBezTo>
                                      <a:pt x="11682" y="6326"/>
                                      <a:pt x="11725" y="6275"/>
                                      <a:pt x="11772" y="6226"/>
                                    </a:cubicBezTo>
                                    <a:cubicBezTo>
                                      <a:pt x="11846" y="6149"/>
                                      <a:pt x="11925" y="6075"/>
                                      <a:pt x="12002" y="6001"/>
                                    </a:cubicBezTo>
                                    <a:cubicBezTo>
                                      <a:pt x="12018" y="5986"/>
                                      <a:pt x="12033" y="5970"/>
                                      <a:pt x="12047" y="5953"/>
                                    </a:cubicBezTo>
                                    <a:cubicBezTo>
                                      <a:pt x="12041" y="5979"/>
                                      <a:pt x="12035" y="6005"/>
                                      <a:pt x="12029" y="6032"/>
                                    </a:cubicBezTo>
                                    <a:cubicBezTo>
                                      <a:pt x="12017" y="6086"/>
                                      <a:pt x="12009" y="6141"/>
                                      <a:pt x="11998" y="6195"/>
                                    </a:cubicBezTo>
                                    <a:cubicBezTo>
                                      <a:pt x="11982" y="6277"/>
                                      <a:pt x="11968" y="6360"/>
                                      <a:pt x="11954" y="6442"/>
                                    </a:cubicBezTo>
                                    <a:cubicBezTo>
                                      <a:pt x="11946" y="6490"/>
                                      <a:pt x="11943" y="6538"/>
                                      <a:pt x="11937" y="6585"/>
                                    </a:cubicBezTo>
                                    <a:cubicBezTo>
                                      <a:pt x="11936" y="6589"/>
                                      <a:pt x="11934" y="6593"/>
                                      <a:pt x="11933" y="6597"/>
                                    </a:cubicBezTo>
                                  </a:path>
                                  <a:path w="16027" h="1291">
                                    <a:moveTo>
                                      <a:pt x="12183" y="6446"/>
                                    </a:moveTo>
                                    <a:cubicBezTo>
                                      <a:pt x="12175" y="6479"/>
                                      <a:pt x="12163" y="6508"/>
                                      <a:pt x="12152" y="6540"/>
                                    </a:cubicBezTo>
                                    <a:cubicBezTo>
                                      <a:pt x="12136" y="6585"/>
                                      <a:pt x="12124" y="6644"/>
                                      <a:pt x="12120" y="6691"/>
                                    </a:cubicBezTo>
                                    <a:cubicBezTo>
                                      <a:pt x="12121" y="6720"/>
                                      <a:pt x="12125" y="6727"/>
                                      <a:pt x="12112" y="6740"/>
                                    </a:cubicBezTo>
                                  </a:path>
                                  <a:path w="16027" h="1291">
                                    <a:moveTo>
                                      <a:pt x="12718" y="6012"/>
                                    </a:moveTo>
                                    <a:cubicBezTo>
                                      <a:pt x="12734" y="5971"/>
                                      <a:pt x="12732" y="6005"/>
                                      <a:pt x="12722" y="5968"/>
                                    </a:cubicBezTo>
                                    <a:cubicBezTo>
                                      <a:pt x="12693" y="5985"/>
                                      <a:pt x="12674" y="5997"/>
                                      <a:pt x="12652" y="6024"/>
                                    </a:cubicBezTo>
                                    <a:cubicBezTo>
                                      <a:pt x="12596" y="6092"/>
                                      <a:pt x="12541" y="6171"/>
                                      <a:pt x="12505" y="6251"/>
                                    </a:cubicBezTo>
                                    <a:cubicBezTo>
                                      <a:pt x="12476" y="6316"/>
                                      <a:pt x="12445" y="6406"/>
                                      <a:pt x="12447" y="6478"/>
                                    </a:cubicBezTo>
                                    <a:cubicBezTo>
                                      <a:pt x="12449" y="6526"/>
                                      <a:pt x="12473" y="6575"/>
                                      <a:pt x="12524" y="6582"/>
                                    </a:cubicBezTo>
                                    <a:cubicBezTo>
                                      <a:pt x="12578" y="6589"/>
                                      <a:pt x="12630" y="6550"/>
                                      <a:pt x="12663" y="6512"/>
                                    </a:cubicBezTo>
                                    <a:cubicBezTo>
                                      <a:pt x="12692" y="6478"/>
                                      <a:pt x="12722" y="6427"/>
                                      <a:pt x="12716" y="6382"/>
                                    </a:cubicBezTo>
                                    <a:cubicBezTo>
                                      <a:pt x="12710" y="6338"/>
                                      <a:pt x="12667" y="6333"/>
                                      <a:pt x="12631" y="6339"/>
                                    </a:cubicBezTo>
                                    <a:cubicBezTo>
                                      <a:pt x="12580" y="6348"/>
                                      <a:pt x="12537" y="6372"/>
                                      <a:pt x="12501" y="6408"/>
                                    </a:cubicBezTo>
                                    <a:cubicBezTo>
                                      <a:pt x="12476" y="6433"/>
                                      <a:pt x="12471" y="6435"/>
                                      <a:pt x="12477" y="6463"/>
                                    </a:cubicBezTo>
                                  </a:path>
                                  <a:path w="16027" h="1291">
                                    <a:moveTo>
                                      <a:pt x="13152" y="5947"/>
                                    </a:moveTo>
                                    <a:cubicBezTo>
                                      <a:pt x="13156" y="5933"/>
                                      <a:pt x="13158" y="5929"/>
                                      <a:pt x="13162" y="5920"/>
                                    </a:cubicBezTo>
                                    <a:cubicBezTo>
                                      <a:pt x="13142" y="5952"/>
                                      <a:pt x="13128" y="5986"/>
                                      <a:pt x="13116" y="6023"/>
                                    </a:cubicBezTo>
                                    <a:cubicBezTo>
                                      <a:pt x="13096" y="6084"/>
                                      <a:pt x="13070" y="6143"/>
                                      <a:pt x="13052" y="6204"/>
                                    </a:cubicBezTo>
                                    <a:cubicBezTo>
                                      <a:pt x="13040" y="6246"/>
                                      <a:pt x="13021" y="6296"/>
                                      <a:pt x="13035" y="6340"/>
                                    </a:cubicBezTo>
                                    <a:cubicBezTo>
                                      <a:pt x="13047" y="6377"/>
                                      <a:pt x="13092" y="6373"/>
                                      <a:pt x="13122" y="6369"/>
                                    </a:cubicBezTo>
                                    <a:cubicBezTo>
                                      <a:pt x="13184" y="6361"/>
                                      <a:pt x="13247" y="6345"/>
                                      <a:pt x="13306" y="6325"/>
                                    </a:cubicBezTo>
                                    <a:cubicBezTo>
                                      <a:pt x="13339" y="6314"/>
                                      <a:pt x="13369" y="6305"/>
                                      <a:pt x="13402" y="6295"/>
                                    </a:cubicBezTo>
                                  </a:path>
                                  <a:path w="16027" h="1291">
                                    <a:moveTo>
                                      <a:pt x="13319" y="6125"/>
                                    </a:moveTo>
                                    <a:cubicBezTo>
                                      <a:pt x="13297" y="6108"/>
                                      <a:pt x="13292" y="6152"/>
                                      <a:pt x="13281" y="6184"/>
                                    </a:cubicBezTo>
                                    <a:cubicBezTo>
                                      <a:pt x="13263" y="6236"/>
                                      <a:pt x="13247" y="6288"/>
                                      <a:pt x="13228" y="6339"/>
                                    </a:cubicBezTo>
                                    <a:cubicBezTo>
                                      <a:pt x="13207" y="6395"/>
                                      <a:pt x="13188" y="6449"/>
                                      <a:pt x="13174" y="6507"/>
                                    </a:cubicBezTo>
                                    <a:cubicBezTo>
                                      <a:pt x="13167" y="6535"/>
                                      <a:pt x="13167" y="6553"/>
                                      <a:pt x="13154" y="6575"/>
                                    </a:cubicBezTo>
                                  </a:path>
                                  <a:path w="16027" h="1291">
                                    <a:moveTo>
                                      <a:pt x="13960" y="5921"/>
                                    </a:moveTo>
                                    <a:cubicBezTo>
                                      <a:pt x="13968" y="5959"/>
                                      <a:pt x="13954" y="5984"/>
                                      <a:pt x="13940" y="6022"/>
                                    </a:cubicBezTo>
                                    <a:cubicBezTo>
                                      <a:pt x="13914" y="6093"/>
                                      <a:pt x="13887" y="6164"/>
                                      <a:pt x="13866" y="6237"/>
                                    </a:cubicBezTo>
                                    <a:cubicBezTo>
                                      <a:pt x="13844" y="6312"/>
                                      <a:pt x="13819" y="6386"/>
                                      <a:pt x="13809" y="6464"/>
                                    </a:cubicBezTo>
                                    <a:cubicBezTo>
                                      <a:pt x="13805" y="6494"/>
                                      <a:pt x="13795" y="6560"/>
                                      <a:pt x="13838" y="6570"/>
                                    </a:cubicBezTo>
                                    <a:cubicBezTo>
                                      <a:pt x="13876" y="6579"/>
                                      <a:pt x="13933" y="6513"/>
                                      <a:pt x="13955" y="6492"/>
                                    </a:cubicBezTo>
                                    <a:cubicBezTo>
                                      <a:pt x="14032" y="6416"/>
                                      <a:pt x="14085" y="6321"/>
                                      <a:pt x="14153" y="6237"/>
                                    </a:cubicBezTo>
                                    <a:cubicBezTo>
                                      <a:pt x="14187" y="6195"/>
                                      <a:pt x="14224" y="6154"/>
                                      <a:pt x="14253" y="6107"/>
                                    </a:cubicBezTo>
                                    <a:cubicBezTo>
                                      <a:pt x="14273" y="6075"/>
                                      <a:pt x="14238" y="6091"/>
                                      <a:pt x="14226" y="6096"/>
                                    </a:cubicBezTo>
                                  </a:path>
                                  <a:path w="16027" h="1291">
                                    <a:moveTo>
                                      <a:pt x="14102" y="6290"/>
                                    </a:moveTo>
                                    <a:cubicBezTo>
                                      <a:pt x="14101" y="6319"/>
                                      <a:pt x="14107" y="6342"/>
                                      <a:pt x="14112" y="6371"/>
                                    </a:cubicBezTo>
                                    <a:cubicBezTo>
                                      <a:pt x="14120" y="6413"/>
                                      <a:pt x="14128" y="6455"/>
                                      <a:pt x="14143" y="6496"/>
                                    </a:cubicBezTo>
                                    <a:cubicBezTo>
                                      <a:pt x="14153" y="6523"/>
                                      <a:pt x="14178" y="6587"/>
                                      <a:pt x="14216" y="6586"/>
                                    </a:cubicBezTo>
                                    <a:cubicBezTo>
                                      <a:pt x="14217" y="6582"/>
                                      <a:pt x="14218" y="6578"/>
                                      <a:pt x="14219" y="6574"/>
                                    </a:cubicBezTo>
                                  </a:path>
                                  <a:path w="16027" h="1291">
                                    <a:moveTo>
                                      <a:pt x="14605" y="5995"/>
                                    </a:moveTo>
                                    <a:cubicBezTo>
                                      <a:pt x="14593" y="6026"/>
                                      <a:pt x="14588" y="6058"/>
                                      <a:pt x="14578" y="6092"/>
                                    </a:cubicBezTo>
                                    <a:cubicBezTo>
                                      <a:pt x="14559" y="6154"/>
                                      <a:pt x="14542" y="6221"/>
                                      <a:pt x="14518" y="6281"/>
                                    </a:cubicBezTo>
                                    <a:cubicBezTo>
                                      <a:pt x="14496" y="6338"/>
                                      <a:pt x="14468" y="6391"/>
                                      <a:pt x="14448" y="6449"/>
                                    </a:cubicBezTo>
                                    <a:cubicBezTo>
                                      <a:pt x="14446" y="6457"/>
                                      <a:pt x="14443" y="6464"/>
                                      <a:pt x="14441" y="6472"/>
                                    </a:cubicBezTo>
                                    <a:cubicBezTo>
                                      <a:pt x="14472" y="6437"/>
                                      <a:pt x="14490" y="6407"/>
                                      <a:pt x="14510" y="6360"/>
                                    </a:cubicBezTo>
                                    <a:cubicBezTo>
                                      <a:pt x="14537" y="6298"/>
                                      <a:pt x="14567" y="6238"/>
                                      <a:pt x="14593" y="6175"/>
                                    </a:cubicBezTo>
                                    <a:cubicBezTo>
                                      <a:pt x="14604" y="6149"/>
                                      <a:pt x="14615" y="6131"/>
                                      <a:pt x="14628" y="6109"/>
                                    </a:cubicBezTo>
                                    <a:cubicBezTo>
                                      <a:pt x="14626" y="6163"/>
                                      <a:pt x="14626" y="6216"/>
                                      <a:pt x="14627" y="6270"/>
                                    </a:cubicBezTo>
                                    <a:cubicBezTo>
                                      <a:pt x="14629" y="6336"/>
                                      <a:pt x="14630" y="6398"/>
                                      <a:pt x="14653" y="6460"/>
                                    </a:cubicBezTo>
                                    <a:cubicBezTo>
                                      <a:pt x="14664" y="6490"/>
                                      <a:pt x="14694" y="6533"/>
                                      <a:pt x="14733" y="6522"/>
                                    </a:cubicBezTo>
                                    <a:cubicBezTo>
                                      <a:pt x="14781" y="6508"/>
                                      <a:pt x="14806" y="6448"/>
                                      <a:pt x="14826" y="6408"/>
                                    </a:cubicBezTo>
                                    <a:cubicBezTo>
                                      <a:pt x="14874" y="6310"/>
                                      <a:pt x="14912" y="6207"/>
                                      <a:pt x="14957" y="6108"/>
                                    </a:cubicBezTo>
                                    <a:cubicBezTo>
                                      <a:pt x="14983" y="6050"/>
                                      <a:pt x="15019" y="6004"/>
                                      <a:pt x="15050" y="5949"/>
                                    </a:cubicBezTo>
                                    <a:cubicBezTo>
                                      <a:pt x="15053" y="5944"/>
                                      <a:pt x="15056" y="5939"/>
                                      <a:pt x="15059" y="5934"/>
                                    </a:cubicBezTo>
                                  </a:path>
                                  <a:path w="16027" h="1291">
                                    <a:moveTo>
                                      <a:pt x="15421" y="6252"/>
                                    </a:moveTo>
                                    <a:cubicBezTo>
                                      <a:pt x="15445" y="6264"/>
                                      <a:pt x="15464" y="6262"/>
                                      <a:pt x="15492" y="6265"/>
                                    </a:cubicBezTo>
                                    <a:cubicBezTo>
                                      <a:pt x="15533" y="6269"/>
                                      <a:pt x="15574" y="6272"/>
                                      <a:pt x="15615" y="6272"/>
                                    </a:cubicBezTo>
                                    <a:cubicBezTo>
                                      <a:pt x="15620" y="6272"/>
                                      <a:pt x="15711" y="6272"/>
                                      <a:pt x="15711" y="6272"/>
                                    </a:cubicBezTo>
                                    <a:cubicBezTo>
                                      <a:pt x="15708" y="6265"/>
                                      <a:pt x="15705" y="6257"/>
                                      <a:pt x="15702" y="6250"/>
                                    </a:cubicBezTo>
                                  </a:path>
                                  <a:path w="16027" h="1291">
                                    <a:moveTo>
                                      <a:pt x="15421" y="6395"/>
                                    </a:moveTo>
                                    <a:cubicBezTo>
                                      <a:pt x="15431" y="6417"/>
                                      <a:pt x="15467" y="6411"/>
                                      <a:pt x="15500" y="6409"/>
                                    </a:cubicBezTo>
                                    <a:cubicBezTo>
                                      <a:pt x="15535" y="6407"/>
                                      <a:pt x="15569" y="6409"/>
                                      <a:pt x="15604" y="6405"/>
                                    </a:cubicBezTo>
                                    <a:cubicBezTo>
                                      <a:pt x="15635" y="6402"/>
                                      <a:pt x="15664" y="6402"/>
                                      <a:pt x="15694" y="6405"/>
                                    </a:cubicBezTo>
                                  </a:path>
                                  <a:path w="16027" h="1291">
                                    <a:moveTo>
                                      <a:pt x="16374" y="5866"/>
                                    </a:moveTo>
                                    <a:cubicBezTo>
                                      <a:pt x="16398" y="5866"/>
                                      <a:pt x="16424" y="5868"/>
                                      <a:pt x="16450" y="5870"/>
                                    </a:cubicBezTo>
                                    <a:cubicBezTo>
                                      <a:pt x="16487" y="5873"/>
                                      <a:pt x="16524" y="5874"/>
                                      <a:pt x="16561" y="5872"/>
                                    </a:cubicBezTo>
                                    <a:cubicBezTo>
                                      <a:pt x="16589" y="5871"/>
                                      <a:pt x="16632" y="5862"/>
                                      <a:pt x="16658" y="5876"/>
                                    </a:cubicBezTo>
                                    <a:cubicBezTo>
                                      <a:pt x="16689" y="5893"/>
                                      <a:pt x="16681" y="5902"/>
                                      <a:pt x="16671" y="5935"/>
                                    </a:cubicBezTo>
                                    <a:cubicBezTo>
                                      <a:pt x="16661" y="5968"/>
                                      <a:pt x="16655" y="6002"/>
                                      <a:pt x="16645" y="6035"/>
                                    </a:cubicBezTo>
                                    <a:cubicBezTo>
                                      <a:pt x="16631" y="6080"/>
                                      <a:pt x="16614" y="6133"/>
                                      <a:pt x="16597" y="6175"/>
                                    </a:cubicBezTo>
                                    <a:cubicBezTo>
                                      <a:pt x="16576" y="6227"/>
                                      <a:pt x="16544" y="6279"/>
                                      <a:pt x="16520" y="6331"/>
                                    </a:cubicBezTo>
                                    <a:cubicBezTo>
                                      <a:pt x="16499" y="6376"/>
                                      <a:pt x="16473" y="6425"/>
                                      <a:pt x="16459" y="6472"/>
                                    </a:cubicBezTo>
                                    <a:cubicBezTo>
                                      <a:pt x="16449" y="6505"/>
                                      <a:pt x="16444" y="6515"/>
                                      <a:pt x="16455" y="6547"/>
                                    </a:cubicBezTo>
                                  </a:path>
                                  <a:path w="16027" h="1291">
                                    <a:moveTo>
                                      <a:pt x="16384" y="6329"/>
                                    </a:moveTo>
                                    <a:cubicBezTo>
                                      <a:pt x="16380" y="6324"/>
                                      <a:pt x="16377" y="6319"/>
                                      <a:pt x="16373" y="6314"/>
                                    </a:cubicBezTo>
                                    <a:cubicBezTo>
                                      <a:pt x="16396" y="6315"/>
                                      <a:pt x="16417" y="6319"/>
                                      <a:pt x="16440" y="6320"/>
                                    </a:cubicBezTo>
                                    <a:cubicBezTo>
                                      <a:pt x="16482" y="6323"/>
                                      <a:pt x="16526" y="6321"/>
                                      <a:pt x="16568" y="6317"/>
                                    </a:cubicBezTo>
                                    <a:cubicBezTo>
                                      <a:pt x="16608" y="6313"/>
                                      <a:pt x="16638" y="6307"/>
                                      <a:pt x="16675" y="6296"/>
                                    </a:cubicBezTo>
                                  </a:path>
                                  <a:path w="16027" h="1291">
                                    <a:moveTo>
                                      <a:pt x="16759" y="6449"/>
                                    </a:moveTo>
                                    <a:cubicBezTo>
                                      <a:pt x="16767" y="6450"/>
                                      <a:pt x="16776" y="6452"/>
                                      <a:pt x="16784" y="6453"/>
                                    </a:cubicBezTo>
                                    <a:cubicBezTo>
                                      <a:pt x="16784" y="6490"/>
                                      <a:pt x="16779" y="6514"/>
                                      <a:pt x="16766" y="6549"/>
                                    </a:cubicBezTo>
                                    <a:cubicBezTo>
                                      <a:pt x="16747" y="6603"/>
                                      <a:pt x="16727" y="6656"/>
                                      <a:pt x="16713" y="6711"/>
                                    </a:cubicBezTo>
                                    <a:cubicBezTo>
                                      <a:pt x="16703" y="6750"/>
                                      <a:pt x="16696" y="6789"/>
                                      <a:pt x="16687" y="6827"/>
                                    </a:cubicBezTo>
                                  </a:path>
                                  <a:path w="16027" h="1291">
                                    <a:moveTo>
                                      <a:pt x="17118" y="6015"/>
                                    </a:moveTo>
                                    <a:cubicBezTo>
                                      <a:pt x="17107" y="5997"/>
                                      <a:pt x="17085" y="5983"/>
                                      <a:pt x="17105" y="5954"/>
                                    </a:cubicBezTo>
                                    <a:cubicBezTo>
                                      <a:pt x="17121" y="5930"/>
                                      <a:pt x="17152" y="5915"/>
                                      <a:pt x="17179" y="5907"/>
                                    </a:cubicBezTo>
                                    <a:cubicBezTo>
                                      <a:pt x="17216" y="5896"/>
                                      <a:pt x="17257" y="5897"/>
                                      <a:pt x="17281" y="5931"/>
                                    </a:cubicBezTo>
                                    <a:cubicBezTo>
                                      <a:pt x="17303" y="5962"/>
                                      <a:pt x="17305" y="6003"/>
                                      <a:pt x="17295" y="6038"/>
                                    </a:cubicBezTo>
                                    <a:cubicBezTo>
                                      <a:pt x="17280" y="6091"/>
                                      <a:pt x="17251" y="6136"/>
                                      <a:pt x="17222" y="6182"/>
                                    </a:cubicBezTo>
                                    <a:cubicBezTo>
                                      <a:pt x="17203" y="6213"/>
                                      <a:pt x="17173" y="6237"/>
                                      <a:pt x="17156" y="6268"/>
                                    </a:cubicBezTo>
                                    <a:cubicBezTo>
                                      <a:pt x="17154" y="6273"/>
                                      <a:pt x="17152" y="6278"/>
                                      <a:pt x="17150" y="6283"/>
                                    </a:cubicBezTo>
                                    <a:cubicBezTo>
                                      <a:pt x="17183" y="6296"/>
                                      <a:pt x="17216" y="6303"/>
                                      <a:pt x="17247" y="6320"/>
                                    </a:cubicBezTo>
                                    <a:cubicBezTo>
                                      <a:pt x="17274" y="6335"/>
                                      <a:pt x="17292" y="6352"/>
                                      <a:pt x="17296" y="6384"/>
                                    </a:cubicBezTo>
                                    <a:cubicBezTo>
                                      <a:pt x="17300" y="6424"/>
                                      <a:pt x="17281" y="6470"/>
                                      <a:pt x="17260" y="6503"/>
                                    </a:cubicBezTo>
                                    <a:cubicBezTo>
                                      <a:pt x="17234" y="6545"/>
                                      <a:pt x="17196" y="6588"/>
                                      <a:pt x="17153" y="6613"/>
                                    </a:cubicBezTo>
                                    <a:cubicBezTo>
                                      <a:pt x="17124" y="6630"/>
                                      <a:pt x="17080" y="6650"/>
                                      <a:pt x="17045" y="6637"/>
                                    </a:cubicBezTo>
                                    <a:cubicBezTo>
                                      <a:pt x="16997" y="6619"/>
                                      <a:pt x="17035" y="6571"/>
                                      <a:pt x="17047" y="6549"/>
                                    </a:cubicBezTo>
                                    <a:cubicBezTo>
                                      <a:pt x="17066" y="6511"/>
                                      <a:pt x="17073" y="6497"/>
                                      <a:pt x="17098" y="6481"/>
                                    </a:cubicBezTo>
                                  </a:path>
                                  <a:path w="16027" h="1291">
                                    <a:moveTo>
                                      <a:pt x="17720" y="5991"/>
                                    </a:moveTo>
                                    <a:cubicBezTo>
                                      <a:pt x="17706" y="5969"/>
                                      <a:pt x="17715" y="5956"/>
                                      <a:pt x="17678" y="5950"/>
                                    </a:cubicBezTo>
                                    <a:cubicBezTo>
                                      <a:pt x="17655" y="5946"/>
                                      <a:pt x="17627" y="5957"/>
                                      <a:pt x="17607" y="5969"/>
                                    </a:cubicBezTo>
                                    <a:cubicBezTo>
                                      <a:pt x="17588" y="5980"/>
                                      <a:pt x="17558" y="6013"/>
                                      <a:pt x="17548" y="6032"/>
                                    </a:cubicBezTo>
                                    <a:cubicBezTo>
                                      <a:pt x="17532" y="6061"/>
                                      <a:pt x="17530" y="6095"/>
                                      <a:pt x="17535" y="6127"/>
                                    </a:cubicBezTo>
                                    <a:cubicBezTo>
                                      <a:pt x="17543" y="6174"/>
                                      <a:pt x="17557" y="6207"/>
                                      <a:pt x="17583" y="6246"/>
                                    </a:cubicBezTo>
                                    <a:cubicBezTo>
                                      <a:pt x="17611" y="6289"/>
                                      <a:pt x="17642" y="6332"/>
                                      <a:pt x="17663" y="6379"/>
                                    </a:cubicBezTo>
                                    <a:cubicBezTo>
                                      <a:pt x="17682" y="6421"/>
                                      <a:pt x="17700" y="6472"/>
                                      <a:pt x="17695" y="6519"/>
                                    </a:cubicBezTo>
                                    <a:cubicBezTo>
                                      <a:pt x="17691" y="6556"/>
                                      <a:pt x="17684" y="6601"/>
                                      <a:pt x="17655" y="6628"/>
                                    </a:cubicBezTo>
                                    <a:cubicBezTo>
                                      <a:pt x="17632" y="6650"/>
                                      <a:pt x="17594" y="6647"/>
                                      <a:pt x="17568" y="6632"/>
                                    </a:cubicBezTo>
                                    <a:cubicBezTo>
                                      <a:pt x="17532" y="6612"/>
                                      <a:pt x="17505" y="6565"/>
                                      <a:pt x="17493" y="6527"/>
                                    </a:cubicBezTo>
                                    <a:cubicBezTo>
                                      <a:pt x="17475" y="6471"/>
                                      <a:pt x="17479" y="6431"/>
                                      <a:pt x="17501" y="6377"/>
                                    </a:cubicBezTo>
                                    <a:cubicBezTo>
                                      <a:pt x="17526" y="6314"/>
                                      <a:pt x="17571" y="6264"/>
                                      <a:pt x="17615" y="6213"/>
                                    </a:cubicBezTo>
                                    <a:cubicBezTo>
                                      <a:pt x="17657" y="6164"/>
                                      <a:pt x="17704" y="6122"/>
                                      <a:pt x="17742" y="6070"/>
                                    </a:cubicBezTo>
                                    <a:cubicBezTo>
                                      <a:pt x="17764" y="6040"/>
                                      <a:pt x="17778" y="6004"/>
                                      <a:pt x="17781" y="5967"/>
                                    </a:cubicBezTo>
                                    <a:cubicBezTo>
                                      <a:pt x="17784" y="5924"/>
                                      <a:pt x="17770" y="5920"/>
                                      <a:pt x="17733" y="5914"/>
                                    </a:cubicBezTo>
                                  </a:path>
                                  <a:path w="16027" h="1291">
                                    <a:moveTo>
                                      <a:pt x="18258" y="5960"/>
                                    </a:moveTo>
                                    <a:cubicBezTo>
                                      <a:pt x="18238" y="5980"/>
                                      <a:pt x="18243" y="5984"/>
                                      <a:pt x="18234" y="6012"/>
                                    </a:cubicBezTo>
                                    <a:cubicBezTo>
                                      <a:pt x="18217" y="6067"/>
                                      <a:pt x="18200" y="6125"/>
                                      <a:pt x="18185" y="6180"/>
                                    </a:cubicBezTo>
                                    <a:cubicBezTo>
                                      <a:pt x="18167" y="6249"/>
                                      <a:pt x="18143" y="6327"/>
                                      <a:pt x="18135" y="6397"/>
                                    </a:cubicBezTo>
                                    <a:cubicBezTo>
                                      <a:pt x="18129" y="6448"/>
                                      <a:pt x="18125" y="6505"/>
                                      <a:pt x="18132" y="6555"/>
                                    </a:cubicBezTo>
                                    <a:cubicBezTo>
                                      <a:pt x="18136" y="6579"/>
                                      <a:pt x="18139" y="6588"/>
                                      <a:pt x="18161" y="6589"/>
                                    </a:cubicBezTo>
                                    <a:cubicBezTo>
                                      <a:pt x="18196" y="6562"/>
                                      <a:pt x="18227" y="6528"/>
                                      <a:pt x="18254" y="6492"/>
                                    </a:cubicBezTo>
                                    <a:cubicBezTo>
                                      <a:pt x="18301" y="6430"/>
                                      <a:pt x="18345" y="6366"/>
                                      <a:pt x="18388" y="6301"/>
                                    </a:cubicBezTo>
                                    <a:cubicBezTo>
                                      <a:pt x="18420" y="6253"/>
                                      <a:pt x="18454" y="6203"/>
                                      <a:pt x="18481" y="6152"/>
                                    </a:cubicBezTo>
                                    <a:cubicBezTo>
                                      <a:pt x="18495" y="6126"/>
                                      <a:pt x="18520" y="6102"/>
                                      <a:pt x="18497" y="6103"/>
                                    </a:cubicBezTo>
                                    <a:cubicBezTo>
                                      <a:pt x="18490" y="6104"/>
                                      <a:pt x="18484" y="6104"/>
                                      <a:pt x="18477" y="6105"/>
                                    </a:cubicBezTo>
                                  </a:path>
                                  <a:path w="16027" h="1291">
                                    <a:moveTo>
                                      <a:pt x="18357" y="6299"/>
                                    </a:moveTo>
                                    <a:cubicBezTo>
                                      <a:pt x="18379" y="6316"/>
                                      <a:pt x="18382" y="6328"/>
                                      <a:pt x="18392" y="6354"/>
                                    </a:cubicBezTo>
                                    <a:cubicBezTo>
                                      <a:pt x="18405" y="6388"/>
                                      <a:pt x="18411" y="6422"/>
                                      <a:pt x="18420" y="6457"/>
                                    </a:cubicBezTo>
                                    <a:cubicBezTo>
                                      <a:pt x="18429" y="6492"/>
                                      <a:pt x="18428" y="6530"/>
                                      <a:pt x="18438" y="6564"/>
                                    </a:cubicBezTo>
                                    <a:cubicBezTo>
                                      <a:pt x="18447" y="6584"/>
                                      <a:pt x="18447" y="6594"/>
                                      <a:pt x="18462" y="6582"/>
                                    </a:cubicBezTo>
                                  </a:path>
                                  <a:path w="16027" h="1291">
                                    <a:moveTo>
                                      <a:pt x="18816" y="6001"/>
                                    </a:moveTo>
                                    <a:cubicBezTo>
                                      <a:pt x="18806" y="6032"/>
                                      <a:pt x="18800" y="6068"/>
                                      <a:pt x="18789" y="6100"/>
                                    </a:cubicBezTo>
                                    <a:cubicBezTo>
                                      <a:pt x="18768" y="6160"/>
                                      <a:pt x="18745" y="6221"/>
                                      <a:pt x="18723" y="6281"/>
                                    </a:cubicBezTo>
                                    <a:cubicBezTo>
                                      <a:pt x="18702" y="6338"/>
                                      <a:pt x="18671" y="6394"/>
                                      <a:pt x="18657" y="6453"/>
                                    </a:cubicBezTo>
                                    <a:cubicBezTo>
                                      <a:pt x="18653" y="6480"/>
                                      <a:pt x="18654" y="6487"/>
                                      <a:pt x="18643" y="6501"/>
                                    </a:cubicBezTo>
                                    <a:cubicBezTo>
                                      <a:pt x="18675" y="6462"/>
                                      <a:pt x="18685" y="6423"/>
                                      <a:pt x="18702" y="6376"/>
                                    </a:cubicBezTo>
                                    <a:cubicBezTo>
                                      <a:pt x="18724" y="6315"/>
                                      <a:pt x="18752" y="6259"/>
                                      <a:pt x="18776" y="6200"/>
                                    </a:cubicBezTo>
                                    <a:cubicBezTo>
                                      <a:pt x="18789" y="6167"/>
                                      <a:pt x="18799" y="6149"/>
                                      <a:pt x="18819" y="6127"/>
                                    </a:cubicBezTo>
                                    <a:cubicBezTo>
                                      <a:pt x="18826" y="6158"/>
                                      <a:pt x="18830" y="6191"/>
                                      <a:pt x="18834" y="6226"/>
                                    </a:cubicBezTo>
                                    <a:cubicBezTo>
                                      <a:pt x="18842" y="6286"/>
                                      <a:pt x="18856" y="6346"/>
                                      <a:pt x="18875" y="6404"/>
                                    </a:cubicBezTo>
                                    <a:cubicBezTo>
                                      <a:pt x="18889" y="6447"/>
                                      <a:pt x="18901" y="6473"/>
                                      <a:pt x="18939" y="6497"/>
                                    </a:cubicBezTo>
                                    <a:cubicBezTo>
                                      <a:pt x="18982" y="6477"/>
                                      <a:pt x="18989" y="6441"/>
                                      <a:pt x="19009" y="6398"/>
                                    </a:cubicBezTo>
                                    <a:cubicBezTo>
                                      <a:pt x="19046" y="6317"/>
                                      <a:pt x="19077" y="6232"/>
                                      <a:pt x="19110" y="6149"/>
                                    </a:cubicBezTo>
                                    <a:cubicBezTo>
                                      <a:pt x="19137" y="6081"/>
                                      <a:pt x="19164" y="6007"/>
                                      <a:pt x="19209" y="5949"/>
                                    </a:cubicBezTo>
                                    <a:cubicBezTo>
                                      <a:pt x="19225" y="5928"/>
                                      <a:pt x="19234" y="5928"/>
                                      <a:pt x="19247" y="5920"/>
                                    </a:cubicBezTo>
                                  </a:path>
                                  <a:path w="16027" h="1291">
                                    <a:moveTo>
                                      <a:pt x="16151" y="6765"/>
                                    </a:moveTo>
                                    <a:cubicBezTo>
                                      <a:pt x="16126" y="6762"/>
                                      <a:pt x="16103" y="6766"/>
                                      <a:pt x="16078" y="6766"/>
                                    </a:cubicBezTo>
                                    <a:cubicBezTo>
                                      <a:pt x="16111" y="6778"/>
                                      <a:pt x="16141" y="6774"/>
                                      <a:pt x="16177" y="6775"/>
                                    </a:cubicBezTo>
                                    <a:cubicBezTo>
                                      <a:pt x="16232" y="6776"/>
                                      <a:pt x="16287" y="6779"/>
                                      <a:pt x="16342" y="6777"/>
                                    </a:cubicBezTo>
                                  </a:path>
                                  <a:path w="16027" h="1291">
                                    <a:moveTo>
                                      <a:pt x="16085" y="6841"/>
                                    </a:moveTo>
                                    <a:cubicBezTo>
                                      <a:pt x="16071" y="6848"/>
                                      <a:pt x="16048" y="6861"/>
                                      <a:pt x="16036" y="6867"/>
                                    </a:cubicBezTo>
                                    <a:cubicBezTo>
                                      <a:pt x="16059" y="6869"/>
                                      <a:pt x="16084" y="6876"/>
                                      <a:pt x="16110" y="6876"/>
                                    </a:cubicBezTo>
                                    <a:cubicBezTo>
                                      <a:pt x="16274" y="6879"/>
                                      <a:pt x="16437" y="6880"/>
                                      <a:pt x="16601" y="6881"/>
                                    </a:cubicBezTo>
                                    <a:cubicBezTo>
                                      <a:pt x="16881" y="6882"/>
                                      <a:pt x="17161" y="6886"/>
                                      <a:pt x="17441" y="6890"/>
                                    </a:cubicBezTo>
                                    <a:cubicBezTo>
                                      <a:pt x="17606" y="6893"/>
                                      <a:pt x="17772" y="6889"/>
                                      <a:pt x="17937" y="6887"/>
                                    </a:cubicBezTo>
                                    <a:cubicBezTo>
                                      <a:pt x="18132" y="6885"/>
                                      <a:pt x="18326" y="6891"/>
                                      <a:pt x="18521" y="6893"/>
                                    </a:cubicBezTo>
                                    <a:cubicBezTo>
                                      <a:pt x="18677" y="6894"/>
                                      <a:pt x="18832" y="6895"/>
                                      <a:pt x="18988" y="6896"/>
                                    </a:cubicBezTo>
                                    <a:cubicBezTo>
                                      <a:pt x="19023" y="6896"/>
                                      <a:pt x="19086" y="6906"/>
                                      <a:pt x="19079" y="6882"/>
                                    </a:cubicBezTo>
                                    <a:cubicBezTo>
                                      <a:pt x="19060" y="6872"/>
                                      <a:pt x="19055" y="6870"/>
                                      <a:pt x="19043" y="6864"/>
                                    </a:cubicBezTo>
                                  </a:path>
                                  <a:path w="16027" h="1291">
                                    <a:moveTo>
                                      <a:pt x="16094" y="7017"/>
                                    </a:moveTo>
                                    <a:cubicBezTo>
                                      <a:pt x="16116" y="7017"/>
                                      <a:pt x="16111" y="7018"/>
                                      <a:pt x="16133" y="7017"/>
                                    </a:cubicBezTo>
                                    <a:cubicBezTo>
                                      <a:pt x="16190" y="7015"/>
                                      <a:pt x="16247" y="7014"/>
                                      <a:pt x="16304" y="7015"/>
                                    </a:cubicBezTo>
                                    <a:cubicBezTo>
                                      <a:pt x="16366" y="7016"/>
                                      <a:pt x="16426" y="7022"/>
                                      <a:pt x="16488" y="7022"/>
                                    </a:cubicBezTo>
                                    <a:cubicBezTo>
                                      <a:pt x="16680" y="7022"/>
                                      <a:pt x="16871" y="7022"/>
                                      <a:pt x="17063" y="7021"/>
                                    </a:cubicBezTo>
                                    <a:cubicBezTo>
                                      <a:pt x="17165" y="7020"/>
                                      <a:pt x="17268" y="7022"/>
                                      <a:pt x="17370" y="7025"/>
                                    </a:cubicBezTo>
                                    <a:cubicBezTo>
                                      <a:pt x="17717" y="7035"/>
                                      <a:pt x="18063" y="7034"/>
                                      <a:pt x="18410" y="7033"/>
                                    </a:cubicBezTo>
                                    <a:cubicBezTo>
                                      <a:pt x="18585" y="7033"/>
                                      <a:pt x="18761" y="7026"/>
                                      <a:pt x="18936" y="7032"/>
                                    </a:cubicBezTo>
                                    <a:cubicBezTo>
                                      <a:pt x="18982" y="7034"/>
                                      <a:pt x="19029" y="7035"/>
                                      <a:pt x="19075" y="7037"/>
                                    </a:cubicBezTo>
                                    <a:cubicBezTo>
                                      <a:pt x="19130" y="7040"/>
                                      <a:pt x="19186" y="7028"/>
                                      <a:pt x="19238" y="7030"/>
                                    </a:cubicBezTo>
                                    <a:cubicBezTo>
                                      <a:pt x="19251" y="7030"/>
                                      <a:pt x="19289" y="7042"/>
                                      <a:pt x="19297" y="7040"/>
                                    </a:cubicBezTo>
                                    <a:cubicBezTo>
                                      <a:pt x="19311" y="7037"/>
                                      <a:pt x="19316" y="7036"/>
                                      <a:pt x="19310" y="70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285,5751" coordsize="16027,1291" path="m3640,5825c3657,5786,3625,5888,3623,5896c3601,5969,3581,6042,3561,6115c3538,6201,3514,6287,3490,6373c3474,6431,3458,6489,3444,6547c3440,6565,3439,6569,3435,6580c3438,6548,3440,6523,3440,6490em3299,5755c3264,5741,3338,5759,3347,5760c3408,5767,3467,5772,3528,5777c3604,5783,3680,5788,3755,5796c3807,5801,3857,5802,3906,5814c3913,5816,3920,5817,3927,5819em3336,6186c3379,6191,3418,6188,3461,6184c3519,6179,3577,6172,3635,6164c3672,6159,3717,6141,3751,6142c3757,6144,3763,6146,3769,6148em4002,6476c3972,6483,3969,6504,3957,6537c3938,6587,3924,6640,3910,6692c3895,6748,3880,6805,3864,6861c3855,6888,3853,6895,3848,6912c3837,6945,3872,6821,3875,6808c3894,6734,3912,6659,3930,6585c3940,6545,3949,6505,3956,6465c3957,6497,3958,6528,3968,6559c3978,6590,4001,6629,4037,6633c4083,6639,4136,6606,4171,6580c4207,6553,4248,6515,4275,6478c4278,6472,4281,6466,4284,6460c4278,6504,4261,6546,4246,6589c4223,6658,4200,6726,4178,6795c4164,6840,4140,6899,4140,6947c4140,6975,4136,6970,4163,6974em4393,6787c4363,6809,4349,6827,4338,6863c4329,6891,4321,6931,4331,6960c4334,6964,4336,6969,4339,6973c4377,6966,4390,6954,4409,6919c4424,6892,4435,6855,4430,6824c4426,6802,4418,6798,4402,6787em4739,6446c4737,6492,4721,6529,4705,6573c4680,6643,4655,6713,4632,6784c4616,6834,4598,6879,4598,6931em4602,6779c4591,6760,4588,6756,4581,6744c4602,6744,4624,6748,4644,6747c4672,6745,4697,6752,4725,6757em4897,6787c4880,6757,4880,6801,4874,6826c4866,6857,4860,6888,4863,6920c4866,6938,4868,6944,4883,6947c4907,6927,4922,6906,4933,6876c4936,6867,4958,6799,4943,6791c4924,6793,4918,6792,4922,6809em5135,6768c5124,6792,5122,6815,5117,6842c5111,6877,5102,6910,5094,6944c5090,6961,5090,6966,5084,6975c5091,6949,5103,6927,5116,6903c5133,6871,5152,6833,5179,6809c5206,6785,5244,6777,5274,6762c5280,6758,5287,6754,5293,6750em6083,6233c6110,6230,6135,6232,6162,6233c6193,6234,6224,6237,6255,6233c6277,6230,6295,6235,6317,6235em6076,6358c6107,6369,6133,6370,6167,6369c6206,6368,6245,6363,6284,6364c6308,6365,6326,6363,6349,6365em7194,5902c7199,5905,7204,5902,7202,5942c7200,5985,7191,6026,7179,6068c7169,6102,7158,6135,7153,6170c7180,6178,7180,6178,7216,6160c7263,6137,7337,6087,7393,6108c7430,6122,7435,6167,7434,6200c7432,6256,7407,6313,7381,6362c7343,6431,7289,6512,7216,6549c7178,6568,7137,6571,7098,6553c7051,6531,7033,6487,7025,6439c7018,6391,7015,6376,7028,6346em7259,5877c7266,5847,7290,5853,7326,5848c7378,5841,7433,5839,7484,5832c7521,5821,7535,5818,7561,5829em7649,6454c7632,6491,7612,6524,7595,6563c7573,6613,7547,6680,7538,6733c7532,6770,7527,6805,7522,6842em8036,5862c8040,5830,8065,5841,8098,5843c8143,5845,8187,5845,8232,5846c8261,5846,8309,5843,8332,5865c8357,5889,8330,5936,8318,5960c8288,6020,8249,6076,8215,6134c8158,6229,8118,6322,8075,6423c8065,6446,8066,6464,8063,6489em8025,6270c8091,6268,8152,6264,8217,6254c8275,6245,8322,6227,8369,6195em8678,5841c8645,5867,8637,5888,8619,5927c8596,5978,8580,6029,8566,6083c8555,6127,8543,6173,8559,6217c8572,6253,8605,6268,8641,6268c8713,6269,8768,6225,8832,6200c8860,6189,8871,6179,8897,6169em8819,6032c8812,6031,8806,6031,8799,6030c8796,6062,8781,6092,8769,6122c8748,6176,8734,6232,8717,6287c8700,6342,8696,6387,8692,6443c8689,6466,8688,6473,8698,6487em9330,5901c9319,5934,9310,5968,9301,6002c9282,6070,9259,6137,9238,6204c9217,6274,9195,6343,9186,6416c9183,6442,9173,6505,9210,6516c9248,6527,9300,6472,9322,6450c9377,6397,9424,6337,9471,6277c9513,6224,9567,6169,9595,6108em9430,6320c9433,6347,9443,6360,9456,6384c9471,6410,9486,6435,9502,6461c9515,6482,9526,6500,9541,6520em9918,5964c9928,5970,9915,6009,9907,6038c9890,6097,9871,6156,9849,6213c9827,6269,9808,6333,9779,6386c9765,6405,9760,6411,9763,6428em9947,6043c9927,6027,9935,6057,9932,6096c9927,6162,9924,6228,9928,6294c9931,6353,9942,6415,9976,6465c10009,6515,10058,6497,10094,6460c10144,6410,10175,6336,10205,6273c10242,6195,10275,6115,10311,6037c10330,5995,10349,5955,10362,5910em10647,6257c10672,6259,10697,6261,10722,6263c10766,6266,10811,6270,10855,6273c10888,6275,10920,6276,10953,6279c10960,6280,10967,6280,10974,6281em10894,6105c10882,6136,10867,6161,10858,6195c10846,6241,10829,6288,10820,6334c10812,6375,10804,6420,10796,6457c10796,6463,10796,6469,10796,6475em11588,6427c11619,6436,11614,6411,11640,6379c11682,6326,11725,6275,11772,6226c11846,6149,11925,6075,12002,6001c12018,5986,12033,5970,12047,5953c12041,5979,12035,6005,12029,6032c12017,6086,12009,6141,11998,6195c11982,6277,11968,6360,11954,6442c11946,6490,11943,6538,11937,6585c11936,6589,11934,6593,11933,6597em12183,6446c12175,6479,12163,6508,12152,6540c12136,6585,12124,6644,12120,6691c12121,6720,12125,6727,12112,6740em12718,6012c12734,5971,12732,6005,12722,5968c12693,5985,12674,5997,12652,6024c12596,6092,12541,6171,12505,6251c12476,6316,12445,6406,12447,6478c12449,6526,12473,6575,12524,6582c12578,6589,12630,6550,12663,6512c12692,6478,12722,6427,12716,6382c12710,6338,12667,6333,12631,6339c12580,6348,12537,6372,12501,6408c12476,6433,12471,6435,12477,6463em13152,5947c13156,5933,13158,5929,13162,5920c13142,5952,13128,5986,13116,6023c13096,6084,13070,6143,13052,6204c13040,6246,13021,6296,13035,6340c13047,6377,13092,6373,13122,6369c13184,6361,13247,6345,13306,6325c13339,6314,13369,6305,13402,6295em13319,6125c13297,6108,13292,6152,13281,6184c13263,6236,13247,6288,13228,6339c13207,6395,13188,6449,13174,6507c13167,6535,13167,6553,13154,6575em13960,5921c13968,5959,13954,5984,13940,6022c13914,6093,13887,6164,13866,6237c13844,6312,13819,6386,13809,6464c13805,6494,13795,6560,13838,6570c13876,6579,13933,6513,13955,6492c14032,6416,14085,6321,14153,6237c14187,6195,14224,6154,14253,6107c14273,6075,14238,6091,14226,6096em14102,6290c14101,6319,14107,6342,14112,6371c14120,6413,14128,6455,14143,6496c14153,6523,14178,6587,14216,6586c14217,6582,14218,6578,14219,6574em14605,5995c14593,6026,14588,6058,14578,6092c14559,6154,14542,6221,14518,6281c14496,6338,14468,6391,14448,6449c14446,6457,14443,6464,14441,6472c14472,6437,14490,6407,14510,6360c14537,6298,14567,6238,14593,6175c14604,6149,14615,6131,14628,6109c14626,6163,14626,6216,14627,6270c14629,6336,14630,6398,14653,6460c14664,6490,14694,6533,14733,6522c14781,6508,14806,6448,14826,6408c14874,6310,14912,6207,14957,6108c14983,6050,15019,6004,15050,5949c15053,5944,15056,5939,15059,5934em15421,6252c15445,6264,15464,6262,15492,6265c15533,6269,15574,6272,15615,6272c15620,6272,15711,6272,15711,6272c15708,6265,15705,6257,15702,6250em15421,6395c15431,6417,15467,6411,15500,6409c15535,6407,15569,6409,15604,6405c15635,6402,15664,6402,15694,6405em16374,5866c16398,5866,16424,5868,16450,5870c16487,5873,16524,5874,16561,5872c16589,5871,16632,5862,16658,5876c16689,5893,16681,5902,16671,5935c16661,5968,16655,6002,16645,6035c16631,6080,16614,6133,16597,6175c16576,6227,16544,6279,16520,6331c16499,6376,16473,6425,16459,6472c16449,6505,16444,6515,16455,6547em16384,6329c16380,6324,16377,6319,16373,6314c16396,6315,16417,6319,16440,6320c16482,6323,16526,6321,16568,6317c16608,6313,16638,6307,16675,6296em16759,6449c16767,6450,16776,6452,16784,6453c16784,6490,16779,6514,16766,6549c16747,6603,16727,6656,16713,6711c16703,6750,16696,6789,16687,6827em17118,6015c17107,5997,17085,5983,17105,5954c17121,5930,17152,5915,17179,5907c17216,5896,17257,5897,17281,5931c17303,5962,17305,6003,17295,6038c17280,6091,17251,6136,17222,6182c17203,6213,17173,6237,17156,6268c17154,6273,17152,6278,17150,6283c17183,6296,17216,6303,17247,6320c17274,6335,17292,6352,17296,6384c17300,6424,17281,6470,17260,6503c17234,6545,17196,6588,17153,6613c17124,6630,17080,6650,17045,6637c16997,6619,17035,6571,17047,6549c17066,6511,17073,6497,17098,6481em17720,5991c17706,5969,17715,5956,17678,5950c17655,5946,17627,5957,17607,5969c17588,5980,17558,6013,17548,6032c17532,6061,17530,6095,17535,6127c17543,6174,17557,6207,17583,6246c17611,6289,17642,6332,17663,6379c17682,6421,17700,6472,17695,6519c17691,6556,17684,6601,17655,6628c17632,6650,17594,6647,17568,6632c17532,6612,17505,6565,17493,6527c17475,6471,17479,6431,17501,6377c17526,6314,17571,6264,17615,6213c17657,6164,17704,6122,17742,6070c17764,6040,17778,6004,17781,5967c17784,5924,17770,5920,17733,5914em18258,5960c18238,5980,18243,5984,18234,6012c18217,6067,18200,6125,18185,6180c18167,6249,18143,6327,18135,6397c18129,6448,18125,6505,18132,6555c18136,6579,18139,6588,18161,6589c18196,6562,18227,6528,18254,6492c18301,6430,18345,6366,18388,6301c18420,6253,18454,6203,18481,6152c18495,6126,18520,6102,18497,6103c18490,6104,18484,6104,18477,6105em18357,6299c18379,6316,18382,6328,18392,6354c18405,6388,18411,6422,18420,6457c18429,6492,18428,6530,18438,6564c18447,6584,18447,6594,18462,6582em18816,6001c18806,6032,18800,6068,18789,6100c18768,6160,18745,6221,18723,6281c18702,6338,18671,6394,18657,6453c18653,6480,18654,6487,18643,6501c18675,6462,18685,6423,18702,6376c18724,6315,18752,6259,18776,6200c18789,6167,18799,6149,18819,6127c18826,6158,18830,6191,18834,6226c18842,6286,18856,6346,18875,6404c18889,6447,18901,6473,18939,6497c18982,6477,18989,6441,19009,6398c19046,6317,19077,6232,19110,6149c19137,6081,19164,6007,19209,5949c19225,5928,19234,5928,19247,5920em16151,6765c16126,6762,16103,6766,16078,6766c16111,6778,16141,6774,16177,6775c16232,6776,16287,6779,16342,6777em16085,6841c16071,6848,16048,6861,16036,6867c16059,6869,16084,6876,16110,6876c16274,6879,16437,6880,16601,6881c16881,6882,17161,6886,17441,6890c17606,6893,17772,6889,17937,6887c18132,6885,18326,6891,18521,6893c18677,6894,18832,6895,18988,6896c19023,6896,19086,6906,19079,6882c19060,6872,19055,6870,19043,6864em16094,7017c16116,7017,16111,7018,16133,7017c16190,7015,16247,7014,16304,7015c16366,7016,16426,7022,16488,7022c16680,7022,16871,7022,17063,7021c17165,7020,17268,7022,17370,7025c17717,7035,18063,7034,18410,7033c18585,7033,18761,7026,18936,7032c18982,7034,19029,7035,19075,7037c19130,7040,19186,7028,19238,7030c19251,7030,19289,7042,19297,7040c19311,7037,19316,7036,19310,7023e" stroked="t" o:allowincell="t" style="position:absolute;margin-left:3.9pt;margin-top:4.15pt;width:454.3pt;height:36.5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ch welcher Zeit erreicht der Fahrer die Geschwindigkeit 5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? Welche Strecke hat er dabei zurückgelegt?</w:t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3175</wp:posOffset>
                      </wp:positionV>
                      <wp:extent cx="1312545" cy="488315"/>
                      <wp:effectExtent l="10160" t="8890" r="9525" b="889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256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6" h="1356">
                                    <a:moveTo>
                                      <a:pt x="14663" y="12905"/>
                                    </a:moveTo>
                                    <a:cubicBezTo>
                                      <a:pt x="14671" y="12892"/>
                                      <a:pt x="14694" y="12849"/>
                                      <a:pt x="14709" y="12824"/>
                                    </a:cubicBezTo>
                                    <a:cubicBezTo>
                                      <a:pt x="14748" y="12759"/>
                                      <a:pt x="14791" y="12696"/>
                                      <a:pt x="14832" y="12633"/>
                                    </a:cubicBezTo>
                                    <a:cubicBezTo>
                                      <a:pt x="14875" y="12567"/>
                                      <a:pt x="14922" y="12504"/>
                                      <a:pt x="14969" y="12440"/>
                                    </a:cubicBezTo>
                                    <a:cubicBezTo>
                                      <a:pt x="14991" y="12409"/>
                                      <a:pt x="15010" y="12372"/>
                                      <a:pt x="15038" y="12347"/>
                                    </a:cubicBezTo>
                                    <a:cubicBezTo>
                                      <a:pt x="15042" y="12344"/>
                                      <a:pt x="15046" y="12340"/>
                                      <a:pt x="15050" y="12337"/>
                                    </a:cubicBezTo>
                                    <a:cubicBezTo>
                                      <a:pt x="15036" y="12372"/>
                                      <a:pt x="15031" y="12408"/>
                                      <a:pt x="15019" y="12444"/>
                                    </a:cubicBezTo>
                                    <a:cubicBezTo>
                                      <a:pt x="14996" y="12512"/>
                                      <a:pt x="14971" y="12579"/>
                                      <a:pt x="14950" y="12648"/>
                                    </a:cubicBezTo>
                                    <a:cubicBezTo>
                                      <a:pt x="14926" y="12727"/>
                                      <a:pt x="14900" y="12805"/>
                                      <a:pt x="14887" y="12886"/>
                                    </a:cubicBezTo>
                                    <a:cubicBezTo>
                                      <a:pt x="14883" y="12911"/>
                                      <a:pt x="14881" y="12936"/>
                                      <a:pt x="14877" y="12961"/>
                                    </a:cubicBezTo>
                                  </a:path>
                                  <a:path w="3646" h="1356">
                                    <a:moveTo>
                                      <a:pt x="15211" y="12432"/>
                                    </a:moveTo>
                                    <a:cubicBezTo>
                                      <a:pt x="15218" y="12414"/>
                                      <a:pt x="15213" y="12394"/>
                                      <a:pt x="15235" y="12380"/>
                                    </a:cubicBezTo>
                                    <a:cubicBezTo>
                                      <a:pt x="15265" y="12361"/>
                                      <a:pt x="15332" y="12383"/>
                                      <a:pt x="15358" y="12398"/>
                                    </a:cubicBezTo>
                                    <a:cubicBezTo>
                                      <a:pt x="15388" y="12415"/>
                                      <a:pt x="15410" y="12456"/>
                                      <a:pt x="15402" y="12491"/>
                                    </a:cubicBezTo>
                                    <a:cubicBezTo>
                                      <a:pt x="15395" y="12524"/>
                                      <a:pt x="15359" y="12564"/>
                                      <a:pt x="15335" y="12586"/>
                                    </a:cubicBezTo>
                                    <a:cubicBezTo>
                                      <a:pt x="15310" y="12609"/>
                                      <a:pt x="15276" y="12623"/>
                                      <a:pt x="15248" y="12642"/>
                                    </a:cubicBezTo>
                                    <a:cubicBezTo>
                                      <a:pt x="15273" y="12668"/>
                                      <a:pt x="15300" y="12672"/>
                                      <a:pt x="15333" y="12688"/>
                                    </a:cubicBezTo>
                                    <a:cubicBezTo>
                                      <a:pt x="15353" y="12698"/>
                                      <a:pt x="15379" y="12722"/>
                                      <a:pt x="15379" y="12747"/>
                                    </a:cubicBezTo>
                                    <a:cubicBezTo>
                                      <a:pt x="15378" y="12785"/>
                                      <a:pt x="15345" y="12817"/>
                                      <a:pt x="15324" y="12844"/>
                                    </a:cubicBezTo>
                                    <a:cubicBezTo>
                                      <a:pt x="15294" y="12882"/>
                                      <a:pt x="15259" y="12914"/>
                                      <a:pt x="15213" y="12934"/>
                                    </a:cubicBezTo>
                                    <a:cubicBezTo>
                                      <a:pt x="15182" y="12948"/>
                                      <a:pt x="15154" y="12952"/>
                                      <a:pt x="15123" y="12942"/>
                                    </a:cubicBezTo>
                                    <a:cubicBezTo>
                                      <a:pt x="15128" y="12920"/>
                                      <a:pt x="15136" y="12912"/>
                                      <a:pt x="15149" y="12890"/>
                                    </a:cubicBezTo>
                                  </a:path>
                                  <a:path w="3646" h="1356">
                                    <a:moveTo>
                                      <a:pt x="15544" y="12811"/>
                                    </a:moveTo>
                                    <a:cubicBezTo>
                                      <a:pt x="15560" y="12842"/>
                                      <a:pt x="15561" y="12863"/>
                                      <a:pt x="15549" y="12897"/>
                                    </a:cubicBezTo>
                                    <a:cubicBezTo>
                                      <a:pt x="15533" y="12941"/>
                                      <a:pt x="15528" y="12985"/>
                                      <a:pt x="15518" y="13030"/>
                                    </a:cubicBezTo>
                                    <a:cubicBezTo>
                                      <a:pt x="15516" y="13041"/>
                                      <a:pt x="15514" y="13053"/>
                                      <a:pt x="15512" y="13064"/>
                                    </a:cubicBezTo>
                                  </a:path>
                                  <a:path w="3646" h="1356">
                                    <a:moveTo>
                                      <a:pt x="15993" y="12458"/>
                                    </a:moveTo>
                                    <a:cubicBezTo>
                                      <a:pt x="15985" y="12432"/>
                                      <a:pt x="15985" y="12398"/>
                                      <a:pt x="15956" y="12385"/>
                                    </a:cubicBezTo>
                                    <a:cubicBezTo>
                                      <a:pt x="15916" y="12367"/>
                                      <a:pt x="15880" y="12401"/>
                                      <a:pt x="15853" y="12424"/>
                                    </a:cubicBezTo>
                                    <a:cubicBezTo>
                                      <a:pt x="15826" y="12447"/>
                                      <a:pt x="15790" y="12492"/>
                                      <a:pt x="15790" y="12531"/>
                                    </a:cubicBezTo>
                                    <a:cubicBezTo>
                                      <a:pt x="15790" y="12573"/>
                                      <a:pt x="15817" y="12584"/>
                                      <a:pt x="15852" y="12590"/>
                                    </a:cubicBezTo>
                                    <a:cubicBezTo>
                                      <a:pt x="15897" y="12597"/>
                                      <a:pt x="15937" y="12588"/>
                                      <a:pt x="15981" y="12585"/>
                                    </a:cubicBezTo>
                                    <a:cubicBezTo>
                                      <a:pt x="16016" y="12583"/>
                                      <a:pt x="16015" y="12585"/>
                                      <a:pt x="16036" y="12608"/>
                                    </a:cubicBezTo>
                                    <a:cubicBezTo>
                                      <a:pt x="16021" y="12638"/>
                                      <a:pt x="16008" y="12671"/>
                                      <a:pt x="15993" y="12701"/>
                                    </a:cubicBezTo>
                                    <a:cubicBezTo>
                                      <a:pt x="15971" y="12743"/>
                                      <a:pt x="15944" y="12785"/>
                                      <a:pt x="15918" y="12825"/>
                                    </a:cubicBezTo>
                                    <a:cubicBezTo>
                                      <a:pt x="15891" y="12866"/>
                                      <a:pt x="15849" y="12914"/>
                                      <a:pt x="15804" y="12935"/>
                                    </a:cubicBezTo>
                                    <a:cubicBezTo>
                                      <a:pt x="15754" y="12958"/>
                                      <a:pt x="15749" y="12898"/>
                                      <a:pt x="15750" y="12869"/>
                                    </a:cubicBezTo>
                                  </a:path>
                                  <a:path w="3646" h="1356">
                                    <a:moveTo>
                                      <a:pt x="16426" y="12226"/>
                                    </a:moveTo>
                                    <a:cubicBezTo>
                                      <a:pt x="16462" y="12221"/>
                                      <a:pt x="16440" y="12243"/>
                                      <a:pt x="16433" y="12267"/>
                                    </a:cubicBezTo>
                                    <a:cubicBezTo>
                                      <a:pt x="16421" y="12309"/>
                                      <a:pt x="16409" y="12355"/>
                                      <a:pt x="16400" y="12398"/>
                                    </a:cubicBezTo>
                                    <a:cubicBezTo>
                                      <a:pt x="16391" y="12441"/>
                                      <a:pt x="16377" y="12481"/>
                                      <a:pt x="16373" y="12525"/>
                                    </a:cubicBezTo>
                                    <a:cubicBezTo>
                                      <a:pt x="16371" y="12545"/>
                                      <a:pt x="16369" y="12550"/>
                                      <a:pt x="16379" y="12560"/>
                                    </a:cubicBezTo>
                                    <a:cubicBezTo>
                                      <a:pt x="16407" y="12541"/>
                                      <a:pt x="16436" y="12516"/>
                                      <a:pt x="16461" y="12492"/>
                                    </a:cubicBezTo>
                                    <a:cubicBezTo>
                                      <a:pt x="16509" y="12446"/>
                                      <a:pt x="16551" y="12394"/>
                                      <a:pt x="16599" y="12348"/>
                                    </a:cubicBezTo>
                                    <a:cubicBezTo>
                                      <a:pt x="16618" y="12332"/>
                                      <a:pt x="16623" y="12327"/>
                                      <a:pt x="16636" y="12318"/>
                                    </a:cubicBezTo>
                                    <a:cubicBezTo>
                                      <a:pt x="16646" y="12351"/>
                                      <a:pt x="16643" y="12373"/>
                                      <a:pt x="16634" y="12407"/>
                                    </a:cubicBezTo>
                                    <a:cubicBezTo>
                                      <a:pt x="16623" y="12449"/>
                                      <a:pt x="16616" y="12492"/>
                                      <a:pt x="16606" y="12534"/>
                                    </a:cubicBezTo>
                                    <a:cubicBezTo>
                                      <a:pt x="16602" y="12555"/>
                                      <a:pt x="16601" y="12559"/>
                                      <a:pt x="16598" y="12572"/>
                                    </a:cubicBezTo>
                                    <a:cubicBezTo>
                                      <a:pt x="16634" y="12554"/>
                                      <a:pt x="16661" y="12520"/>
                                      <a:pt x="16687" y="12487"/>
                                    </a:cubicBezTo>
                                    <a:cubicBezTo>
                                      <a:pt x="16721" y="12446"/>
                                      <a:pt x="16749" y="12397"/>
                                      <a:pt x="16789" y="12362"/>
                                    </a:cubicBezTo>
                                    <a:cubicBezTo>
                                      <a:pt x="16808" y="12349"/>
                                      <a:pt x="16813" y="12345"/>
                                      <a:pt x="16827" y="12341"/>
                                    </a:cubicBezTo>
                                    <a:cubicBezTo>
                                      <a:pt x="16838" y="12379"/>
                                      <a:pt x="16828" y="12414"/>
                                      <a:pt x="16814" y="12453"/>
                                    </a:cubicBezTo>
                                    <a:cubicBezTo>
                                      <a:pt x="16799" y="12495"/>
                                      <a:pt x="16755" y="12572"/>
                                      <a:pt x="16755" y="12615"/>
                                    </a:cubicBezTo>
                                    <a:cubicBezTo>
                                      <a:pt x="16762" y="12636"/>
                                      <a:pt x="16766" y="12642"/>
                                      <a:pt x="16757" y="12655"/>
                                    </a:cubicBezTo>
                                  </a:path>
                                  <a:path w="3646" h="1356">
                                    <a:moveTo>
                                      <a:pt x="16352" y="12769"/>
                                    </a:moveTo>
                                    <a:cubicBezTo>
                                      <a:pt x="16377" y="12772"/>
                                      <a:pt x="16400" y="12757"/>
                                      <a:pt x="16428" y="12755"/>
                                    </a:cubicBezTo>
                                    <a:cubicBezTo>
                                      <a:pt x="16512" y="12748"/>
                                      <a:pt x="16603" y="12761"/>
                                      <a:pt x="16687" y="12771"/>
                                    </a:cubicBezTo>
                                    <a:cubicBezTo>
                                      <a:pt x="16731" y="12776"/>
                                      <a:pt x="16782" y="12788"/>
                                      <a:pt x="16827" y="12778"/>
                                    </a:cubicBezTo>
                                    <a:cubicBezTo>
                                      <a:pt x="16836" y="12774"/>
                                      <a:pt x="16846" y="12771"/>
                                      <a:pt x="16855" y="12767"/>
                                    </a:cubicBezTo>
                                  </a:path>
                                  <a:path w="3646" h="1356">
                                    <a:moveTo>
                                      <a:pt x="16606" y="12968"/>
                                    </a:moveTo>
                                    <a:cubicBezTo>
                                      <a:pt x="16601" y="12963"/>
                                      <a:pt x="16597" y="12959"/>
                                      <a:pt x="16592" y="12954"/>
                                    </a:cubicBezTo>
                                    <a:cubicBezTo>
                                      <a:pt x="16566" y="12976"/>
                                      <a:pt x="16561" y="12986"/>
                                      <a:pt x="16551" y="13019"/>
                                    </a:cubicBezTo>
                                    <a:cubicBezTo>
                                      <a:pt x="16539" y="13059"/>
                                      <a:pt x="16541" y="13081"/>
                                      <a:pt x="16544" y="13122"/>
                                    </a:cubicBezTo>
                                    <a:cubicBezTo>
                                      <a:pt x="16546" y="13151"/>
                                      <a:pt x="16555" y="13185"/>
                                      <a:pt x="16550" y="13215"/>
                                    </a:cubicBezTo>
                                    <a:cubicBezTo>
                                      <a:pt x="16542" y="13256"/>
                                      <a:pt x="16519" y="13260"/>
                                      <a:pt x="16489" y="13281"/>
                                    </a:cubicBezTo>
                                    <a:cubicBezTo>
                                      <a:pt x="16451" y="13307"/>
                                      <a:pt x="16420" y="13318"/>
                                      <a:pt x="16371" y="13310"/>
                                    </a:cubicBezTo>
                                    <a:cubicBezTo>
                                      <a:pt x="16358" y="13306"/>
                                      <a:pt x="16346" y="13303"/>
                                      <a:pt x="16333" y="13299"/>
                                    </a:cubicBezTo>
                                  </a:path>
                                  <a:path w="3646" h="1356">
                                    <a:moveTo>
                                      <a:pt x="14479" y="13435"/>
                                    </a:moveTo>
                                    <a:cubicBezTo>
                                      <a:pt x="14472" y="13442"/>
                                      <a:pt x="14448" y="13450"/>
                                      <a:pt x="14440" y="13461"/>
                                    </a:cubicBezTo>
                                    <a:cubicBezTo>
                                      <a:pt x="14425" y="13481"/>
                                      <a:pt x="14424" y="13495"/>
                                      <a:pt x="14415" y="13512"/>
                                    </a:cubicBezTo>
                                    <a:cubicBezTo>
                                      <a:pt x="14434" y="13513"/>
                                      <a:pt x="14453" y="13518"/>
                                      <a:pt x="14472" y="13518"/>
                                    </a:cubicBezTo>
                                    <a:cubicBezTo>
                                      <a:pt x="14508" y="13518"/>
                                      <a:pt x="14546" y="13517"/>
                                      <a:pt x="14582" y="13515"/>
                                    </a:cubicBezTo>
                                    <a:cubicBezTo>
                                      <a:pt x="14663" y="13512"/>
                                      <a:pt x="14743" y="13509"/>
                                      <a:pt x="14824" y="13508"/>
                                    </a:cubicBezTo>
                                    <a:cubicBezTo>
                                      <a:pt x="14930" y="13507"/>
                                      <a:pt x="15036" y="13506"/>
                                      <a:pt x="15142" y="13508"/>
                                    </a:cubicBezTo>
                                    <a:cubicBezTo>
                                      <a:pt x="15287" y="13511"/>
                                      <a:pt x="15433" y="13507"/>
                                      <a:pt x="15578" y="13508"/>
                                    </a:cubicBezTo>
                                    <a:cubicBezTo>
                                      <a:pt x="15728" y="13509"/>
                                      <a:pt x="15878" y="13504"/>
                                      <a:pt x="16028" y="13504"/>
                                    </a:cubicBezTo>
                                    <a:cubicBezTo>
                                      <a:pt x="16293" y="13504"/>
                                      <a:pt x="16558" y="13502"/>
                                      <a:pt x="16823" y="13501"/>
                                    </a:cubicBezTo>
                                    <a:cubicBezTo>
                                      <a:pt x="17018" y="13500"/>
                                      <a:pt x="17213" y="13499"/>
                                      <a:pt x="17408" y="13505"/>
                                    </a:cubicBezTo>
                                    <a:cubicBezTo>
                                      <a:pt x="17386" y="13505"/>
                                      <a:pt x="17375" y="13505"/>
                                      <a:pt x="17359" y="13503"/>
                                    </a:cubicBezTo>
                                  </a:path>
                                  <a:path w="3646" h="1356">
                                    <a:moveTo>
                                      <a:pt x="17784" y="13397"/>
                                    </a:moveTo>
                                    <a:cubicBezTo>
                                      <a:pt x="17778" y="13398"/>
                                      <a:pt x="17771" y="13400"/>
                                      <a:pt x="17765" y="13401"/>
                                    </a:cubicBezTo>
                                    <a:cubicBezTo>
                                      <a:pt x="17793" y="13401"/>
                                      <a:pt x="17821" y="13401"/>
                                      <a:pt x="17849" y="13400"/>
                                    </a:cubicBezTo>
                                    <a:cubicBezTo>
                                      <a:pt x="17888" y="13399"/>
                                      <a:pt x="17936" y="13394"/>
                                      <a:pt x="17974" y="13398"/>
                                    </a:cubicBezTo>
                                    <a:cubicBezTo>
                                      <a:pt x="18001" y="13405"/>
                                      <a:pt x="18008" y="13406"/>
                                      <a:pt x="18023" y="13415"/>
                                    </a:cubicBezTo>
                                  </a:path>
                                  <a:path w="3646" h="1356">
                                    <a:moveTo>
                                      <a:pt x="17795" y="13555"/>
                                    </a:moveTo>
                                    <a:cubicBezTo>
                                      <a:pt x="17796" y="13561"/>
                                      <a:pt x="17797" y="13568"/>
                                      <a:pt x="17798" y="13574"/>
                                    </a:cubicBezTo>
                                    <a:cubicBezTo>
                                      <a:pt x="17828" y="13564"/>
                                      <a:pt x="17855" y="13564"/>
                                      <a:pt x="17887" y="13565"/>
                                    </a:cubicBezTo>
                                    <a:cubicBezTo>
                                      <a:pt x="17933" y="13566"/>
                                      <a:pt x="17981" y="13566"/>
                                      <a:pt x="18026" y="13566"/>
                                    </a:cubicBezTo>
                                    <a:cubicBezTo>
                                      <a:pt x="18041" y="13561"/>
                                      <a:pt x="18048" y="13560"/>
                                      <a:pt x="18060" y="1356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415,12219" coordsize="3646,1356" path="m14663,12905c14671,12892,14694,12849,14709,12824c14748,12759,14791,12696,14832,12633c14875,12567,14922,12504,14969,12440c14991,12409,15010,12372,15038,12347c15042,12344,15046,12340,15050,12337c15036,12372,15031,12408,15019,12444c14996,12512,14971,12579,14950,12648c14926,12727,14900,12805,14887,12886c14883,12911,14881,12936,14877,12961em15211,12432c15218,12414,15213,12394,15235,12380c15265,12361,15332,12383,15358,12398c15388,12415,15410,12456,15402,12491c15395,12524,15359,12564,15335,12586c15310,12609,15276,12623,15248,12642c15273,12668,15300,12672,15333,12688c15353,12698,15379,12722,15379,12747c15378,12785,15345,12817,15324,12844c15294,12882,15259,12914,15213,12934c15182,12948,15154,12952,15123,12942c15128,12920,15136,12912,15149,12890em15544,12811c15560,12842,15561,12863,15549,12897c15533,12941,15528,12985,15518,13030c15516,13041,15514,13053,15512,13064em15993,12458c15985,12432,15985,12398,15956,12385c15916,12367,15880,12401,15853,12424c15826,12447,15790,12492,15790,12531c15790,12573,15817,12584,15852,12590c15897,12597,15937,12588,15981,12585c16016,12583,16015,12585,16036,12608c16021,12638,16008,12671,15993,12701c15971,12743,15944,12785,15918,12825c15891,12866,15849,12914,15804,12935c15754,12958,15749,12898,15750,12869em16426,12226c16462,12221,16440,12243,16433,12267c16421,12309,16409,12355,16400,12398c16391,12441,16377,12481,16373,12525c16371,12545,16369,12550,16379,12560c16407,12541,16436,12516,16461,12492c16509,12446,16551,12394,16599,12348c16618,12332,16623,12327,16636,12318c16646,12351,16643,12373,16634,12407c16623,12449,16616,12492,16606,12534c16602,12555,16601,12559,16598,12572c16634,12554,16661,12520,16687,12487c16721,12446,16749,12397,16789,12362c16808,12349,16813,12345,16827,12341c16838,12379,16828,12414,16814,12453c16799,12495,16755,12572,16755,12615c16762,12636,16766,12642,16757,12655em16352,12769c16377,12772,16400,12757,16428,12755c16512,12748,16603,12761,16687,12771c16731,12776,16782,12788,16827,12778c16836,12774,16846,12771,16855,12767em16606,12968c16601,12963,16597,12959,16592,12954c16566,12976,16561,12986,16551,13019c16539,13059,16541,13081,16544,13122c16546,13151,16555,13185,16550,13215c16542,13256,16519,13260,16489,13281c16451,13307,16420,13318,16371,13310c16358,13306,16346,13303,16333,13299em14479,13435c14472,13442,14448,13450,14440,13461c14425,13481,14424,13495,14415,13512c14434,13513,14453,13518,14472,13518c14508,13518,14546,13517,14582,13515c14663,13512,14743,13509,14824,13508c14930,13507,15036,13506,15142,13508c15287,13511,15433,13507,15578,13508c15728,13509,15878,13504,16028,13504c16293,13504,16558,13502,16823,13501c17018,13500,17213,13499,17408,13505c17386,13505,17375,13505,17359,13503em17784,13397c17778,13398,17771,13400,17765,13401c17793,13401,17821,13401,17849,13400c17888,13399,17936,13394,17974,13398c18001,13405,18008,13406,18023,13415em17795,13555c17796,13561,17797,13568,17798,13574c17828,13564,17855,13564,17887,13565c17933,13566,17981,13566,18026,13566c18041,13561,18048,13560,18060,13566e" stroked="t" o:allowincell="t" style="position:absolute;margin-left:1.5pt;margin-top:-0.25pt;width:103.3pt;height:38.4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53085</wp:posOffset>
                      </wp:positionV>
                      <wp:extent cx="858520" cy="391795"/>
                      <wp:effectExtent l="10160" t="8890" r="9525" b="889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88">
                                    <a:moveTo>
                                      <a:pt x="14763" y="13768"/>
                                    </a:moveTo>
                                    <a:cubicBezTo>
                                      <a:pt x="14730" y="13770"/>
                                      <a:pt x="14724" y="13788"/>
                                      <a:pt x="14705" y="13816"/>
                                    </a:cubicBezTo>
                                    <a:cubicBezTo>
                                      <a:pt x="14679" y="13855"/>
                                      <a:pt x="14656" y="13898"/>
                                      <a:pt x="14634" y="13940"/>
                                    </a:cubicBezTo>
                                    <a:cubicBezTo>
                                      <a:pt x="14611" y="13984"/>
                                      <a:pt x="14585" y="14043"/>
                                      <a:pt x="14587" y="14094"/>
                                    </a:cubicBezTo>
                                    <a:cubicBezTo>
                                      <a:pt x="14589" y="14132"/>
                                      <a:pt x="14625" y="14149"/>
                                      <a:pt x="14659" y="14147"/>
                                    </a:cubicBezTo>
                                    <a:cubicBezTo>
                                      <a:pt x="14704" y="14145"/>
                                      <a:pt x="14746" y="14125"/>
                                      <a:pt x="14788" y="14110"/>
                                    </a:cubicBezTo>
                                    <a:cubicBezTo>
                                      <a:pt x="14830" y="14095"/>
                                      <a:pt x="14875" y="14084"/>
                                      <a:pt x="14916" y="14066"/>
                                    </a:cubicBezTo>
                                    <a:cubicBezTo>
                                      <a:pt x="14945" y="14053"/>
                                      <a:pt x="14956" y="14060"/>
                                      <a:pt x="14987" y="14066"/>
                                    </a:cubicBezTo>
                                  </a:path>
                                  <a:path w="2386" h="1088">
                                    <a:moveTo>
                                      <a:pt x="14884" y="13955"/>
                                    </a:moveTo>
                                    <a:cubicBezTo>
                                      <a:pt x="14870" y="13991"/>
                                      <a:pt x="14860" y="14028"/>
                                      <a:pt x="14848" y="14065"/>
                                    </a:cubicBezTo>
                                    <a:cubicBezTo>
                                      <a:pt x="14829" y="14127"/>
                                      <a:pt x="14800" y="14186"/>
                                      <a:pt x="14778" y="14248"/>
                                    </a:cubicBezTo>
                                    <a:cubicBezTo>
                                      <a:pt x="14760" y="14300"/>
                                      <a:pt x="14733" y="14361"/>
                                      <a:pt x="14722" y="14415"/>
                                    </a:cubicBezTo>
                                    <a:cubicBezTo>
                                      <a:pt x="14715" y="14450"/>
                                      <a:pt x="14719" y="14462"/>
                                      <a:pt x="14733" y="14490"/>
                                    </a:cubicBezTo>
                                  </a:path>
                                  <a:path w="2386" h="1088">
                                    <a:moveTo>
                                      <a:pt x="15098" y="14257"/>
                                    </a:moveTo>
                                    <a:cubicBezTo>
                                      <a:pt x="15090" y="14286"/>
                                      <a:pt x="15073" y="14310"/>
                                      <a:pt x="15061" y="14340"/>
                                    </a:cubicBezTo>
                                    <a:cubicBezTo>
                                      <a:pt x="15045" y="14379"/>
                                      <a:pt x="15032" y="14419"/>
                                      <a:pt x="15017" y="14459"/>
                                    </a:cubicBezTo>
                                    <a:cubicBezTo>
                                      <a:pt x="15007" y="14485"/>
                                      <a:pt x="15005" y="14489"/>
                                      <a:pt x="15026" y="14499"/>
                                    </a:cubicBezTo>
                                  </a:path>
                                  <a:path w="2386" h="1088">
                                    <a:moveTo>
                                      <a:pt x="15358" y="13853"/>
                                    </a:moveTo>
                                    <a:cubicBezTo>
                                      <a:pt x="15365" y="13825"/>
                                      <a:pt x="15383" y="13827"/>
                                      <a:pt x="15412" y="13828"/>
                                    </a:cubicBezTo>
                                    <a:cubicBezTo>
                                      <a:pt x="15443" y="13829"/>
                                      <a:pt x="15474" y="13835"/>
                                      <a:pt x="15497" y="13857"/>
                                    </a:cubicBezTo>
                                    <a:cubicBezTo>
                                      <a:pt x="15525" y="13883"/>
                                      <a:pt x="15523" y="13918"/>
                                      <a:pt x="15512" y="13952"/>
                                    </a:cubicBezTo>
                                    <a:cubicBezTo>
                                      <a:pt x="15495" y="14005"/>
                                      <a:pt x="15462" y="14052"/>
                                      <a:pt x="15431" y="14098"/>
                                    </a:cubicBezTo>
                                    <a:cubicBezTo>
                                      <a:pt x="15401" y="14143"/>
                                      <a:pt x="15369" y="14187"/>
                                      <a:pt x="15342" y="14233"/>
                                    </a:cubicBezTo>
                                    <a:cubicBezTo>
                                      <a:pt x="15327" y="14258"/>
                                      <a:pt x="15316" y="14288"/>
                                      <a:pt x="15333" y="14315"/>
                                    </a:cubicBezTo>
                                    <a:cubicBezTo>
                                      <a:pt x="15352" y="14346"/>
                                      <a:pt x="15387" y="14337"/>
                                      <a:pt x="15417" y="14341"/>
                                    </a:cubicBezTo>
                                    <a:cubicBezTo>
                                      <a:pt x="15466" y="14347"/>
                                      <a:pt x="15498" y="14330"/>
                                      <a:pt x="15540" y="14305"/>
                                    </a:cubicBezTo>
                                  </a:path>
                                  <a:path w="2386" h="1088">
                                    <a:moveTo>
                                      <a:pt x="15739" y="13943"/>
                                    </a:moveTo>
                                    <a:cubicBezTo>
                                      <a:pt x="15756" y="13921"/>
                                      <a:pt x="15756" y="13959"/>
                                      <a:pt x="15761" y="13982"/>
                                    </a:cubicBezTo>
                                    <a:cubicBezTo>
                                      <a:pt x="15767" y="14008"/>
                                      <a:pt x="15769" y="14021"/>
                                      <a:pt x="15794" y="14032"/>
                                    </a:cubicBezTo>
                                    <a:cubicBezTo>
                                      <a:pt x="15816" y="14041"/>
                                      <a:pt x="15838" y="14033"/>
                                      <a:pt x="15861" y="14035"/>
                                    </a:cubicBezTo>
                                    <a:cubicBezTo>
                                      <a:pt x="15888" y="14038"/>
                                      <a:pt x="15912" y="14046"/>
                                      <a:pt x="15922" y="14074"/>
                                    </a:cubicBezTo>
                                    <a:cubicBezTo>
                                      <a:pt x="15934" y="14109"/>
                                      <a:pt x="15928" y="14140"/>
                                      <a:pt x="15912" y="14173"/>
                                    </a:cubicBezTo>
                                    <a:cubicBezTo>
                                      <a:pt x="15895" y="14209"/>
                                      <a:pt x="15865" y="14253"/>
                                      <a:pt x="15837" y="14281"/>
                                    </a:cubicBezTo>
                                    <a:cubicBezTo>
                                      <a:pt x="15813" y="14306"/>
                                      <a:pt x="15784" y="14325"/>
                                      <a:pt x="15751" y="14334"/>
                                    </a:cubicBezTo>
                                    <a:cubicBezTo>
                                      <a:pt x="15714" y="14344"/>
                                      <a:pt x="15703" y="14272"/>
                                      <a:pt x="15694" y="14248"/>
                                    </a:cubicBezTo>
                                  </a:path>
                                  <a:path w="2386" h="1088">
                                    <a:moveTo>
                                      <a:pt x="15777" y="13841"/>
                                    </a:moveTo>
                                    <a:cubicBezTo>
                                      <a:pt x="15824" y="13836"/>
                                      <a:pt x="15870" y="13847"/>
                                      <a:pt x="15918" y="13841"/>
                                    </a:cubicBezTo>
                                    <a:cubicBezTo>
                                      <a:pt x="15978" y="13834"/>
                                      <a:pt x="16033" y="13822"/>
                                      <a:pt x="16092" y="13808"/>
                                    </a:cubicBezTo>
                                  </a:path>
                                  <a:path w="2386" h="1088">
                                    <a:moveTo>
                                      <a:pt x="16456" y="13789"/>
                                    </a:moveTo>
                                    <a:cubicBezTo>
                                      <a:pt x="16448" y="13811"/>
                                      <a:pt x="16445" y="13834"/>
                                      <a:pt x="16439" y="13857"/>
                                    </a:cubicBezTo>
                                    <a:cubicBezTo>
                                      <a:pt x="16430" y="13892"/>
                                      <a:pt x="16420" y="13927"/>
                                      <a:pt x="16412" y="13962"/>
                                    </a:cubicBezTo>
                                    <a:cubicBezTo>
                                      <a:pt x="16406" y="13988"/>
                                      <a:pt x="16405" y="13994"/>
                                      <a:pt x="16412" y="14019"/>
                                    </a:cubicBezTo>
                                    <a:cubicBezTo>
                                      <a:pt x="16446" y="14004"/>
                                      <a:pt x="16472" y="13985"/>
                                      <a:pt x="16500" y="13960"/>
                                    </a:cubicBezTo>
                                    <a:cubicBezTo>
                                      <a:pt x="16534" y="13929"/>
                                      <a:pt x="16565" y="13899"/>
                                      <a:pt x="16601" y="13870"/>
                                    </a:cubicBezTo>
                                    <a:cubicBezTo>
                                      <a:pt x="16624" y="13851"/>
                                      <a:pt x="16633" y="13831"/>
                                      <a:pt x="16656" y="13849"/>
                                    </a:cubicBezTo>
                                    <a:cubicBezTo>
                                      <a:pt x="16651" y="13879"/>
                                      <a:pt x="16634" y="13905"/>
                                      <a:pt x="16627" y="13936"/>
                                    </a:cubicBezTo>
                                    <a:cubicBezTo>
                                      <a:pt x="16623" y="13952"/>
                                      <a:pt x="16599" y="14013"/>
                                      <a:pt x="16609" y="14028"/>
                                    </a:cubicBezTo>
                                    <a:cubicBezTo>
                                      <a:pt x="16614" y="14030"/>
                                      <a:pt x="16618" y="14031"/>
                                      <a:pt x="16623" y="14033"/>
                                    </a:cubicBezTo>
                                    <a:cubicBezTo>
                                      <a:pt x="16655" y="14012"/>
                                      <a:pt x="16673" y="13988"/>
                                      <a:pt x="16698" y="13959"/>
                                    </a:cubicBezTo>
                                    <a:cubicBezTo>
                                      <a:pt x="16725" y="13927"/>
                                      <a:pt x="16754" y="13889"/>
                                      <a:pt x="16790" y="13867"/>
                                    </a:cubicBezTo>
                                    <a:cubicBezTo>
                                      <a:pt x="16796" y="13864"/>
                                      <a:pt x="16802" y="13862"/>
                                      <a:pt x="16808" y="13859"/>
                                    </a:cubicBezTo>
                                    <a:cubicBezTo>
                                      <a:pt x="16812" y="13897"/>
                                      <a:pt x="16804" y="13929"/>
                                      <a:pt x="16792" y="13967"/>
                                    </a:cubicBezTo>
                                    <a:cubicBezTo>
                                      <a:pt x="16775" y="14019"/>
                                      <a:pt x="16759" y="14071"/>
                                      <a:pt x="16749" y="14123"/>
                                    </a:cubicBezTo>
                                    <a:cubicBezTo>
                                      <a:pt x="16745" y="14138"/>
                                      <a:pt x="16744" y="14143"/>
                                      <a:pt x="16753" y="14151"/>
                                    </a:cubicBezTo>
                                  </a:path>
                                  <a:path w="2386" h="1088">
                                    <a:moveTo>
                                      <a:pt x="16355" y="14260"/>
                                    </a:moveTo>
                                    <a:cubicBezTo>
                                      <a:pt x="16389" y="14248"/>
                                      <a:pt x="16423" y="14239"/>
                                      <a:pt x="16459" y="14231"/>
                                    </a:cubicBezTo>
                                    <a:cubicBezTo>
                                      <a:pt x="16512" y="14219"/>
                                      <a:pt x="16565" y="14213"/>
                                      <a:pt x="16620" y="14212"/>
                                    </a:cubicBezTo>
                                    <a:cubicBezTo>
                                      <a:pt x="16675" y="14211"/>
                                      <a:pt x="16720" y="14220"/>
                                      <a:pt x="16773" y="14227"/>
                                    </a:cubicBezTo>
                                    <a:cubicBezTo>
                                      <a:pt x="16792" y="14229"/>
                                      <a:pt x="16809" y="14231"/>
                                      <a:pt x="16827" y="14231"/>
                                    </a:cubicBezTo>
                                  </a:path>
                                  <a:path w="2386" h="1088">
                                    <a:moveTo>
                                      <a:pt x="16550" y="14507"/>
                                    </a:moveTo>
                                    <a:cubicBezTo>
                                      <a:pt x="16534" y="14524"/>
                                      <a:pt x="16521" y="14546"/>
                                      <a:pt x="16518" y="14572"/>
                                    </a:cubicBezTo>
                                    <a:cubicBezTo>
                                      <a:pt x="16513" y="14609"/>
                                      <a:pt x="16510" y="14660"/>
                                      <a:pt x="16514" y="14696"/>
                                    </a:cubicBezTo>
                                    <a:cubicBezTo>
                                      <a:pt x="16518" y="14734"/>
                                      <a:pt x="16530" y="14764"/>
                                      <a:pt x="16524" y="14803"/>
                                    </a:cubicBezTo>
                                    <a:cubicBezTo>
                                      <a:pt x="16519" y="14834"/>
                                      <a:pt x="16497" y="14851"/>
                                      <a:pt x="16466" y="14851"/>
                                    </a:cubicBezTo>
                                    <a:cubicBezTo>
                                      <a:pt x="16440" y="14851"/>
                                      <a:pt x="16432" y="14845"/>
                                      <a:pt x="16411" y="14832"/>
                                    </a:cubicBezTo>
                                  </a:path>
                                  <a:path w="2386" h="1088">
                                    <a:moveTo>
                                      <a:pt x="16825" y="14337"/>
                                    </a:moveTo>
                                    <a:cubicBezTo>
                                      <a:pt x="16819" y="14338"/>
                                      <a:pt x="16813" y="14339"/>
                                      <a:pt x="16807" y="14340"/>
                                    </a:cubicBezTo>
                                    <a:cubicBezTo>
                                      <a:pt x="16821" y="14359"/>
                                      <a:pt x="16859" y="14380"/>
                                      <a:pt x="16865" y="14402"/>
                                    </a:cubicBezTo>
                                    <a:cubicBezTo>
                                      <a:pt x="16871" y="14427"/>
                                      <a:pt x="16859" y="14458"/>
                                      <a:pt x="16845" y="14479"/>
                                    </a:cubicBezTo>
                                    <a:cubicBezTo>
                                      <a:pt x="16823" y="14512"/>
                                      <a:pt x="16800" y="14543"/>
                                      <a:pt x="16777" y="14575"/>
                                    </a:cubicBezTo>
                                    <a:cubicBezTo>
                                      <a:pt x="16764" y="14593"/>
                                      <a:pt x="16752" y="14608"/>
                                      <a:pt x="16742" y="14627"/>
                                    </a:cubicBezTo>
                                    <a:cubicBezTo>
                                      <a:pt x="16769" y="14649"/>
                                      <a:pt x="16796" y="14659"/>
                                      <a:pt x="16834" y="14649"/>
                                    </a:cubicBezTo>
                                    <a:cubicBezTo>
                                      <a:pt x="16886" y="14636"/>
                                      <a:pt x="16927" y="14617"/>
                                      <a:pt x="16972" y="145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87,13764" coordsize="2386,1088" path="m14763,13768c14730,13770,14724,13788,14705,13816c14679,13855,14656,13898,14634,13940c14611,13984,14585,14043,14587,14094c14589,14132,14625,14149,14659,14147c14704,14145,14746,14125,14788,14110c14830,14095,14875,14084,14916,14066c14945,14053,14956,14060,14987,14066em14884,13955c14870,13991,14860,14028,14848,14065c14829,14127,14800,14186,14778,14248c14760,14300,14733,14361,14722,14415c14715,14450,14719,14462,14733,14490em15098,14257c15090,14286,15073,14310,15061,14340c15045,14379,15032,14419,15017,14459c15007,14485,15005,14489,15026,14499em15358,13853c15365,13825,15383,13827,15412,13828c15443,13829,15474,13835,15497,13857c15525,13883,15523,13918,15512,13952c15495,14005,15462,14052,15431,14098c15401,14143,15369,14187,15342,14233c15327,14258,15316,14288,15333,14315c15352,14346,15387,14337,15417,14341c15466,14347,15498,14330,15540,14305em15739,13943c15756,13921,15756,13959,15761,13982c15767,14008,15769,14021,15794,14032c15816,14041,15838,14033,15861,14035c15888,14038,15912,14046,15922,14074c15934,14109,15928,14140,15912,14173c15895,14209,15865,14253,15837,14281c15813,14306,15784,14325,15751,14334c15714,14344,15703,14272,15694,14248em15777,13841c15824,13836,15870,13847,15918,13841c15978,13834,16033,13822,16092,13808em16456,13789c16448,13811,16445,13834,16439,13857c16430,13892,16420,13927,16412,13962c16406,13988,16405,13994,16412,14019c16446,14004,16472,13985,16500,13960c16534,13929,16565,13899,16601,13870c16624,13851,16633,13831,16656,13849c16651,13879,16634,13905,16627,13936c16623,13952,16599,14013,16609,14028c16614,14030,16618,14031,16623,14033c16655,14012,16673,13988,16698,13959c16725,13927,16754,13889,16790,13867c16796,13864,16802,13862,16808,13859c16812,13897,16804,13929,16792,13967c16775,14019,16759,14071,16749,14123c16745,14138,16744,14143,16753,14151em16355,14260c16389,14248,16423,14239,16459,14231c16512,14219,16565,14213,16620,14212c16675,14211,16720,14220,16773,14227c16792,14229,16809,14231,16827,14231em16550,14507c16534,14524,16521,14546,16518,14572c16513,14609,16510,14660,16514,14696c16518,14734,16530,14764,16524,14803c16519,14834,16497,14851,16466,14851c16440,14851,16432,14845,16411,14832em16825,14337c16819,14338,16813,14339,16807,14340c16821,14359,16859,14380,16865,14402c16871,14427,16859,14458,16845,14479c16823,14512,16800,14543,16777,14575c16764,14593,16752,14608,16742,14627c16769,14649,16796,14659,16834,14649c16886,14636,16927,14617,16972,14591e" stroked="t" o:allowincell="t" style="position:absolute;margin-left:6.4pt;margin-top:43.55pt;width:67.55pt;height:30.8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1332230" cy="367030"/>
                      <wp:effectExtent l="10160" t="9525" r="9525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1" h="1021">
                                    <a:moveTo>
                                      <a:pt x="3630" y="13298"/>
                                    </a:moveTo>
                                    <a:cubicBezTo>
                                      <a:pt x="3632" y="13291"/>
                                      <a:pt x="3635" y="13283"/>
                                      <a:pt x="3637" y="13276"/>
                                    </a:cubicBezTo>
                                    <a:cubicBezTo>
                                      <a:pt x="3640" y="13336"/>
                                      <a:pt x="3647" y="13397"/>
                                      <a:pt x="3653" y="13457"/>
                                    </a:cubicBezTo>
                                    <a:cubicBezTo>
                                      <a:pt x="3664" y="13563"/>
                                      <a:pt x="3671" y="13682"/>
                                      <a:pt x="3707" y="13783"/>
                                    </a:cubicBezTo>
                                    <a:cubicBezTo>
                                      <a:pt x="3717" y="13811"/>
                                      <a:pt x="3724" y="13810"/>
                                      <a:pt x="3740" y="13827"/>
                                    </a:cubicBezTo>
                                    <a:cubicBezTo>
                                      <a:pt x="3773" y="13796"/>
                                      <a:pt x="3793" y="13768"/>
                                      <a:pt x="3817" y="13725"/>
                                    </a:cubicBezTo>
                                    <a:cubicBezTo>
                                      <a:pt x="3857" y="13653"/>
                                      <a:pt x="3892" y="13578"/>
                                      <a:pt x="3930" y="13505"/>
                                    </a:cubicBezTo>
                                    <a:cubicBezTo>
                                      <a:pt x="3960" y="13447"/>
                                      <a:pt x="3989" y="13389"/>
                                      <a:pt x="4020" y="13332"/>
                                    </a:cubicBezTo>
                                    <a:cubicBezTo>
                                      <a:pt x="4043" y="13289"/>
                                      <a:pt x="4068" y="13257"/>
                                      <a:pt x="4103" y="13225"/>
                                    </a:cubicBezTo>
                                    <a:cubicBezTo>
                                      <a:pt x="4113" y="13216"/>
                                      <a:pt x="4129" y="13211"/>
                                      <a:pt x="4140" y="13202"/>
                                    </a:cubicBezTo>
                                  </a:path>
                                  <a:path w="3701" h="1021">
                                    <a:moveTo>
                                      <a:pt x="4556" y="13261"/>
                                    </a:moveTo>
                                    <a:cubicBezTo>
                                      <a:pt x="4548" y="13239"/>
                                      <a:pt x="4571" y="13257"/>
                                      <a:pt x="4599" y="13261"/>
                                    </a:cubicBezTo>
                                    <a:cubicBezTo>
                                      <a:pt x="4647" y="13267"/>
                                      <a:pt x="4694" y="13269"/>
                                      <a:pt x="4743" y="13272"/>
                                    </a:cubicBezTo>
                                    <a:cubicBezTo>
                                      <a:pt x="4791" y="13275"/>
                                      <a:pt x="4838" y="13274"/>
                                      <a:pt x="4885" y="13275"/>
                                    </a:cubicBezTo>
                                    <a:cubicBezTo>
                                      <a:pt x="4904" y="13275"/>
                                      <a:pt x="4951" y="13265"/>
                                      <a:pt x="4916" y="13284"/>
                                    </a:cubicBezTo>
                                  </a:path>
                                  <a:path w="3701" h="1021">
                                    <a:moveTo>
                                      <a:pt x="4577" y="13461"/>
                                    </a:moveTo>
                                    <a:cubicBezTo>
                                      <a:pt x="4536" y="13465"/>
                                      <a:pt x="4618" y="13467"/>
                                      <a:pt x="4625" y="13468"/>
                                    </a:cubicBezTo>
                                    <a:cubicBezTo>
                                      <a:pt x="4669" y="13472"/>
                                      <a:pt x="4713" y="13473"/>
                                      <a:pt x="4757" y="13472"/>
                                    </a:cubicBezTo>
                                    <a:cubicBezTo>
                                      <a:pt x="4806" y="13471"/>
                                      <a:pt x="4853" y="13468"/>
                                      <a:pt x="4900" y="13463"/>
                                    </a:cubicBezTo>
                                    <a:cubicBezTo>
                                      <a:pt x="4908" y="13463"/>
                                      <a:pt x="4917" y="13463"/>
                                      <a:pt x="4925" y="13463"/>
                                    </a:cubicBezTo>
                                  </a:path>
                                  <a:path w="3701" h="1021">
                                    <a:moveTo>
                                      <a:pt x="5877" y="13297"/>
                                    </a:moveTo>
                                    <a:cubicBezTo>
                                      <a:pt x="5869" y="13275"/>
                                      <a:pt x="5859" y="13246"/>
                                      <a:pt x="5828" y="13251"/>
                                    </a:cubicBezTo>
                                    <a:cubicBezTo>
                                      <a:pt x="5796" y="13256"/>
                                      <a:pt x="5761" y="13297"/>
                                      <a:pt x="5742" y="13319"/>
                                    </a:cubicBezTo>
                                    <a:cubicBezTo>
                                      <a:pt x="5701" y="13366"/>
                                      <a:pt x="5664" y="13424"/>
                                      <a:pt x="5638" y="13481"/>
                                    </a:cubicBezTo>
                                    <a:cubicBezTo>
                                      <a:pt x="5611" y="13540"/>
                                      <a:pt x="5587" y="13615"/>
                                      <a:pt x="5622" y="13676"/>
                                    </a:cubicBezTo>
                                    <a:cubicBezTo>
                                      <a:pt x="5645" y="13716"/>
                                      <a:pt x="5696" y="13720"/>
                                      <a:pt x="5736" y="13705"/>
                                    </a:cubicBezTo>
                                    <a:cubicBezTo>
                                      <a:pt x="5813" y="13677"/>
                                      <a:pt x="5868" y="13601"/>
                                      <a:pt x="5906" y="13532"/>
                                    </a:cubicBezTo>
                                    <a:cubicBezTo>
                                      <a:pt x="5935" y="13479"/>
                                      <a:pt x="5954" y="13421"/>
                                      <a:pt x="5965" y="13362"/>
                                    </a:cubicBezTo>
                                    <a:cubicBezTo>
                                      <a:pt x="5969" y="13338"/>
                                      <a:pt x="5970" y="13331"/>
                                      <a:pt x="5968" y="13316"/>
                                    </a:cubicBezTo>
                                    <a:cubicBezTo>
                                      <a:pt x="5935" y="13345"/>
                                      <a:pt x="5926" y="13380"/>
                                      <a:pt x="5913" y="13423"/>
                                    </a:cubicBezTo>
                                    <a:cubicBezTo>
                                      <a:pt x="5890" y="13498"/>
                                      <a:pt x="5868" y="13579"/>
                                      <a:pt x="5868" y="13658"/>
                                    </a:cubicBezTo>
                                    <a:cubicBezTo>
                                      <a:pt x="5868" y="13695"/>
                                      <a:pt x="5875" y="13706"/>
                                      <a:pt x="5896" y="13734"/>
                                    </a:cubicBezTo>
                                    <a:cubicBezTo>
                                      <a:pt x="5946" y="13738"/>
                                      <a:pt x="5964" y="13717"/>
                                      <a:pt x="6000" y="13681"/>
                                    </a:cubicBezTo>
                                    <a:cubicBezTo>
                                      <a:pt x="6034" y="13647"/>
                                      <a:pt x="6052" y="13611"/>
                                      <a:pt x="6075" y="13569"/>
                                    </a:cubicBezTo>
                                  </a:path>
                                  <a:path w="3701" h="1021">
                                    <a:moveTo>
                                      <a:pt x="6376" y="13338"/>
                                    </a:moveTo>
                                    <a:cubicBezTo>
                                      <a:pt x="6372" y="13339"/>
                                      <a:pt x="6368" y="13339"/>
                                      <a:pt x="6364" y="13340"/>
                                    </a:cubicBezTo>
                                  </a:path>
                                  <a:path w="3701" h="1021">
                                    <a:moveTo>
                                      <a:pt x="7162" y="12807"/>
                                    </a:moveTo>
                                    <a:cubicBezTo>
                                      <a:pt x="7151" y="12850"/>
                                      <a:pt x="7140" y="12894"/>
                                      <a:pt x="7128" y="12938"/>
                                    </a:cubicBezTo>
                                    <a:cubicBezTo>
                                      <a:pt x="7106" y="13020"/>
                                      <a:pt x="7081" y="13102"/>
                                      <a:pt x="7059" y="13184"/>
                                    </a:cubicBezTo>
                                    <a:cubicBezTo>
                                      <a:pt x="7029" y="13293"/>
                                      <a:pt x="7001" y="13403"/>
                                      <a:pt x="6984" y="13515"/>
                                    </a:cubicBezTo>
                                    <a:cubicBezTo>
                                      <a:pt x="6974" y="13584"/>
                                      <a:pt x="6953" y="13705"/>
                                      <a:pt x="7010" y="13762"/>
                                    </a:cubicBezTo>
                                    <a:cubicBezTo>
                                      <a:pt x="7049" y="13801"/>
                                      <a:pt x="7120" y="13774"/>
                                      <a:pt x="7158" y="13751"/>
                                    </a:cubicBezTo>
                                    <a:cubicBezTo>
                                      <a:pt x="7213" y="13718"/>
                                      <a:pt x="7265" y="13673"/>
                                      <a:pt x="7304" y="13624"/>
                                    </a:cubicBezTo>
                                    <a:cubicBezTo>
                                      <a:pt x="7313" y="13612"/>
                                      <a:pt x="7321" y="13601"/>
                                      <a:pt x="7330" y="13589"/>
                                    </a:cubicBezTo>
                                  </a:path>
                                  <a:path w="3701" h="1021">
                                    <a:moveTo>
                                      <a:pt x="6883" y="13259"/>
                                    </a:moveTo>
                                    <a:cubicBezTo>
                                      <a:pt x="6912" y="13263"/>
                                      <a:pt x="6944" y="13265"/>
                                      <a:pt x="6973" y="13265"/>
                                    </a:cubicBezTo>
                                    <a:cubicBezTo>
                                      <a:pt x="7022" y="13266"/>
                                      <a:pt x="7073" y="13265"/>
                                      <a:pt x="7122" y="13264"/>
                                    </a:cubicBezTo>
                                    <a:cubicBezTo>
                                      <a:pt x="7168" y="13263"/>
                                      <a:pt x="7217" y="13259"/>
                                      <a:pt x="7261" y="13253"/>
                                    </a:cubicBezTo>
                                    <a:cubicBezTo>
                                      <a:pt x="7268" y="13251"/>
                                      <a:pt x="7275" y="13249"/>
                                      <a:pt x="7282" y="1324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630,12807" coordsize="3701,1021" path="m3630,13298c3632,13291,3635,13283,3637,13276c3640,13336,3647,13397,3653,13457c3664,13563,3671,13682,3707,13783c3717,13811,3724,13810,3740,13827c3773,13796,3793,13768,3817,13725c3857,13653,3892,13578,3930,13505c3960,13447,3989,13389,4020,13332c4043,13289,4068,13257,4103,13225c4113,13216,4129,13211,4140,13202em4556,13261c4548,13239,4571,13257,4599,13261c4647,13267,4694,13269,4743,13272c4791,13275,4838,13274,4885,13275c4904,13275,4951,13265,4916,13284em4577,13461c4536,13465,4618,13467,4625,13468c4669,13472,4713,13473,4757,13472c4806,13471,4853,13468,4900,13463c4908,13463,4917,13463,4925,13463em5877,13297c5869,13275,5859,13246,5828,13251c5796,13256,5761,13297,5742,13319c5701,13366,5664,13424,5638,13481c5611,13540,5587,13615,5622,13676c5645,13716,5696,13720,5736,13705c5813,13677,5868,13601,5906,13532c5935,13479,5954,13421,5965,13362c5969,13338,5970,13331,5968,13316c5935,13345,5926,13380,5913,13423c5890,13498,5868,13579,5868,13658c5868,13695,5875,13706,5896,13734c5946,13738,5964,13717,6000,13681c6034,13647,6052,13611,6075,13569em6376,13338c6372,13339,6368,13339,6364,13340em7162,12807c7151,12850,7140,12894,7128,12938c7106,13020,7081,13102,7059,13184c7029,13293,7001,13403,6984,13515c6974,13584,6953,13705,7010,13762c7049,13801,7120,13774,7158,13751c7213,13718,7265,13673,7304,13624c7313,13612,7321,13601,7330,13589em6883,13259c6912,13263,6944,13265,6973,13265c7022,13266,7073,13265,7122,13264c7168,13263,7217,13259,7261,13253c7268,13251,7275,13249,7282,13247e" stroked="t" o:allowincell="t" style="position:absolute;margin-left:-1.9pt;margin-top:3.1pt;width:104.85pt;height:28.8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6520</wp:posOffset>
                      </wp:positionV>
                      <wp:extent cx="516890" cy="287020"/>
                      <wp:effectExtent l="9525" t="10160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2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797">
                                    <a:moveTo>
                                      <a:pt x="10155" y="12837"/>
                                    </a:moveTo>
                                    <a:cubicBezTo>
                                      <a:pt x="10157" y="12863"/>
                                      <a:pt x="10156" y="12884"/>
                                      <a:pt x="10141" y="12925"/>
                                    </a:cubicBezTo>
                                    <a:cubicBezTo>
                                      <a:pt x="10089" y="13071"/>
                                      <a:pt x="10035" y="13217"/>
                                      <a:pt x="9988" y="13364"/>
                                    </a:cubicBezTo>
                                    <a:cubicBezTo>
                                      <a:pt x="9969" y="13425"/>
                                      <a:pt x="9948" y="13487"/>
                                      <a:pt x="9950" y="13552"/>
                                    </a:cubicBezTo>
                                    <a:cubicBezTo>
                                      <a:pt x="9951" y="13588"/>
                                      <a:pt x="9963" y="13621"/>
                                      <a:pt x="10001" y="13631"/>
                                    </a:cubicBezTo>
                                    <a:cubicBezTo>
                                      <a:pt x="10035" y="13640"/>
                                      <a:pt x="10080" y="13628"/>
                                      <a:pt x="10112" y="13618"/>
                                    </a:cubicBezTo>
                                    <a:cubicBezTo>
                                      <a:pt x="10158" y="13604"/>
                                      <a:pt x="10187" y="13582"/>
                                      <a:pt x="10226" y="13558"/>
                                    </a:cubicBezTo>
                                    <a:cubicBezTo>
                                      <a:pt x="10254" y="13541"/>
                                      <a:pt x="10258" y="13533"/>
                                      <a:pt x="10277" y="13507"/>
                                    </a:cubicBezTo>
                                  </a:path>
                                  <a:path w="1436" h="797">
                                    <a:moveTo>
                                      <a:pt x="9869" y="13225"/>
                                    </a:moveTo>
                                    <a:cubicBezTo>
                                      <a:pt x="9901" y="13219"/>
                                      <a:pt x="9934" y="13213"/>
                                      <a:pt x="9966" y="13211"/>
                                    </a:cubicBezTo>
                                    <a:cubicBezTo>
                                      <a:pt x="10019" y="13207"/>
                                      <a:pt x="10071" y="13206"/>
                                      <a:pt x="10124" y="13202"/>
                                    </a:cubicBezTo>
                                    <a:cubicBezTo>
                                      <a:pt x="10160" y="13199"/>
                                      <a:pt x="10197" y="13192"/>
                                      <a:pt x="10233" y="13195"/>
                                    </a:cubicBezTo>
                                    <a:cubicBezTo>
                                      <a:pt x="10248" y="13198"/>
                                      <a:pt x="10253" y="13199"/>
                                      <a:pt x="10260" y="13207"/>
                                    </a:cubicBezTo>
                                  </a:path>
                                  <a:path w="1436" h="797">
                                    <a:moveTo>
                                      <a:pt x="11033" y="13295"/>
                                    </a:moveTo>
                                    <a:cubicBezTo>
                                      <a:pt x="11055" y="13310"/>
                                      <a:pt x="11069" y="13310"/>
                                      <a:pt x="11096" y="13309"/>
                                    </a:cubicBezTo>
                                    <a:cubicBezTo>
                                      <a:pt x="11131" y="13308"/>
                                      <a:pt x="11167" y="13307"/>
                                      <a:pt x="11202" y="13306"/>
                                    </a:cubicBezTo>
                                    <a:cubicBezTo>
                                      <a:pt x="11232" y="13305"/>
                                      <a:pt x="11261" y="13302"/>
                                      <a:pt x="11291" y="13302"/>
                                    </a:cubicBezTo>
                                    <a:cubicBezTo>
                                      <a:pt x="11306" y="13302"/>
                                      <a:pt x="11308" y="13302"/>
                                      <a:pt x="11286" y="13302"/>
                                    </a:cubicBezTo>
                                  </a:path>
                                  <a:path w="1436" h="797">
                                    <a:moveTo>
                                      <a:pt x="11025" y="13485"/>
                                    </a:moveTo>
                                    <a:cubicBezTo>
                                      <a:pt x="11020" y="13487"/>
                                      <a:pt x="11014" y="13490"/>
                                      <a:pt x="11009" y="13492"/>
                                    </a:cubicBezTo>
                                    <a:cubicBezTo>
                                      <a:pt x="11041" y="13489"/>
                                      <a:pt x="11072" y="13491"/>
                                      <a:pt x="11104" y="13492"/>
                                    </a:cubicBezTo>
                                    <a:cubicBezTo>
                                      <a:pt x="11142" y="13493"/>
                                      <a:pt x="11179" y="13494"/>
                                      <a:pt x="11217" y="13492"/>
                                    </a:cubicBezTo>
                                    <a:cubicBezTo>
                                      <a:pt x="11240" y="13491"/>
                                      <a:pt x="11268" y="13483"/>
                                      <a:pt x="11290" y="13483"/>
                                    </a:cubicBezTo>
                                    <a:cubicBezTo>
                                      <a:pt x="11294" y="13484"/>
                                      <a:pt x="11298" y="13485"/>
                                      <a:pt x="11302" y="1348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869,12837" coordsize="1436,797" path="m10155,12837c10157,12863,10156,12884,10141,12925c10089,13071,10035,13217,9988,13364c9969,13425,9948,13487,9950,13552c9951,13588,9963,13621,10001,13631c10035,13640,10080,13628,10112,13618c10158,13604,10187,13582,10226,13558c10254,13541,10258,13533,10277,13507em9869,13225c9901,13219,9934,13213,9966,13211c10019,13207,10071,13206,10124,13202c10160,13199,10197,13192,10233,13195c10248,13198,10253,13199,10260,13207em11033,13295c11055,13310,11069,13310,11096,13309c11131,13308,11167,13307,11202,13306c11232,13305,11261,13302,11291,13302c11306,13302,11308,13302,11286,13302em11025,13485c11020,13487,11014,13490,11009,13492c11041,13489,11072,13491,11104,13492c11142,13493,11179,13494,11217,13492c11240,13491,11268,13483,11290,13483c11294,13484,11298,13485,11302,13486e" stroked="t" o:allowincell="t" style="position:absolute;margin-left:0pt;margin-top:7.6pt;width:40.65pt;height:22.5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9370</wp:posOffset>
                      </wp:positionV>
                      <wp:extent cx="535305" cy="514985"/>
                      <wp:effectExtent l="10160" t="8890" r="7620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1431">
                                    <a:moveTo>
                                      <a:pt x="12299" y="12715"/>
                                    </a:moveTo>
                                    <a:cubicBezTo>
                                      <a:pt x="12322" y="12715"/>
                                      <a:pt x="12316" y="12738"/>
                                      <a:pt x="12322" y="12765"/>
                                    </a:cubicBezTo>
                                    <a:cubicBezTo>
                                      <a:pt x="12332" y="12810"/>
                                      <a:pt x="12340" y="12856"/>
                                      <a:pt x="12350" y="12901"/>
                                    </a:cubicBezTo>
                                    <a:cubicBezTo>
                                      <a:pt x="12361" y="12947"/>
                                      <a:pt x="12370" y="12990"/>
                                      <a:pt x="12391" y="13033"/>
                                    </a:cubicBezTo>
                                    <a:cubicBezTo>
                                      <a:pt x="12400" y="13051"/>
                                      <a:pt x="12419" y="13083"/>
                                      <a:pt x="12444" y="13081"/>
                                    </a:cubicBezTo>
                                    <a:cubicBezTo>
                                      <a:pt x="12475" y="13079"/>
                                      <a:pt x="12505" y="13040"/>
                                      <a:pt x="12523" y="13020"/>
                                    </a:cubicBezTo>
                                    <a:cubicBezTo>
                                      <a:pt x="12561" y="12978"/>
                                      <a:pt x="12588" y="12931"/>
                                      <a:pt x="12624" y="12888"/>
                                    </a:cubicBezTo>
                                    <a:cubicBezTo>
                                      <a:pt x="12646" y="12862"/>
                                      <a:pt x="12673" y="12822"/>
                                      <a:pt x="12699" y="12800"/>
                                    </a:cubicBezTo>
                                    <a:cubicBezTo>
                                      <a:pt x="12723" y="12780"/>
                                      <a:pt x="12748" y="12802"/>
                                      <a:pt x="12719" y="12817"/>
                                    </a:cubicBezTo>
                                  </a:path>
                                  <a:path w="1487" h="1431">
                                    <a:moveTo>
                                      <a:pt x="12127" y="13361"/>
                                    </a:moveTo>
                                    <a:cubicBezTo>
                                      <a:pt x="12122" y="13363"/>
                                      <a:pt x="12117" y="13366"/>
                                      <a:pt x="12112" y="13368"/>
                                    </a:cubicBezTo>
                                    <a:cubicBezTo>
                                      <a:pt x="12151" y="13360"/>
                                      <a:pt x="12193" y="13360"/>
                                      <a:pt x="12233" y="13357"/>
                                    </a:cubicBezTo>
                                    <a:cubicBezTo>
                                      <a:pt x="12340" y="13350"/>
                                      <a:pt x="12447" y="13352"/>
                                      <a:pt x="12554" y="13354"/>
                                    </a:cubicBezTo>
                                    <a:cubicBezTo>
                                      <a:pt x="12623" y="13356"/>
                                      <a:pt x="12694" y="13355"/>
                                      <a:pt x="12763" y="13365"/>
                                    </a:cubicBezTo>
                                    <a:cubicBezTo>
                                      <a:pt x="12789" y="13369"/>
                                      <a:pt x="12849" y="13382"/>
                                      <a:pt x="12824" y="13390"/>
                                    </a:cubicBezTo>
                                    <a:cubicBezTo>
                                      <a:pt x="12805" y="13386"/>
                                      <a:pt x="12800" y="13384"/>
                                      <a:pt x="12789" y="13391"/>
                                    </a:cubicBezTo>
                                  </a:path>
                                  <a:path w="1487" h="1431">
                                    <a:moveTo>
                                      <a:pt x="12448" y="13815"/>
                                    </a:moveTo>
                                    <a:cubicBezTo>
                                      <a:pt x="12448" y="13786"/>
                                      <a:pt x="12441" y="13769"/>
                                      <a:pt x="12417" y="13750"/>
                                    </a:cubicBezTo>
                                    <a:cubicBezTo>
                                      <a:pt x="12389" y="13728"/>
                                      <a:pt x="12360" y="13763"/>
                                      <a:pt x="12344" y="13782"/>
                                    </a:cubicBezTo>
                                    <a:cubicBezTo>
                                      <a:pt x="12309" y="13822"/>
                                      <a:pt x="12279" y="13871"/>
                                      <a:pt x="12257" y="13919"/>
                                    </a:cubicBezTo>
                                    <a:cubicBezTo>
                                      <a:pt x="12235" y="13967"/>
                                      <a:pt x="12217" y="14021"/>
                                      <a:pt x="12212" y="14074"/>
                                    </a:cubicBezTo>
                                    <a:cubicBezTo>
                                      <a:pt x="12209" y="14105"/>
                                      <a:pt x="12217" y="14139"/>
                                      <a:pt x="12253" y="14140"/>
                                    </a:cubicBezTo>
                                    <a:cubicBezTo>
                                      <a:pt x="12303" y="14142"/>
                                      <a:pt x="12348" y="14091"/>
                                      <a:pt x="12380" y="14059"/>
                                    </a:cubicBezTo>
                                    <a:cubicBezTo>
                                      <a:pt x="12441" y="13998"/>
                                      <a:pt x="12497" y="13930"/>
                                      <a:pt x="12535" y="13852"/>
                                    </a:cubicBezTo>
                                    <a:cubicBezTo>
                                      <a:pt x="12544" y="13828"/>
                                      <a:pt x="12547" y="13823"/>
                                      <a:pt x="12550" y="13808"/>
                                    </a:cubicBezTo>
                                    <a:cubicBezTo>
                                      <a:pt x="12527" y="13864"/>
                                      <a:pt x="12508" y="13920"/>
                                      <a:pt x="12501" y="13980"/>
                                    </a:cubicBezTo>
                                    <a:cubicBezTo>
                                      <a:pt x="12496" y="14020"/>
                                      <a:pt x="12490" y="14074"/>
                                      <a:pt x="12520" y="14107"/>
                                    </a:cubicBezTo>
                                    <a:cubicBezTo>
                                      <a:pt x="12555" y="14144"/>
                                      <a:pt x="12600" y="14131"/>
                                      <a:pt x="12638" y="14114"/>
                                    </a:cubicBezTo>
                                    <a:cubicBezTo>
                                      <a:pt x="12676" y="14095"/>
                                      <a:pt x="12689" y="14089"/>
                                      <a:pt x="12704" y="14062"/>
                                    </a:cubicBezTo>
                                  </a:path>
                                  <a:path w="1487" h="1431">
                                    <a:moveTo>
                                      <a:pt x="13338" y="13361"/>
                                    </a:moveTo>
                                    <a:cubicBezTo>
                                      <a:pt x="13360" y="13366"/>
                                      <a:pt x="13382" y="13369"/>
                                      <a:pt x="13404" y="13371"/>
                                    </a:cubicBezTo>
                                    <a:cubicBezTo>
                                      <a:pt x="13432" y="13374"/>
                                      <a:pt x="13462" y="13375"/>
                                      <a:pt x="13490" y="13376"/>
                                    </a:cubicBezTo>
                                    <a:cubicBezTo>
                                      <a:pt x="13517" y="13377"/>
                                      <a:pt x="13543" y="13375"/>
                                      <a:pt x="13570" y="13371"/>
                                    </a:cubicBezTo>
                                    <a:cubicBezTo>
                                      <a:pt x="13596" y="13367"/>
                                      <a:pt x="13592" y="13378"/>
                                      <a:pt x="13593" y="13354"/>
                                    </a:cubicBezTo>
                                  </a:path>
                                  <a:path w="1487" h="1431">
                                    <a:moveTo>
                                      <a:pt x="13346" y="13490"/>
                                    </a:moveTo>
                                    <a:cubicBezTo>
                                      <a:pt x="13346" y="13496"/>
                                      <a:pt x="13346" y="13502"/>
                                      <a:pt x="13346" y="13508"/>
                                    </a:cubicBezTo>
                                    <a:cubicBezTo>
                                      <a:pt x="13380" y="13507"/>
                                      <a:pt x="13415" y="13506"/>
                                      <a:pt x="13449" y="13507"/>
                                    </a:cubicBezTo>
                                    <a:cubicBezTo>
                                      <a:pt x="13482" y="13508"/>
                                      <a:pt x="13516" y="13506"/>
                                      <a:pt x="13547" y="13505"/>
                                    </a:cubicBezTo>
                                    <a:cubicBezTo>
                                      <a:pt x="13553" y="13506"/>
                                      <a:pt x="13559" y="13507"/>
                                      <a:pt x="13565" y="1350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112,12710" coordsize="1487,1431" path="m12299,12715c12322,12715,12316,12738,12322,12765c12332,12810,12340,12856,12350,12901c12361,12947,12370,12990,12391,13033c12400,13051,12419,13083,12444,13081c12475,13079,12505,13040,12523,13020c12561,12978,12588,12931,12624,12888c12646,12862,12673,12822,12699,12800c12723,12780,12748,12802,12719,12817em12127,13361c12122,13363,12117,13366,12112,13368c12151,13360,12193,13360,12233,13357c12340,13350,12447,13352,12554,13354c12623,13356,12694,13355,12763,13365c12789,13369,12849,13382,12824,13390c12805,13386,12800,13384,12789,13391em12448,13815c12448,13786,12441,13769,12417,13750c12389,13728,12360,13763,12344,13782c12309,13822,12279,13871,12257,13919c12235,13967,12217,14021,12212,14074c12209,14105,12217,14139,12253,14140c12303,14142,12348,14091,12380,14059c12441,13998,12497,13930,12535,13852c12544,13828,12547,13823,12550,13808c12527,13864,12508,13920,12501,13980c12496,14020,12490,14074,12520,14107c12555,14144,12600,14131,12638,14114c12676,14095,12689,14089,12704,14062em13338,13361c13360,13366,13382,13369,13404,13371c13432,13374,13462,13375,13490,13376c13517,13377,13543,13375,13570,13371c13596,13367,13592,13378,13593,13354em13346,13490c13346,13496,13346,13502,13346,13508c13380,13507,13415,13506,13449,13507c13482,13508,13516,13506,13547,13505c13553,13506,13559,13507,13565,13508e" stroked="t" o:allowincell="t" style="position:absolute;margin-left:2.7pt;margin-top:3.1pt;width:42.1pt;height:40.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07950</wp:posOffset>
                      </wp:positionV>
                      <wp:extent cx="948690" cy="442595"/>
                      <wp:effectExtent l="8890" t="10795" r="9525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4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229">
                                    <a:moveTo>
                                      <a:pt x="16099" y="13110"/>
                                    </a:moveTo>
                                    <a:cubicBezTo>
                                      <a:pt x="16087" y="13093"/>
                                      <a:pt x="16060" y="13078"/>
                                      <a:pt x="16070" y="13053"/>
                                    </a:cubicBezTo>
                                    <a:cubicBezTo>
                                      <a:pt x="16080" y="13028"/>
                                      <a:pt x="16123" y="13008"/>
                                      <a:pt x="16147" y="13002"/>
                                    </a:cubicBezTo>
                                    <a:cubicBezTo>
                                      <a:pt x="16180" y="12993"/>
                                      <a:pt x="16220" y="12998"/>
                                      <a:pt x="16252" y="13011"/>
                                    </a:cubicBezTo>
                                    <a:cubicBezTo>
                                      <a:pt x="16279" y="13022"/>
                                      <a:pt x="16298" y="13060"/>
                                      <a:pt x="16296" y="13089"/>
                                    </a:cubicBezTo>
                                    <a:cubicBezTo>
                                      <a:pt x="16293" y="13138"/>
                                      <a:pt x="16272" y="13170"/>
                                      <a:pt x="16246" y="13210"/>
                                    </a:cubicBezTo>
                                    <a:cubicBezTo>
                                      <a:pt x="16227" y="13238"/>
                                      <a:pt x="16204" y="13272"/>
                                      <a:pt x="16177" y="13294"/>
                                    </a:cubicBezTo>
                                    <a:cubicBezTo>
                                      <a:pt x="16158" y="13307"/>
                                      <a:pt x="16151" y="13308"/>
                                      <a:pt x="16150" y="13323"/>
                                    </a:cubicBezTo>
                                    <a:cubicBezTo>
                                      <a:pt x="16177" y="13338"/>
                                      <a:pt x="16205" y="13355"/>
                                      <a:pt x="16228" y="13376"/>
                                    </a:cubicBezTo>
                                    <a:cubicBezTo>
                                      <a:pt x="16255" y="13400"/>
                                      <a:pt x="16265" y="13427"/>
                                      <a:pt x="16264" y="13463"/>
                                    </a:cubicBezTo>
                                    <a:cubicBezTo>
                                      <a:pt x="16263" y="13509"/>
                                      <a:pt x="16249" y="13541"/>
                                      <a:pt x="16227" y="13580"/>
                                    </a:cubicBezTo>
                                    <a:cubicBezTo>
                                      <a:pt x="16180" y="13660"/>
                                      <a:pt x="16112" y="13695"/>
                                      <a:pt x="16026" y="13721"/>
                                    </a:cubicBezTo>
                                    <a:cubicBezTo>
                                      <a:pt x="16014" y="13725"/>
                                      <a:pt x="15952" y="13736"/>
                                      <a:pt x="15945" y="13716"/>
                                    </a:cubicBezTo>
                                    <a:cubicBezTo>
                                      <a:pt x="15959" y="13695"/>
                                      <a:pt x="15962" y="13688"/>
                                      <a:pt x="15981" y="13690"/>
                                    </a:cubicBezTo>
                                  </a:path>
                                  <a:path w="2635" h="1229">
                                    <a:moveTo>
                                      <a:pt x="16395" y="13673"/>
                                    </a:moveTo>
                                    <a:cubicBezTo>
                                      <a:pt x="16405" y="13697"/>
                                      <a:pt x="16394" y="13702"/>
                                      <a:pt x="16388" y="13727"/>
                                    </a:cubicBezTo>
                                    <a:cubicBezTo>
                                      <a:pt x="16380" y="13759"/>
                                      <a:pt x="16369" y="13795"/>
                                      <a:pt x="16367" y="13828"/>
                                    </a:cubicBezTo>
                                    <a:cubicBezTo>
                                      <a:pt x="16366" y="13854"/>
                                      <a:pt x="16366" y="13879"/>
                                      <a:pt x="16367" y="13904"/>
                                    </a:cubicBezTo>
                                  </a:path>
                                  <a:path w="2635" h="1229">
                                    <a:moveTo>
                                      <a:pt x="16696" y="13089"/>
                                    </a:moveTo>
                                    <a:cubicBezTo>
                                      <a:pt x="16700" y="13070"/>
                                      <a:pt x="16709" y="13043"/>
                                      <a:pt x="16731" y="13035"/>
                                    </a:cubicBezTo>
                                    <a:cubicBezTo>
                                      <a:pt x="16748" y="13029"/>
                                      <a:pt x="16781" y="13031"/>
                                      <a:pt x="16799" y="13034"/>
                                    </a:cubicBezTo>
                                    <a:cubicBezTo>
                                      <a:pt x="16827" y="13038"/>
                                      <a:pt x="16854" y="13050"/>
                                      <a:pt x="16878" y="13063"/>
                                    </a:cubicBezTo>
                                    <a:cubicBezTo>
                                      <a:pt x="16904" y="13077"/>
                                      <a:pt x="16924" y="13100"/>
                                      <a:pt x="16932" y="13129"/>
                                    </a:cubicBezTo>
                                    <a:cubicBezTo>
                                      <a:pt x="16943" y="13169"/>
                                      <a:pt x="16932" y="13214"/>
                                      <a:pt x="16918" y="13251"/>
                                    </a:cubicBezTo>
                                    <a:cubicBezTo>
                                      <a:pt x="16895" y="13310"/>
                                      <a:pt x="16861" y="13366"/>
                                      <a:pt x="16827" y="13420"/>
                                    </a:cubicBezTo>
                                    <a:cubicBezTo>
                                      <a:pt x="16795" y="13472"/>
                                      <a:pt x="16759" y="13520"/>
                                      <a:pt x="16731" y="13574"/>
                                    </a:cubicBezTo>
                                    <a:cubicBezTo>
                                      <a:pt x="16719" y="13596"/>
                                      <a:pt x="16700" y="13636"/>
                                      <a:pt x="16702" y="13663"/>
                                    </a:cubicBezTo>
                                    <a:cubicBezTo>
                                      <a:pt x="16705" y="13696"/>
                                      <a:pt x="16729" y="13701"/>
                                      <a:pt x="16756" y="13710"/>
                                    </a:cubicBezTo>
                                    <a:cubicBezTo>
                                      <a:pt x="16788" y="13720"/>
                                      <a:pt x="16823" y="13719"/>
                                      <a:pt x="16856" y="13724"/>
                                    </a:cubicBezTo>
                                    <a:cubicBezTo>
                                      <a:pt x="16894" y="13730"/>
                                      <a:pt x="16932" y="13732"/>
                                      <a:pt x="16965" y="13720"/>
                                    </a:cubicBezTo>
                                  </a:path>
                                  <a:path w="2635" h="1229">
                                    <a:moveTo>
                                      <a:pt x="17197" y="13059"/>
                                    </a:moveTo>
                                    <a:cubicBezTo>
                                      <a:pt x="17209" y="13054"/>
                                      <a:pt x="17215" y="13046"/>
                                      <a:pt x="17252" y="13048"/>
                                    </a:cubicBezTo>
                                    <a:cubicBezTo>
                                      <a:pt x="17300" y="13050"/>
                                      <a:pt x="17349" y="13052"/>
                                      <a:pt x="17394" y="13070"/>
                                    </a:cubicBezTo>
                                    <a:cubicBezTo>
                                      <a:pt x="17425" y="13082"/>
                                      <a:pt x="17435" y="13099"/>
                                      <a:pt x="17434" y="13132"/>
                                    </a:cubicBezTo>
                                    <a:cubicBezTo>
                                      <a:pt x="17433" y="13183"/>
                                      <a:pt x="17411" y="13228"/>
                                      <a:pt x="17397" y="13276"/>
                                    </a:cubicBezTo>
                                    <a:cubicBezTo>
                                      <a:pt x="17376" y="13345"/>
                                      <a:pt x="17358" y="13414"/>
                                      <a:pt x="17339" y="13483"/>
                                    </a:cubicBezTo>
                                    <a:cubicBezTo>
                                      <a:pt x="17316" y="13565"/>
                                      <a:pt x="17307" y="13653"/>
                                      <a:pt x="17282" y="13734"/>
                                    </a:cubicBezTo>
                                    <a:cubicBezTo>
                                      <a:pt x="17274" y="13762"/>
                                      <a:pt x="17264" y="13789"/>
                                      <a:pt x="17255" y="13816"/>
                                    </a:cubicBezTo>
                                  </a:path>
                                  <a:path w="2635" h="1229">
                                    <a:moveTo>
                                      <a:pt x="17240" y="13471"/>
                                    </a:moveTo>
                                    <a:cubicBezTo>
                                      <a:pt x="17201" y="13461"/>
                                      <a:pt x="17280" y="13477"/>
                                      <a:pt x="17287" y="13479"/>
                                    </a:cubicBezTo>
                                    <a:cubicBezTo>
                                      <a:pt x="17324" y="13489"/>
                                      <a:pt x="17362" y="13496"/>
                                      <a:pt x="17399" y="13505"/>
                                    </a:cubicBezTo>
                                    <a:cubicBezTo>
                                      <a:pt x="17441" y="13515"/>
                                      <a:pt x="17476" y="13509"/>
                                      <a:pt x="17516" y="13496"/>
                                    </a:cubicBezTo>
                                  </a:path>
                                  <a:path w="2635" h="1229">
                                    <a:moveTo>
                                      <a:pt x="18029" y="13493"/>
                                    </a:moveTo>
                                    <a:cubicBezTo>
                                      <a:pt x="18014" y="13465"/>
                                      <a:pt x="18002" y="13447"/>
                                      <a:pt x="17966" y="13453"/>
                                    </a:cubicBezTo>
                                    <a:cubicBezTo>
                                      <a:pt x="17948" y="13456"/>
                                      <a:pt x="17920" y="13475"/>
                                      <a:pt x="17913" y="13492"/>
                                    </a:cubicBezTo>
                                    <a:cubicBezTo>
                                      <a:pt x="17895" y="13535"/>
                                      <a:pt x="17938" y="13573"/>
                                      <a:pt x="17964" y="13598"/>
                                    </a:cubicBezTo>
                                    <a:cubicBezTo>
                                      <a:pt x="17987" y="13620"/>
                                      <a:pt x="18015" y="13636"/>
                                      <a:pt x="18033" y="13663"/>
                                    </a:cubicBezTo>
                                    <a:cubicBezTo>
                                      <a:pt x="18051" y="13690"/>
                                      <a:pt x="18045" y="13717"/>
                                      <a:pt x="18036" y="13745"/>
                                    </a:cubicBezTo>
                                    <a:cubicBezTo>
                                      <a:pt x="18027" y="13776"/>
                                      <a:pt x="18004" y="13800"/>
                                      <a:pt x="17977" y="13816"/>
                                    </a:cubicBezTo>
                                    <a:cubicBezTo>
                                      <a:pt x="17946" y="13834"/>
                                      <a:pt x="17913" y="13836"/>
                                      <a:pt x="17879" y="13841"/>
                                    </a:cubicBezTo>
                                    <a:cubicBezTo>
                                      <a:pt x="17842" y="13846"/>
                                      <a:pt x="17808" y="13834"/>
                                      <a:pt x="17773" y="13822"/>
                                    </a:cubicBezTo>
                                  </a:path>
                                  <a:path w="2635" h="1229">
                                    <a:moveTo>
                                      <a:pt x="15757" y="14080"/>
                                    </a:moveTo>
                                    <a:cubicBezTo>
                                      <a:pt x="15777" y="14084"/>
                                      <a:pt x="15767" y="14085"/>
                                      <a:pt x="15787" y="14087"/>
                                    </a:cubicBezTo>
                                    <a:cubicBezTo>
                                      <a:pt x="15863" y="14094"/>
                                      <a:pt x="15943" y="14086"/>
                                      <a:pt x="16019" y="14085"/>
                                    </a:cubicBezTo>
                                    <a:cubicBezTo>
                                      <a:pt x="16116" y="14083"/>
                                      <a:pt x="16212" y="14086"/>
                                      <a:pt x="16309" y="14085"/>
                                    </a:cubicBezTo>
                                    <a:cubicBezTo>
                                      <a:pt x="16536" y="14083"/>
                                      <a:pt x="16764" y="14082"/>
                                      <a:pt x="16991" y="14081"/>
                                    </a:cubicBezTo>
                                    <a:cubicBezTo>
                                      <a:pt x="17227" y="14079"/>
                                      <a:pt x="17463" y="14080"/>
                                      <a:pt x="17698" y="14072"/>
                                    </a:cubicBezTo>
                                    <a:cubicBezTo>
                                      <a:pt x="17804" y="14068"/>
                                      <a:pt x="17911" y="14063"/>
                                      <a:pt x="18018" y="14063"/>
                                    </a:cubicBezTo>
                                    <a:cubicBezTo>
                                      <a:pt x="18093" y="14063"/>
                                      <a:pt x="18168" y="14065"/>
                                      <a:pt x="18243" y="14065"/>
                                    </a:cubicBezTo>
                                    <a:cubicBezTo>
                                      <a:pt x="18294" y="14065"/>
                                      <a:pt x="18339" y="14061"/>
                                      <a:pt x="18378" y="14083"/>
                                    </a:cubicBezTo>
                                    <a:cubicBezTo>
                                      <a:pt x="18363" y="14078"/>
                                      <a:pt x="18359" y="14076"/>
                                      <a:pt x="18349" y="14077"/>
                                    </a:cubicBezTo>
                                  </a:path>
                                  <a:path w="2635" h="1229">
                                    <a:moveTo>
                                      <a:pt x="15746" y="14224"/>
                                    </a:moveTo>
                                    <a:cubicBezTo>
                                      <a:pt x="15780" y="14224"/>
                                      <a:pt x="15815" y="14226"/>
                                      <a:pt x="15849" y="14226"/>
                                    </a:cubicBezTo>
                                    <a:cubicBezTo>
                                      <a:pt x="15912" y="14225"/>
                                      <a:pt x="15974" y="14225"/>
                                      <a:pt x="16037" y="14226"/>
                                    </a:cubicBezTo>
                                    <a:cubicBezTo>
                                      <a:pt x="16131" y="14227"/>
                                      <a:pt x="16226" y="14225"/>
                                      <a:pt x="16320" y="14224"/>
                                    </a:cubicBezTo>
                                    <a:cubicBezTo>
                                      <a:pt x="16413" y="14223"/>
                                      <a:pt x="16505" y="14221"/>
                                      <a:pt x="16598" y="14219"/>
                                    </a:cubicBezTo>
                                    <a:cubicBezTo>
                                      <a:pt x="17037" y="14208"/>
                                      <a:pt x="17478" y="14201"/>
                                      <a:pt x="17917" y="14197"/>
                                    </a:cubicBezTo>
                                    <a:cubicBezTo>
                                      <a:pt x="18048" y="14196"/>
                                      <a:pt x="18227" y="14231"/>
                                      <a:pt x="18355" y="14198"/>
                                    </a:cubicBezTo>
                                    <a:cubicBezTo>
                                      <a:pt x="18373" y="14202"/>
                                      <a:pt x="18375" y="14201"/>
                                      <a:pt x="18350" y="1418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44,12998" coordsize="2635,1229" path="m16099,13110c16087,13093,16060,13078,16070,13053c16080,13028,16123,13008,16147,13002c16180,12993,16220,12998,16252,13011c16279,13022,16298,13060,16296,13089c16293,13138,16272,13170,16246,13210c16227,13238,16204,13272,16177,13294c16158,13307,16151,13308,16150,13323c16177,13338,16205,13355,16228,13376c16255,13400,16265,13427,16264,13463c16263,13509,16249,13541,16227,13580c16180,13660,16112,13695,16026,13721c16014,13725,15952,13736,15945,13716c15959,13695,15962,13688,15981,13690em16395,13673c16405,13697,16394,13702,16388,13727c16380,13759,16369,13795,16367,13828c16366,13854,16366,13879,16367,13904em16696,13089c16700,13070,16709,13043,16731,13035c16748,13029,16781,13031,16799,13034c16827,13038,16854,13050,16878,13063c16904,13077,16924,13100,16932,13129c16943,13169,16932,13214,16918,13251c16895,13310,16861,13366,16827,13420c16795,13472,16759,13520,16731,13574c16719,13596,16700,13636,16702,13663c16705,13696,16729,13701,16756,13710c16788,13720,16823,13719,16856,13724c16894,13730,16932,13732,16965,13720em17197,13059c17209,13054,17215,13046,17252,13048c17300,13050,17349,13052,17394,13070c17425,13082,17435,13099,17434,13132c17433,13183,17411,13228,17397,13276c17376,13345,17358,13414,17339,13483c17316,13565,17307,13653,17282,13734c17274,13762,17264,13789,17255,13816em17240,13471c17201,13461,17280,13477,17287,13479c17324,13489,17362,13496,17399,13505c17441,13515,17476,13509,17516,13496em18029,13493c18014,13465,18002,13447,17966,13453c17948,13456,17920,13475,17913,13492c17895,13535,17938,13573,17964,13598c17987,13620,18015,13636,18033,13663c18051,13690,18045,13717,18036,13745c18027,13776,18004,13800,17977,13816c17946,13834,17913,13836,17879,13841c17842,13846,17808,13834,17773,13822em15757,14080c15777,14084,15767,14085,15787,14087c15863,14094,15943,14086,16019,14085c16116,14083,16212,14086,16309,14085c16536,14083,16764,14082,16991,14081c17227,14079,17463,14080,17698,14072c17804,14068,17911,14063,18018,14063c18093,14063,18168,14065,18243,14065c18294,14065,18339,14061,18378,14083c18363,14078,18359,14076,18349,14077em15746,14224c15780,14224,15815,14226,15849,14226c15912,14225,15974,14225,16037,14226c16131,14227,16226,14225,16320,14224c16413,14223,16505,14221,16598,14219c17037,14208,17478,14201,17917,14197c18048,14196,18227,14231,18355,14198c18373,14202,18375,14201,18350,14189e" stroked="t" o:allowincell="t" style="position:absolute;margin-left:10pt;margin-top:8.5pt;width:74.65pt;height:34.8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6515</wp:posOffset>
                      </wp:positionV>
                      <wp:extent cx="76835" cy="281940"/>
                      <wp:effectExtent l="10160" t="9525" r="6985" b="95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783">
                                    <a:moveTo>
                                      <a:pt x="8571" y="13358"/>
                                    </a:moveTo>
                                    <a:cubicBezTo>
                                      <a:pt x="8566" y="13357"/>
                                      <a:pt x="8560" y="13357"/>
                                      <a:pt x="8555" y="13356"/>
                                    </a:cubicBezTo>
                                  </a:path>
                                  <a:path w="213" h="783">
                                    <a:moveTo>
                                      <a:pt x="8592" y="13617"/>
                                    </a:moveTo>
                                    <a:cubicBezTo>
                                      <a:pt x="8611" y="13647"/>
                                      <a:pt x="8597" y="13650"/>
                                      <a:pt x="8586" y="13684"/>
                                    </a:cubicBezTo>
                                    <a:cubicBezTo>
                                      <a:pt x="8570" y="13733"/>
                                      <a:pt x="8553" y="13782"/>
                                      <a:pt x="8537" y="13831"/>
                                    </a:cubicBezTo>
                                    <a:cubicBezTo>
                                      <a:pt x="8515" y="13897"/>
                                      <a:pt x="8487" y="13960"/>
                                      <a:pt x="8465" y="14025"/>
                                    </a:cubicBezTo>
                                    <a:cubicBezTo>
                                      <a:pt x="8448" y="14074"/>
                                      <a:pt x="8438" y="14113"/>
                                      <a:pt x="8395" y="141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395,13356" coordsize="213,783" path="m8571,13358c8566,13357,8560,13357,8555,13356em8592,13617c8611,13647,8597,13650,8586,13684c8570,13733,8553,13782,8537,13831c8515,13897,8487,13960,8465,14025c8448,14074,8438,14113,8395,14138e" stroked="t" o:allowincell="t" style="position:absolute;margin-left:7.65pt;margin-top:4.45pt;width:6pt;height:22.1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09855</wp:posOffset>
                      </wp:positionV>
                      <wp:extent cx="769620" cy="585470"/>
                      <wp:effectExtent l="9525" t="10160" r="952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5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1626">
                                    <a:moveTo>
                                      <a:pt x="6043" y="14968"/>
                                    </a:moveTo>
                                    <a:cubicBezTo>
                                      <a:pt x="6043" y="14962"/>
                                      <a:pt x="6043" y="14956"/>
                                      <a:pt x="6043" y="14950"/>
                                    </a:cubicBezTo>
                                    <a:cubicBezTo>
                                      <a:pt x="6038" y="14983"/>
                                      <a:pt x="6034" y="15016"/>
                                      <a:pt x="6028" y="15049"/>
                                    </a:cubicBezTo>
                                    <a:cubicBezTo>
                                      <a:pt x="6023" y="15078"/>
                                      <a:pt x="5985" y="15187"/>
                                      <a:pt x="6002" y="15213"/>
                                    </a:cubicBezTo>
                                    <a:cubicBezTo>
                                      <a:pt x="6019" y="15239"/>
                                      <a:pt x="6034" y="15230"/>
                                      <a:pt x="6063" y="15224"/>
                                    </a:cubicBezTo>
                                    <a:cubicBezTo>
                                      <a:pt x="6101" y="15216"/>
                                      <a:pt x="6136" y="15199"/>
                                      <a:pt x="6175" y="15192"/>
                                    </a:cubicBezTo>
                                    <a:cubicBezTo>
                                      <a:pt x="6202" y="15187"/>
                                      <a:pt x="6245" y="15184"/>
                                      <a:pt x="6266" y="15207"/>
                                    </a:cubicBezTo>
                                    <a:cubicBezTo>
                                      <a:pt x="6291" y="15234"/>
                                      <a:pt x="6276" y="15284"/>
                                      <a:pt x="6265" y="15313"/>
                                    </a:cubicBezTo>
                                    <a:cubicBezTo>
                                      <a:pt x="6238" y="15387"/>
                                      <a:pt x="6186" y="15461"/>
                                      <a:pt x="6133" y="15519"/>
                                    </a:cubicBezTo>
                                    <a:cubicBezTo>
                                      <a:pt x="6101" y="15554"/>
                                      <a:pt x="6022" y="15640"/>
                                      <a:pt x="5964" y="15618"/>
                                    </a:cubicBezTo>
                                    <a:cubicBezTo>
                                      <a:pt x="5911" y="15598"/>
                                      <a:pt x="5910" y="15521"/>
                                      <a:pt x="5905" y="15478"/>
                                    </a:cubicBezTo>
                                  </a:path>
                                  <a:path w="2138" h="1626">
                                    <a:moveTo>
                                      <a:pt x="6125" y="14961"/>
                                    </a:moveTo>
                                    <a:cubicBezTo>
                                      <a:pt x="6147" y="14943"/>
                                      <a:pt x="6176" y="14950"/>
                                      <a:pt x="6208" y="14950"/>
                                    </a:cubicBezTo>
                                    <a:cubicBezTo>
                                      <a:pt x="6257" y="14951"/>
                                      <a:pt x="6305" y="14953"/>
                                      <a:pt x="6354" y="14955"/>
                                    </a:cubicBezTo>
                                    <a:cubicBezTo>
                                      <a:pt x="6363" y="14954"/>
                                      <a:pt x="6371" y="14954"/>
                                      <a:pt x="6380" y="14953"/>
                                    </a:cubicBezTo>
                                  </a:path>
                                  <a:path w="2138" h="1626">
                                    <a:moveTo>
                                      <a:pt x="6676" y="15021"/>
                                    </a:moveTo>
                                    <a:cubicBezTo>
                                      <a:pt x="6654" y="15037"/>
                                      <a:pt x="6634" y="15056"/>
                                      <a:pt x="6614" y="15082"/>
                                    </a:cubicBezTo>
                                    <a:cubicBezTo>
                                      <a:pt x="6571" y="15136"/>
                                      <a:pt x="6539" y="15196"/>
                                      <a:pt x="6509" y="15258"/>
                                    </a:cubicBezTo>
                                    <a:cubicBezTo>
                                      <a:pt x="6465" y="15349"/>
                                      <a:pt x="6418" y="15456"/>
                                      <a:pt x="6415" y="15559"/>
                                    </a:cubicBezTo>
                                    <a:cubicBezTo>
                                      <a:pt x="6414" y="15608"/>
                                      <a:pt x="6427" y="15673"/>
                                      <a:pt x="6486" y="15681"/>
                                    </a:cubicBezTo>
                                    <a:cubicBezTo>
                                      <a:pt x="6550" y="15689"/>
                                      <a:pt x="6611" y="15623"/>
                                      <a:pt x="6646" y="15579"/>
                                    </a:cubicBezTo>
                                    <a:cubicBezTo>
                                      <a:pt x="6699" y="15512"/>
                                      <a:pt x="6732" y="15427"/>
                                      <a:pt x="6747" y="15343"/>
                                    </a:cubicBezTo>
                                    <a:cubicBezTo>
                                      <a:pt x="6759" y="15272"/>
                                      <a:pt x="6755" y="15200"/>
                                      <a:pt x="6735" y="15131"/>
                                    </a:cubicBezTo>
                                    <a:cubicBezTo>
                                      <a:pt x="6720" y="15080"/>
                                      <a:pt x="6698" y="15042"/>
                                      <a:pt x="6655" y="15013"/>
                                    </a:cubicBezTo>
                                  </a:path>
                                  <a:path w="2138" h="1626">
                                    <a:moveTo>
                                      <a:pt x="7289" y="14506"/>
                                    </a:moveTo>
                                    <a:cubicBezTo>
                                      <a:pt x="7270" y="14543"/>
                                      <a:pt x="7265" y="14579"/>
                                      <a:pt x="7257" y="14621"/>
                                    </a:cubicBezTo>
                                    <a:cubicBezTo>
                                      <a:pt x="7241" y="14705"/>
                                      <a:pt x="7222" y="14787"/>
                                      <a:pt x="7202" y="14870"/>
                                    </a:cubicBezTo>
                                    <a:cubicBezTo>
                                      <a:pt x="7187" y="14933"/>
                                      <a:pt x="7167" y="14999"/>
                                      <a:pt x="7161" y="15063"/>
                                    </a:cubicBezTo>
                                    <a:cubicBezTo>
                                      <a:pt x="7161" y="15069"/>
                                      <a:pt x="7161" y="15075"/>
                                      <a:pt x="7161" y="15081"/>
                                    </a:cubicBezTo>
                                    <a:cubicBezTo>
                                      <a:pt x="7189" y="15072"/>
                                      <a:pt x="7205" y="15041"/>
                                      <a:pt x="7226" y="15015"/>
                                    </a:cubicBezTo>
                                    <a:cubicBezTo>
                                      <a:pt x="7259" y="14974"/>
                                      <a:pt x="7292" y="14934"/>
                                      <a:pt x="7337" y="14906"/>
                                    </a:cubicBezTo>
                                    <a:cubicBezTo>
                                      <a:pt x="7365" y="14888"/>
                                      <a:pt x="7405" y="14865"/>
                                      <a:pt x="7439" y="14870"/>
                                    </a:cubicBezTo>
                                    <a:cubicBezTo>
                                      <a:pt x="7473" y="14875"/>
                                      <a:pt x="7467" y="14907"/>
                                      <a:pt x="7454" y="14928"/>
                                    </a:cubicBezTo>
                                    <a:cubicBezTo>
                                      <a:pt x="7427" y="14971"/>
                                      <a:pt x="7302" y="15013"/>
                                      <a:pt x="7302" y="15060"/>
                                    </a:cubicBezTo>
                                    <a:cubicBezTo>
                                      <a:pt x="7302" y="15115"/>
                                      <a:pt x="7374" y="15105"/>
                                      <a:pt x="7404" y="15103"/>
                                    </a:cubicBezTo>
                                    <a:cubicBezTo>
                                      <a:pt x="7446" y="15100"/>
                                      <a:pt x="7472" y="15083"/>
                                      <a:pt x="7502" y="15054"/>
                                    </a:cubicBezTo>
                                  </a:path>
                                  <a:path w="2138" h="1626">
                                    <a:moveTo>
                                      <a:pt x="7625" y="14881"/>
                                    </a:moveTo>
                                    <a:cubicBezTo>
                                      <a:pt x="7627" y="14911"/>
                                      <a:pt x="7627" y="14939"/>
                                      <a:pt x="7623" y="14969"/>
                                    </a:cubicBezTo>
                                    <a:cubicBezTo>
                                      <a:pt x="7620" y="14994"/>
                                      <a:pt x="7611" y="15025"/>
                                      <a:pt x="7615" y="15050"/>
                                    </a:cubicBezTo>
                                    <a:cubicBezTo>
                                      <a:pt x="7617" y="15055"/>
                                      <a:pt x="7618" y="15060"/>
                                      <a:pt x="7620" y="15065"/>
                                    </a:cubicBezTo>
                                    <a:cubicBezTo>
                                      <a:pt x="7651" y="15053"/>
                                      <a:pt x="7671" y="15035"/>
                                      <a:pt x="7696" y="15013"/>
                                    </a:cubicBezTo>
                                    <a:cubicBezTo>
                                      <a:pt x="7726" y="14987"/>
                                      <a:pt x="7756" y="14961"/>
                                      <a:pt x="7788" y="14936"/>
                                    </a:cubicBezTo>
                                    <a:cubicBezTo>
                                      <a:pt x="7804" y="14924"/>
                                      <a:pt x="7814" y="14917"/>
                                      <a:pt x="7832" y="14910"/>
                                    </a:cubicBezTo>
                                    <a:cubicBezTo>
                                      <a:pt x="7844" y="14938"/>
                                      <a:pt x="7838" y="14948"/>
                                      <a:pt x="7833" y="14979"/>
                                    </a:cubicBezTo>
                                    <a:cubicBezTo>
                                      <a:pt x="7829" y="15001"/>
                                      <a:pt x="7825" y="15021"/>
                                      <a:pt x="7825" y="15043"/>
                                    </a:cubicBezTo>
                                    <a:cubicBezTo>
                                      <a:pt x="7856" y="15049"/>
                                      <a:pt x="7870" y="15035"/>
                                      <a:pt x="7895" y="15012"/>
                                    </a:cubicBezTo>
                                    <a:cubicBezTo>
                                      <a:pt x="7922" y="14988"/>
                                      <a:pt x="7947" y="14958"/>
                                      <a:pt x="7976" y="14936"/>
                                    </a:cubicBezTo>
                                    <a:cubicBezTo>
                                      <a:pt x="7993" y="14926"/>
                                      <a:pt x="7998" y="14922"/>
                                      <a:pt x="8012" y="14924"/>
                                    </a:cubicBezTo>
                                    <a:cubicBezTo>
                                      <a:pt x="8013" y="14962"/>
                                      <a:pt x="8007" y="14991"/>
                                      <a:pt x="8001" y="15028"/>
                                    </a:cubicBezTo>
                                    <a:cubicBezTo>
                                      <a:pt x="7995" y="15060"/>
                                      <a:pt x="7998" y="15110"/>
                                      <a:pt x="7983" y="15138"/>
                                    </a:cubicBezTo>
                                    <a:cubicBezTo>
                                      <a:pt x="7979" y="15142"/>
                                      <a:pt x="7974" y="15145"/>
                                      <a:pt x="7970" y="15149"/>
                                    </a:cubicBezTo>
                                  </a:path>
                                  <a:path w="2138" h="1626">
                                    <a:moveTo>
                                      <a:pt x="7116" y="15364"/>
                                    </a:moveTo>
                                    <a:cubicBezTo>
                                      <a:pt x="7112" y="15360"/>
                                      <a:pt x="7107" y="15355"/>
                                      <a:pt x="7103" y="15351"/>
                                    </a:cubicBezTo>
                                    <a:cubicBezTo>
                                      <a:pt x="7121" y="15329"/>
                                      <a:pt x="7132" y="15336"/>
                                      <a:pt x="7173" y="15336"/>
                                    </a:cubicBezTo>
                                    <a:cubicBezTo>
                                      <a:pt x="7251" y="15336"/>
                                      <a:pt x="7330" y="15336"/>
                                      <a:pt x="7408" y="15335"/>
                                    </a:cubicBezTo>
                                    <a:cubicBezTo>
                                      <a:pt x="7548" y="15334"/>
                                      <a:pt x="7689" y="15325"/>
                                      <a:pt x="7828" y="15335"/>
                                    </a:cubicBezTo>
                                    <a:cubicBezTo>
                                      <a:pt x="7879" y="15339"/>
                                      <a:pt x="7926" y="15346"/>
                                      <a:pt x="7975" y="15360"/>
                                    </a:cubicBezTo>
                                    <a:cubicBezTo>
                                      <a:pt x="8002" y="15368"/>
                                      <a:pt x="8020" y="15381"/>
                                      <a:pt x="8042" y="15398"/>
                                    </a:cubicBezTo>
                                  </a:path>
                                  <a:path w="2138" h="1626">
                                    <a:moveTo>
                                      <a:pt x="7498" y="15656"/>
                                    </a:moveTo>
                                    <a:cubicBezTo>
                                      <a:pt x="7502" y="15684"/>
                                      <a:pt x="7497" y="15701"/>
                                      <a:pt x="7494" y="15729"/>
                                    </a:cubicBezTo>
                                    <a:cubicBezTo>
                                      <a:pt x="7489" y="15768"/>
                                      <a:pt x="7482" y="15805"/>
                                      <a:pt x="7473" y="15843"/>
                                    </a:cubicBezTo>
                                    <a:cubicBezTo>
                                      <a:pt x="7465" y="15877"/>
                                      <a:pt x="7455" y="15912"/>
                                      <a:pt x="7448" y="15946"/>
                                    </a:cubicBezTo>
                                    <a:cubicBezTo>
                                      <a:pt x="7444" y="15964"/>
                                      <a:pt x="7444" y="15975"/>
                                      <a:pt x="7447" y="15993"/>
                                    </a:cubicBezTo>
                                    <a:cubicBezTo>
                                      <a:pt x="7473" y="15983"/>
                                      <a:pt x="7493" y="15970"/>
                                      <a:pt x="7514" y="15951"/>
                                    </a:cubicBezTo>
                                    <a:cubicBezTo>
                                      <a:pt x="7544" y="15924"/>
                                      <a:pt x="7573" y="15894"/>
                                      <a:pt x="7606" y="15871"/>
                                    </a:cubicBezTo>
                                    <a:cubicBezTo>
                                      <a:pt x="7622" y="15860"/>
                                      <a:pt x="7639" y="15851"/>
                                      <a:pt x="7656" y="15843"/>
                                    </a:cubicBezTo>
                                    <a:cubicBezTo>
                                      <a:pt x="7677" y="15871"/>
                                      <a:pt x="7671" y="15892"/>
                                      <a:pt x="7664" y="15927"/>
                                    </a:cubicBezTo>
                                    <a:cubicBezTo>
                                      <a:pt x="7655" y="15972"/>
                                      <a:pt x="7640" y="16017"/>
                                      <a:pt x="7632" y="16062"/>
                                    </a:cubicBezTo>
                                    <a:cubicBezTo>
                                      <a:pt x="7628" y="16084"/>
                                      <a:pt x="7624" y="16142"/>
                                      <a:pt x="7649" y="161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905,14506" coordsize="2138,1626" path="m6043,14968c6043,14962,6043,14956,6043,14950c6038,14983,6034,15016,6028,15049c6023,15078,5985,15187,6002,15213c6019,15239,6034,15230,6063,15224c6101,15216,6136,15199,6175,15192c6202,15187,6245,15184,6266,15207c6291,15234,6276,15284,6265,15313c6238,15387,6186,15461,6133,15519c6101,15554,6022,15640,5964,15618c5911,15598,5910,15521,5905,15478em6125,14961c6147,14943,6176,14950,6208,14950c6257,14951,6305,14953,6354,14955c6363,14954,6371,14954,6380,14953em6676,15021c6654,15037,6634,15056,6614,15082c6571,15136,6539,15196,6509,15258c6465,15349,6418,15456,6415,15559c6414,15608,6427,15673,6486,15681c6550,15689,6611,15623,6646,15579c6699,15512,6732,15427,6747,15343c6759,15272,6755,15200,6735,15131c6720,15080,6698,15042,6655,15013em7289,14506c7270,14543,7265,14579,7257,14621c7241,14705,7222,14787,7202,14870c7187,14933,7167,14999,7161,15063c7161,15069,7161,15075,7161,15081c7189,15072,7205,15041,7226,15015c7259,14974,7292,14934,7337,14906c7365,14888,7405,14865,7439,14870c7473,14875,7467,14907,7454,14928c7427,14971,7302,15013,7302,15060c7302,15115,7374,15105,7404,15103c7446,15100,7472,15083,7502,15054em7625,14881c7627,14911,7627,14939,7623,14969c7620,14994,7611,15025,7615,15050c7617,15055,7618,15060,7620,15065c7651,15053,7671,15035,7696,15013c7726,14987,7756,14961,7788,14936c7804,14924,7814,14917,7832,14910c7844,14938,7838,14948,7833,14979c7829,15001,7825,15021,7825,15043c7856,15049,7870,15035,7895,15012c7922,14988,7947,14958,7976,14936c7993,14926,7998,14922,8012,14924c8013,14962,8007,14991,8001,15028c7995,15060,7998,15110,7983,15138c7979,15142,7974,15145,7970,15149em7116,15364c7112,15360,7107,15355,7103,15351c7121,15329,7132,15336,7173,15336c7251,15336,7330,15336,7408,15335c7548,15334,7689,15325,7828,15335c7879,15339,7926,15346,7975,15360c8002,15368,8020,15381,8042,15398em7498,15656c7502,15684,7497,15701,7494,15729c7489,15768,7482,15805,7473,15843c7465,15877,7455,15912,7448,15946c7444,15964,7444,15975,7447,15993c7473,15983,7493,15970,7514,15951c7544,15924,7573,15894,7606,15871c7622,15860,7639,15851,7656,15843c7677,15871,7671,15892,7664,15927c7655,15972,7640,16017,7632,16062c7628,16084,7624,16142,7649,16118e" stroked="t" o:allowincell="t" style="position:absolute;margin-left:-1.9pt;margin-top:8.65pt;width:60.55pt;height:46.0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78740</wp:posOffset>
                      </wp:positionV>
                      <wp:extent cx="863600" cy="426720"/>
                      <wp:effectExtent l="9525" t="8890" r="9525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1185">
                                    <a:moveTo>
                                      <a:pt x="9639" y="15595"/>
                                    </a:moveTo>
                                    <a:cubicBezTo>
                                      <a:pt x="9650" y="15573"/>
                                      <a:pt x="9652" y="15572"/>
                                      <a:pt x="9665" y="15551"/>
                                    </a:cubicBezTo>
                                    <a:cubicBezTo>
                                      <a:pt x="9710" y="15478"/>
                                      <a:pt x="9761" y="15410"/>
                                      <a:pt x="9814" y="15343"/>
                                    </a:cubicBezTo>
                                    <a:cubicBezTo>
                                      <a:pt x="9871" y="15271"/>
                                      <a:pt x="9932" y="15201"/>
                                      <a:pt x="9990" y="15130"/>
                                    </a:cubicBezTo>
                                    <a:cubicBezTo>
                                      <a:pt x="10026" y="15087"/>
                                      <a:pt x="10061" y="15042"/>
                                      <a:pt x="10095" y="14998"/>
                                    </a:cubicBezTo>
                                    <a:cubicBezTo>
                                      <a:pt x="10098" y="14994"/>
                                      <a:pt x="10102" y="14990"/>
                                      <a:pt x="10105" y="14986"/>
                                    </a:cubicBezTo>
                                    <a:cubicBezTo>
                                      <a:pt x="10090" y="15026"/>
                                      <a:pt x="10076" y="15067"/>
                                      <a:pt x="10062" y="15107"/>
                                    </a:cubicBezTo>
                                    <a:cubicBezTo>
                                      <a:pt x="10036" y="15181"/>
                                      <a:pt x="10010" y="15254"/>
                                      <a:pt x="9987" y="15329"/>
                                    </a:cubicBezTo>
                                    <a:cubicBezTo>
                                      <a:pt x="9957" y="15430"/>
                                      <a:pt x="9915" y="15538"/>
                                      <a:pt x="9908" y="15643"/>
                                    </a:cubicBezTo>
                                    <a:cubicBezTo>
                                      <a:pt x="9932" y="15616"/>
                                      <a:pt x="9940" y="15599"/>
                                      <a:pt x="9957" y="15566"/>
                                    </a:cubicBezTo>
                                  </a:path>
                                  <a:path w="2400" h="1185">
                                    <a:moveTo>
                                      <a:pt x="10300" y="15097"/>
                                    </a:moveTo>
                                    <a:cubicBezTo>
                                      <a:pt x="10276" y="15065"/>
                                      <a:pt x="10274" y="15056"/>
                                      <a:pt x="10304" y="15026"/>
                                    </a:cubicBezTo>
                                    <a:cubicBezTo>
                                      <a:pt x="10323" y="15007"/>
                                      <a:pt x="10367" y="15007"/>
                                      <a:pt x="10391" y="15009"/>
                                    </a:cubicBezTo>
                                    <a:cubicBezTo>
                                      <a:pt x="10434" y="15012"/>
                                      <a:pt x="10477" y="15033"/>
                                      <a:pt x="10487" y="15078"/>
                                    </a:cubicBezTo>
                                    <a:cubicBezTo>
                                      <a:pt x="10496" y="15120"/>
                                      <a:pt x="10465" y="15171"/>
                                      <a:pt x="10443" y="15204"/>
                                    </a:cubicBezTo>
                                    <a:cubicBezTo>
                                      <a:pt x="10409" y="15255"/>
                                      <a:pt x="10362" y="15292"/>
                                      <a:pt x="10317" y="15333"/>
                                    </a:cubicBezTo>
                                    <a:cubicBezTo>
                                      <a:pt x="10355" y="15330"/>
                                      <a:pt x="10396" y="15336"/>
                                      <a:pt x="10427" y="15360"/>
                                    </a:cubicBezTo>
                                    <a:cubicBezTo>
                                      <a:pt x="10473" y="15396"/>
                                      <a:pt x="10475" y="15454"/>
                                      <a:pt x="10456" y="15505"/>
                                    </a:cubicBezTo>
                                    <a:cubicBezTo>
                                      <a:pt x="10436" y="15557"/>
                                      <a:pt x="10399" y="15601"/>
                                      <a:pt x="10361" y="15640"/>
                                    </a:cubicBezTo>
                                    <a:cubicBezTo>
                                      <a:pt x="10325" y="15677"/>
                                      <a:pt x="10282" y="15704"/>
                                      <a:pt x="10234" y="15724"/>
                                    </a:cubicBezTo>
                                    <a:cubicBezTo>
                                      <a:pt x="10208" y="15735"/>
                                      <a:pt x="10184" y="15747"/>
                                      <a:pt x="10176" y="15722"/>
                                    </a:cubicBezTo>
                                    <a:cubicBezTo>
                                      <a:pt x="10178" y="15717"/>
                                      <a:pt x="10180" y="15712"/>
                                      <a:pt x="10182" y="15707"/>
                                    </a:cubicBezTo>
                                  </a:path>
                                  <a:path w="2400" h="1185">
                                    <a:moveTo>
                                      <a:pt x="10530" y="15677"/>
                                    </a:moveTo>
                                    <a:cubicBezTo>
                                      <a:pt x="10523" y="15716"/>
                                      <a:pt x="10512" y="15736"/>
                                      <a:pt x="10494" y="15772"/>
                                    </a:cubicBezTo>
                                    <a:cubicBezTo>
                                      <a:pt x="10475" y="15812"/>
                                      <a:pt x="10460" y="15856"/>
                                      <a:pt x="10449" y="15897"/>
                                    </a:cubicBezTo>
                                    <a:cubicBezTo>
                                      <a:pt x="10448" y="15905"/>
                                      <a:pt x="10447" y="15912"/>
                                      <a:pt x="10446" y="15920"/>
                                    </a:cubicBezTo>
                                  </a:path>
                                  <a:path w="2400" h="1185">
                                    <a:moveTo>
                                      <a:pt x="11150" y="15105"/>
                                    </a:moveTo>
                                    <a:cubicBezTo>
                                      <a:pt x="11149" y="15082"/>
                                      <a:pt x="11148" y="15061"/>
                                      <a:pt x="11130" y="15043"/>
                                    </a:cubicBezTo>
                                    <a:cubicBezTo>
                                      <a:pt x="11106" y="15019"/>
                                      <a:pt x="11069" y="15030"/>
                                      <a:pt x="11044" y="15046"/>
                                    </a:cubicBezTo>
                                    <a:cubicBezTo>
                                      <a:pt x="11011" y="15068"/>
                                      <a:pt x="10984" y="15095"/>
                                      <a:pt x="10959" y="15125"/>
                                    </a:cubicBezTo>
                                    <a:cubicBezTo>
                                      <a:pt x="10948" y="15138"/>
                                      <a:pt x="10922" y="15181"/>
                                      <a:pt x="10954" y="15192"/>
                                    </a:cubicBezTo>
                                    <a:cubicBezTo>
                                      <a:pt x="10985" y="15202"/>
                                      <a:pt x="11037" y="15183"/>
                                      <a:pt x="11066" y="15174"/>
                                    </a:cubicBezTo>
                                    <a:cubicBezTo>
                                      <a:pt x="11099" y="15163"/>
                                      <a:pt x="11129" y="15150"/>
                                      <a:pt x="11162" y="15144"/>
                                    </a:cubicBezTo>
                                    <a:cubicBezTo>
                                      <a:pt x="11185" y="15180"/>
                                      <a:pt x="11176" y="15206"/>
                                      <a:pt x="11169" y="15250"/>
                                    </a:cubicBezTo>
                                    <a:cubicBezTo>
                                      <a:pt x="11156" y="15331"/>
                                      <a:pt x="11133" y="15410"/>
                                      <a:pt x="11104" y="15487"/>
                                    </a:cubicBezTo>
                                    <a:cubicBezTo>
                                      <a:pt x="11084" y="15539"/>
                                      <a:pt x="11061" y="15597"/>
                                      <a:pt x="11025" y="15639"/>
                                    </a:cubicBezTo>
                                    <a:cubicBezTo>
                                      <a:pt x="11006" y="15661"/>
                                      <a:pt x="10973" y="15683"/>
                                      <a:pt x="10945" y="15662"/>
                                    </a:cubicBezTo>
                                    <a:cubicBezTo>
                                      <a:pt x="10915" y="15640"/>
                                      <a:pt x="10903" y="15583"/>
                                      <a:pt x="10905" y="15549"/>
                                    </a:cubicBezTo>
                                    <a:cubicBezTo>
                                      <a:pt x="10913" y="15509"/>
                                      <a:pt x="10916" y="15495"/>
                                      <a:pt x="10920" y="15467"/>
                                    </a:cubicBezTo>
                                  </a:path>
                                  <a:path w="2400" h="1185">
                                    <a:moveTo>
                                      <a:pt x="11614" y="14924"/>
                                    </a:moveTo>
                                    <a:cubicBezTo>
                                      <a:pt x="11641" y="14930"/>
                                      <a:pt x="11627" y="14942"/>
                                      <a:pt x="11621" y="14973"/>
                                    </a:cubicBezTo>
                                    <a:cubicBezTo>
                                      <a:pt x="11614" y="15007"/>
                                      <a:pt x="11606" y="15041"/>
                                      <a:pt x="11599" y="15075"/>
                                    </a:cubicBezTo>
                                    <a:cubicBezTo>
                                      <a:pt x="11594" y="15100"/>
                                      <a:pt x="11589" y="15126"/>
                                      <a:pt x="11589" y="15151"/>
                                    </a:cubicBezTo>
                                    <a:cubicBezTo>
                                      <a:pt x="11619" y="15154"/>
                                      <a:pt x="11641" y="15130"/>
                                      <a:pt x="11665" y="15108"/>
                                    </a:cubicBezTo>
                                    <a:cubicBezTo>
                                      <a:pt x="11712" y="15064"/>
                                      <a:pt x="11759" y="15019"/>
                                      <a:pt x="11807" y="14975"/>
                                    </a:cubicBezTo>
                                    <a:cubicBezTo>
                                      <a:pt x="11827" y="14957"/>
                                      <a:pt x="11833" y="14949"/>
                                      <a:pt x="11857" y="14942"/>
                                    </a:cubicBezTo>
                                    <a:cubicBezTo>
                                      <a:pt x="11853" y="14976"/>
                                      <a:pt x="11844" y="15010"/>
                                      <a:pt x="11834" y="15043"/>
                                    </a:cubicBezTo>
                                    <a:cubicBezTo>
                                      <a:pt x="11821" y="15084"/>
                                      <a:pt x="11803" y="15122"/>
                                      <a:pt x="11791" y="15163"/>
                                    </a:cubicBezTo>
                                    <a:cubicBezTo>
                                      <a:pt x="11787" y="15179"/>
                                      <a:pt x="11785" y="15183"/>
                                      <a:pt x="11791" y="15193"/>
                                    </a:cubicBezTo>
                                    <a:cubicBezTo>
                                      <a:pt x="11824" y="15175"/>
                                      <a:pt x="11847" y="15149"/>
                                      <a:pt x="11874" y="15122"/>
                                    </a:cubicBezTo>
                                    <a:cubicBezTo>
                                      <a:pt x="11912" y="15083"/>
                                      <a:pt x="11945" y="15037"/>
                                      <a:pt x="11988" y="15004"/>
                                    </a:cubicBezTo>
                                    <a:cubicBezTo>
                                      <a:pt x="12003" y="14994"/>
                                      <a:pt x="12009" y="14990"/>
                                      <a:pt x="12022" y="14995"/>
                                    </a:cubicBezTo>
                                    <a:cubicBezTo>
                                      <a:pt x="12030" y="15043"/>
                                      <a:pt x="12020" y="15086"/>
                                      <a:pt x="12011" y="15134"/>
                                    </a:cubicBezTo>
                                    <a:cubicBezTo>
                                      <a:pt x="12003" y="15176"/>
                                      <a:pt x="11990" y="15215"/>
                                      <a:pt x="11978" y="15254"/>
                                    </a:cubicBezTo>
                                    <a:cubicBezTo>
                                      <a:pt x="11976" y="15273"/>
                                      <a:pt x="11976" y="15280"/>
                                      <a:pt x="11959" y="15281"/>
                                    </a:cubicBezTo>
                                  </a:path>
                                  <a:path w="2400" h="1185">
                                    <a:moveTo>
                                      <a:pt x="11512" y="15454"/>
                                    </a:moveTo>
                                    <a:cubicBezTo>
                                      <a:pt x="11540" y="15456"/>
                                      <a:pt x="11568" y="15452"/>
                                      <a:pt x="11596" y="15452"/>
                                    </a:cubicBezTo>
                                    <a:cubicBezTo>
                                      <a:pt x="11702" y="15453"/>
                                      <a:pt x="11805" y="15456"/>
                                      <a:pt x="11910" y="15468"/>
                                    </a:cubicBezTo>
                                    <a:cubicBezTo>
                                      <a:pt x="11945" y="15472"/>
                                      <a:pt x="11983" y="15472"/>
                                      <a:pt x="12017" y="15483"/>
                                    </a:cubicBezTo>
                                    <a:cubicBezTo>
                                      <a:pt x="12024" y="15486"/>
                                      <a:pt x="12031" y="15489"/>
                                      <a:pt x="12038" y="15492"/>
                                    </a:cubicBezTo>
                                  </a:path>
                                  <a:path w="2400" h="1185">
                                    <a:moveTo>
                                      <a:pt x="11758" y="15732"/>
                                    </a:moveTo>
                                    <a:cubicBezTo>
                                      <a:pt x="11725" y="15729"/>
                                      <a:pt x="11707" y="15734"/>
                                      <a:pt x="11684" y="15758"/>
                                    </a:cubicBezTo>
                                    <a:cubicBezTo>
                                      <a:pt x="11661" y="15783"/>
                                      <a:pt x="11651" y="15811"/>
                                      <a:pt x="11653" y="15846"/>
                                    </a:cubicBezTo>
                                    <a:cubicBezTo>
                                      <a:pt x="11655" y="15882"/>
                                      <a:pt x="11663" y="15926"/>
                                      <a:pt x="11677" y="15959"/>
                                    </a:cubicBezTo>
                                    <a:cubicBezTo>
                                      <a:pt x="11689" y="15986"/>
                                      <a:pt x="11707" y="16018"/>
                                      <a:pt x="11701" y="16050"/>
                                    </a:cubicBezTo>
                                    <a:cubicBezTo>
                                      <a:pt x="11696" y="16076"/>
                                      <a:pt x="11669" y="16091"/>
                                      <a:pt x="11646" y="16098"/>
                                    </a:cubicBezTo>
                                    <a:cubicBezTo>
                                      <a:pt x="11610" y="16108"/>
                                      <a:pt x="11564" y="16109"/>
                                      <a:pt x="11528" y="16100"/>
                                    </a:cubicBezTo>
                                    <a:cubicBezTo>
                                      <a:pt x="11496" y="16092"/>
                                      <a:pt x="11475" y="16077"/>
                                      <a:pt x="11449" y="160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639,14921" coordsize="2400,1185" path="m9639,15595c9650,15573,9652,15572,9665,15551c9710,15478,9761,15410,9814,15343c9871,15271,9932,15201,9990,15130c10026,15087,10061,15042,10095,14998c10098,14994,10102,14990,10105,14986c10090,15026,10076,15067,10062,15107c10036,15181,10010,15254,9987,15329c9957,15430,9915,15538,9908,15643c9932,15616,9940,15599,9957,15566em10300,15097c10276,15065,10274,15056,10304,15026c10323,15007,10367,15007,10391,15009c10434,15012,10477,15033,10487,15078c10496,15120,10465,15171,10443,15204c10409,15255,10362,15292,10317,15333c10355,15330,10396,15336,10427,15360c10473,15396,10475,15454,10456,15505c10436,15557,10399,15601,10361,15640c10325,15677,10282,15704,10234,15724c10208,15735,10184,15747,10176,15722c10178,15717,10180,15712,10182,15707em10530,15677c10523,15716,10512,15736,10494,15772c10475,15812,10460,15856,10449,15897c10448,15905,10447,15912,10446,15920em11150,15105c11149,15082,11148,15061,11130,15043c11106,15019,11069,15030,11044,15046c11011,15068,10984,15095,10959,15125c10948,15138,10922,15181,10954,15192c10985,15202,11037,15183,11066,15174c11099,15163,11129,15150,11162,15144c11185,15180,11176,15206,11169,15250c11156,15331,11133,15410,11104,15487c11084,15539,11061,15597,11025,15639c11006,15661,10973,15683,10945,15662c10915,15640,10903,15583,10905,15549c10913,15509,10916,15495,10920,15467em11614,14924c11641,14930,11627,14942,11621,14973c11614,15007,11606,15041,11599,15075c11594,15100,11589,15126,11589,15151c11619,15154,11641,15130,11665,15108c11712,15064,11759,15019,11807,14975c11827,14957,11833,14949,11857,14942c11853,14976,11844,15010,11834,15043c11821,15084,11803,15122,11791,15163c11787,15179,11785,15183,11791,15193c11824,15175,11847,15149,11874,15122c11912,15083,11945,15037,11988,15004c12003,14994,12009,14990,12022,14995c12030,15043,12020,15086,12011,15134c12003,15176,11990,15215,11978,15254c11976,15273,11976,15280,11959,15281em11512,15454c11540,15456,11568,15452,11596,15452c11702,15453,11805,15456,11910,15468c11945,15472,11983,15472,12017,15483c12024,15486,12031,15489,12038,15492em11758,15732c11725,15729,11707,15734,11684,15758c11661,15783,11651,15811,11653,15846c11655,15882,11663,15926,11677,15959c11689,15986,11707,16018,11701,16050c11696,16076,11669,16091,11646,16098c11610,16108,11564,16109,11528,16100c11496,16092,11475,16077,11449,16058e" stroked="t" o:allowincell="t" style="position:absolute;margin-left:-2.85pt;margin-top:6.2pt;width:67.95pt;height:33.5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1275</wp:posOffset>
                      </wp:positionV>
                      <wp:extent cx="347980" cy="159385"/>
                      <wp:effectExtent l="9525" t="10160" r="10160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" h="444">
                                    <a:moveTo>
                                      <a:pt x="4299" y="15362"/>
                                    </a:moveTo>
                                    <a:cubicBezTo>
                                      <a:pt x="4324" y="15366"/>
                                      <a:pt x="4316" y="15401"/>
                                      <a:pt x="4320" y="15438"/>
                                    </a:cubicBezTo>
                                    <a:cubicBezTo>
                                      <a:pt x="4326" y="15493"/>
                                      <a:pt x="4331" y="15548"/>
                                      <a:pt x="4339" y="15603"/>
                                    </a:cubicBezTo>
                                    <a:cubicBezTo>
                                      <a:pt x="4344" y="15638"/>
                                      <a:pt x="4347" y="15721"/>
                                      <a:pt x="4374" y="15749"/>
                                    </a:cubicBezTo>
                                    <a:cubicBezTo>
                                      <a:pt x="4380" y="15753"/>
                                      <a:pt x="4387" y="15756"/>
                                      <a:pt x="4393" y="15760"/>
                                    </a:cubicBezTo>
                                    <a:cubicBezTo>
                                      <a:pt x="4428" y="15726"/>
                                      <a:pt x="4446" y="15691"/>
                                      <a:pt x="4471" y="15648"/>
                                    </a:cubicBezTo>
                                    <a:cubicBezTo>
                                      <a:pt x="4502" y="15595"/>
                                      <a:pt x="4534" y="15542"/>
                                      <a:pt x="4566" y="15490"/>
                                    </a:cubicBezTo>
                                    <a:cubicBezTo>
                                      <a:pt x="4590" y="15451"/>
                                      <a:pt x="4616" y="15418"/>
                                      <a:pt x="4648" y="15386"/>
                                    </a:cubicBezTo>
                                    <a:cubicBezTo>
                                      <a:pt x="4663" y="15371"/>
                                      <a:pt x="4672" y="15361"/>
                                      <a:pt x="4690" y="15351"/>
                                    </a:cubicBezTo>
                                  </a:path>
                                  <a:path w="966" h="444">
                                    <a:moveTo>
                                      <a:pt x="4976" y="15317"/>
                                    </a:moveTo>
                                    <a:cubicBezTo>
                                      <a:pt x="4990" y="15338"/>
                                      <a:pt x="5020" y="15331"/>
                                      <a:pt x="5050" y="15332"/>
                                    </a:cubicBezTo>
                                    <a:cubicBezTo>
                                      <a:pt x="5094" y="15333"/>
                                      <a:pt x="5138" y="15335"/>
                                      <a:pt x="5182" y="15336"/>
                                    </a:cubicBezTo>
                                    <a:cubicBezTo>
                                      <a:pt x="5211" y="15337"/>
                                      <a:pt x="5236" y="15342"/>
                                      <a:pt x="5264" y="15344"/>
                                    </a:cubicBezTo>
                                  </a:path>
                                  <a:path w="966" h="444">
                                    <a:moveTo>
                                      <a:pt x="4977" y="15518"/>
                                    </a:moveTo>
                                    <a:cubicBezTo>
                                      <a:pt x="4989" y="15537"/>
                                      <a:pt x="5010" y="15534"/>
                                      <a:pt x="5036" y="15536"/>
                                    </a:cubicBezTo>
                                    <a:cubicBezTo>
                                      <a:pt x="5070" y="15539"/>
                                      <a:pt x="5104" y="15534"/>
                                      <a:pt x="5139" y="15534"/>
                                    </a:cubicBezTo>
                                    <a:cubicBezTo>
                                      <a:pt x="5171" y="15534"/>
                                      <a:pt x="5202" y="15531"/>
                                      <a:pt x="5233" y="1552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299,15317" coordsize="966,444" path="m4299,15362c4324,15366,4316,15401,4320,15438c4326,15493,4331,15548,4339,15603c4344,15638,4347,15721,4374,15749c4380,15753,4387,15756,4393,15760c4428,15726,4446,15691,4471,15648c4502,15595,4534,15542,4566,15490c4590,15451,4616,15418,4648,15386c4663,15371,4672,15361,4690,15351em4976,15317c4990,15338,5020,15331,5050,15332c5094,15333,5138,15335,5182,15336c5211,15337,5236,15342,5264,15344em4977,15518c4989,15537,5010,15534,5036,15536c5070,15539,5104,15534,5139,15534c5171,15534,5202,15531,5233,15529e" stroked="t" o:allowincell="t" style="position:absolute;margin-left:5.95pt;margin-top:3.25pt;width:27.35pt;height:12.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1435</wp:posOffset>
                      </wp:positionV>
                      <wp:extent cx="106045" cy="60960"/>
                      <wp:effectExtent l="10160" t="10160" r="8890" b="95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169">
                                    <a:moveTo>
                                      <a:pt x="8667" y="15376"/>
                                    </a:moveTo>
                                    <a:cubicBezTo>
                                      <a:pt x="8678" y="15343"/>
                                      <a:pt x="8704" y="15346"/>
                                      <a:pt x="8740" y="15346"/>
                                    </a:cubicBezTo>
                                    <a:cubicBezTo>
                                      <a:pt x="8775" y="15346"/>
                                      <a:pt x="8812" y="15348"/>
                                      <a:pt x="8847" y="15353"/>
                                    </a:cubicBezTo>
                                    <a:cubicBezTo>
                                      <a:pt x="8870" y="15357"/>
                                      <a:pt x="8877" y="15355"/>
                                      <a:pt x="8897" y="15365"/>
                                    </a:cubicBezTo>
                                  </a:path>
                                  <a:path w="295" h="169">
                                    <a:moveTo>
                                      <a:pt x="8703" y="15514"/>
                                    </a:moveTo>
                                    <a:cubicBezTo>
                                      <a:pt x="8739" y="15508"/>
                                      <a:pt x="8774" y="15504"/>
                                      <a:pt x="8810" y="15501"/>
                                    </a:cubicBezTo>
                                    <a:cubicBezTo>
                                      <a:pt x="8850" y="15497"/>
                                      <a:pt x="8900" y="15495"/>
                                      <a:pt x="8938" y="15497"/>
                                    </a:cubicBezTo>
                                    <a:cubicBezTo>
                                      <a:pt x="8945" y="15499"/>
                                      <a:pt x="8953" y="15501"/>
                                      <a:pt x="8960" y="1550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666,15346" coordsize="295,169" path="m8667,15376c8678,15343,8704,15346,8740,15346c8775,15346,8812,15348,8847,15353c8870,15357,8877,15355,8897,15365em8703,15514c8739,15508,8774,15504,8810,15501c8850,15497,8900,15495,8938,15497c8945,15499,8953,15501,8960,15503e" stroked="t" o:allowincell="t" style="position:absolute;margin-left:-3.75pt;margin-top:4.05pt;width:8.3pt;height:4.7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30810</wp:posOffset>
                      </wp:positionV>
                      <wp:extent cx="728345" cy="549910"/>
                      <wp:effectExtent l="10795" t="9525" r="8890" b="95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4" h="1527">
                                    <a:moveTo>
                                      <a:pt x="4838" y="17579"/>
                                    </a:moveTo>
                                    <a:cubicBezTo>
                                      <a:pt x="4847" y="17549"/>
                                      <a:pt x="4859" y="17529"/>
                                      <a:pt x="4878" y="17500"/>
                                    </a:cubicBezTo>
                                    <a:cubicBezTo>
                                      <a:pt x="4969" y="17365"/>
                                      <a:pt x="5071" y="17240"/>
                                      <a:pt x="5175" y="17115"/>
                                    </a:cubicBezTo>
                                    <a:cubicBezTo>
                                      <a:pt x="5196" y="17089"/>
                                      <a:pt x="5200" y="17082"/>
                                      <a:pt x="5217" y="17069"/>
                                    </a:cubicBezTo>
                                    <a:cubicBezTo>
                                      <a:pt x="5219" y="17124"/>
                                      <a:pt x="5193" y="17169"/>
                                      <a:pt x="5173" y="17222"/>
                                    </a:cubicBezTo>
                                    <a:cubicBezTo>
                                      <a:pt x="5142" y="17304"/>
                                      <a:pt x="5112" y="17386"/>
                                      <a:pt x="5081" y="17468"/>
                                    </a:cubicBezTo>
                                    <a:cubicBezTo>
                                      <a:pt x="5061" y="17522"/>
                                      <a:pt x="5050" y="17576"/>
                                      <a:pt x="5032" y="17630"/>
                                    </a:cubicBezTo>
                                    <a:cubicBezTo>
                                      <a:pt x="5024" y="17645"/>
                                      <a:pt x="5022" y="17651"/>
                                      <a:pt x="5029" y="17663"/>
                                    </a:cubicBezTo>
                                  </a:path>
                                  <a:path w="2024" h="1527">
                                    <a:moveTo>
                                      <a:pt x="4741" y="17805"/>
                                    </a:moveTo>
                                    <a:cubicBezTo>
                                      <a:pt x="4776" y="17809"/>
                                      <a:pt x="4812" y="17804"/>
                                      <a:pt x="4848" y="17803"/>
                                    </a:cubicBezTo>
                                    <a:cubicBezTo>
                                      <a:pt x="4911" y="17801"/>
                                      <a:pt x="4973" y="17796"/>
                                      <a:pt x="5036" y="17795"/>
                                    </a:cubicBezTo>
                                    <a:cubicBezTo>
                                      <a:pt x="5084" y="17794"/>
                                      <a:pt x="5140" y="17792"/>
                                      <a:pt x="5187" y="17801"/>
                                    </a:cubicBezTo>
                                    <a:cubicBezTo>
                                      <a:pt x="5210" y="17808"/>
                                      <a:pt x="5217" y="17810"/>
                                      <a:pt x="5230" y="17818"/>
                                    </a:cubicBezTo>
                                  </a:path>
                                  <a:path w="2024" h="1527">
                                    <a:moveTo>
                                      <a:pt x="4811" y="18199"/>
                                    </a:moveTo>
                                    <a:cubicBezTo>
                                      <a:pt x="4786" y="18178"/>
                                      <a:pt x="4781" y="18167"/>
                                      <a:pt x="4801" y="18136"/>
                                    </a:cubicBezTo>
                                    <a:cubicBezTo>
                                      <a:pt x="4818" y="18108"/>
                                      <a:pt x="4846" y="18081"/>
                                      <a:pt x="4871" y="18060"/>
                                    </a:cubicBezTo>
                                    <a:cubicBezTo>
                                      <a:pt x="4892" y="18043"/>
                                      <a:pt x="4924" y="18018"/>
                                      <a:pt x="4952" y="18034"/>
                                    </a:cubicBezTo>
                                    <a:cubicBezTo>
                                      <a:pt x="4983" y="18052"/>
                                      <a:pt x="4973" y="18110"/>
                                      <a:pt x="4969" y="18137"/>
                                    </a:cubicBezTo>
                                    <a:cubicBezTo>
                                      <a:pt x="4959" y="18207"/>
                                      <a:pt x="4934" y="18273"/>
                                      <a:pt x="4904" y="18337"/>
                                    </a:cubicBezTo>
                                    <a:cubicBezTo>
                                      <a:pt x="4862" y="18428"/>
                                      <a:pt x="4793" y="18539"/>
                                      <a:pt x="4688" y="18565"/>
                                    </a:cubicBezTo>
                                    <a:cubicBezTo>
                                      <a:pt x="4671" y="18569"/>
                                      <a:pt x="4619" y="18572"/>
                                      <a:pt x="4615" y="18544"/>
                                    </a:cubicBezTo>
                                    <a:cubicBezTo>
                                      <a:pt x="4611" y="18517"/>
                                      <a:pt x="4630" y="18498"/>
                                      <a:pt x="4655" y="18489"/>
                                    </a:cubicBezTo>
                                    <a:cubicBezTo>
                                      <a:pt x="4695" y="18475"/>
                                      <a:pt x="4742" y="18479"/>
                                      <a:pt x="4782" y="18489"/>
                                    </a:cubicBezTo>
                                    <a:cubicBezTo>
                                      <a:pt x="4826" y="18500"/>
                                      <a:pt x="4863" y="18523"/>
                                      <a:pt x="4901" y="18547"/>
                                    </a:cubicBezTo>
                                    <a:cubicBezTo>
                                      <a:pt x="4927" y="18564"/>
                                      <a:pt x="4980" y="18606"/>
                                      <a:pt x="5014" y="18592"/>
                                    </a:cubicBezTo>
                                    <a:cubicBezTo>
                                      <a:pt x="5042" y="18580"/>
                                      <a:pt x="5045" y="18548"/>
                                      <a:pt x="5057" y="18526"/>
                                    </a:cubicBezTo>
                                    <a:cubicBezTo>
                                      <a:pt x="5062" y="18519"/>
                                      <a:pt x="5067" y="18513"/>
                                      <a:pt x="5072" y="18506"/>
                                    </a:cubicBezTo>
                                  </a:path>
                                  <a:path w="2024" h="1527">
                                    <a:moveTo>
                                      <a:pt x="5859" y="17861"/>
                                    </a:moveTo>
                                    <a:cubicBezTo>
                                      <a:pt x="5850" y="17833"/>
                                      <a:pt x="5844" y="17825"/>
                                      <a:pt x="5819" y="17810"/>
                                    </a:cubicBezTo>
                                    <a:cubicBezTo>
                                      <a:pt x="5785" y="17824"/>
                                      <a:pt x="5761" y="17851"/>
                                      <a:pt x="5738" y="17880"/>
                                    </a:cubicBezTo>
                                    <a:cubicBezTo>
                                      <a:pt x="5691" y="17938"/>
                                      <a:pt x="5649" y="18002"/>
                                      <a:pt x="5616" y="18069"/>
                                    </a:cubicBezTo>
                                    <a:cubicBezTo>
                                      <a:pt x="5601" y="18099"/>
                                      <a:pt x="5558" y="18182"/>
                                      <a:pt x="5593" y="18214"/>
                                    </a:cubicBezTo>
                                    <a:cubicBezTo>
                                      <a:pt x="5600" y="18216"/>
                                      <a:pt x="5608" y="18219"/>
                                      <a:pt x="5615" y="18221"/>
                                    </a:cubicBezTo>
                                    <a:cubicBezTo>
                                      <a:pt x="5680" y="18197"/>
                                      <a:pt x="5718" y="18163"/>
                                      <a:pt x="5764" y="18110"/>
                                    </a:cubicBezTo>
                                    <a:cubicBezTo>
                                      <a:pt x="5813" y="18054"/>
                                      <a:pt x="5854" y="17993"/>
                                      <a:pt x="5891" y="17928"/>
                                    </a:cubicBezTo>
                                    <a:cubicBezTo>
                                      <a:pt x="5905" y="17901"/>
                                      <a:pt x="5909" y="17894"/>
                                      <a:pt x="5917" y="17876"/>
                                    </a:cubicBezTo>
                                    <a:cubicBezTo>
                                      <a:pt x="5912" y="17922"/>
                                      <a:pt x="5899" y="17966"/>
                                      <a:pt x="5892" y="18012"/>
                                    </a:cubicBezTo>
                                    <a:cubicBezTo>
                                      <a:pt x="5887" y="18047"/>
                                      <a:pt x="5873" y="18108"/>
                                      <a:pt x="5885" y="18143"/>
                                    </a:cubicBezTo>
                                    <a:cubicBezTo>
                                      <a:pt x="5894" y="18170"/>
                                      <a:pt x="5927" y="18184"/>
                                      <a:pt x="5950" y="18161"/>
                                    </a:cubicBezTo>
                                    <a:cubicBezTo>
                                      <a:pt x="5955" y="18152"/>
                                      <a:pt x="5960" y="18144"/>
                                      <a:pt x="5965" y="18135"/>
                                    </a:cubicBezTo>
                                  </a:path>
                                  <a:path w="2024" h="1527">
                                    <a:moveTo>
                                      <a:pt x="6540" y="17412"/>
                                    </a:moveTo>
                                    <a:cubicBezTo>
                                      <a:pt x="6532" y="17439"/>
                                      <a:pt x="6529" y="17440"/>
                                      <a:pt x="6520" y="17467"/>
                                    </a:cubicBezTo>
                                    <a:cubicBezTo>
                                      <a:pt x="6498" y="17530"/>
                                      <a:pt x="6474" y="17593"/>
                                      <a:pt x="6448" y="17654"/>
                                    </a:cubicBezTo>
                                    <a:cubicBezTo>
                                      <a:pt x="6411" y="17740"/>
                                      <a:pt x="6376" y="17825"/>
                                      <a:pt x="6349" y="17915"/>
                                    </a:cubicBezTo>
                                    <a:cubicBezTo>
                                      <a:pt x="6331" y="17976"/>
                                      <a:pt x="6309" y="18054"/>
                                      <a:pt x="6328" y="18118"/>
                                    </a:cubicBezTo>
                                    <a:cubicBezTo>
                                      <a:pt x="6343" y="18167"/>
                                      <a:pt x="6382" y="18181"/>
                                      <a:pt x="6428" y="18180"/>
                                    </a:cubicBezTo>
                                    <a:cubicBezTo>
                                      <a:pt x="6479" y="18179"/>
                                      <a:pt x="6545" y="18141"/>
                                      <a:pt x="6578" y="18103"/>
                                    </a:cubicBezTo>
                                    <a:cubicBezTo>
                                      <a:pt x="6602" y="18062"/>
                                      <a:pt x="6609" y="18049"/>
                                      <a:pt x="6632" y="18027"/>
                                    </a:cubicBezTo>
                                  </a:path>
                                  <a:path w="2024" h="1527">
                                    <a:moveTo>
                                      <a:pt x="6251" y="17779"/>
                                    </a:moveTo>
                                    <a:cubicBezTo>
                                      <a:pt x="6290" y="17766"/>
                                      <a:pt x="6324" y="17770"/>
                                      <a:pt x="6365" y="17770"/>
                                    </a:cubicBezTo>
                                    <a:cubicBezTo>
                                      <a:pt x="6437" y="17770"/>
                                      <a:pt x="6513" y="17768"/>
                                      <a:pt x="6584" y="17777"/>
                                    </a:cubicBezTo>
                                    <a:cubicBezTo>
                                      <a:pt x="6602" y="17781"/>
                                      <a:pt x="6619" y="17784"/>
                                      <a:pt x="6637" y="1778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614,17069" coordsize="2024,1527" path="m4838,17579c4847,17549,4859,17529,4878,17500c4969,17365,5071,17240,5175,17115c5196,17089,5200,17082,5217,17069c5219,17124,5193,17169,5173,17222c5142,17304,5112,17386,5081,17468c5061,17522,5050,17576,5032,17630c5024,17645,5022,17651,5029,17663em4741,17805c4776,17809,4812,17804,4848,17803c4911,17801,4973,17796,5036,17795c5084,17794,5140,17792,5187,17801c5210,17808,5217,17810,5230,17818em4811,18199c4786,18178,4781,18167,4801,18136c4818,18108,4846,18081,4871,18060c4892,18043,4924,18018,4952,18034c4983,18052,4973,18110,4969,18137c4959,18207,4934,18273,4904,18337c4862,18428,4793,18539,4688,18565c4671,18569,4619,18572,4615,18544c4611,18517,4630,18498,4655,18489c4695,18475,4742,18479,4782,18489c4826,18500,4863,18523,4901,18547c4927,18564,4980,18606,5014,18592c5042,18580,5045,18548,5057,18526c5062,18519,5067,18513,5072,18506em5859,17861c5850,17833,5844,17825,5819,17810c5785,17824,5761,17851,5738,17880c5691,17938,5649,18002,5616,18069c5601,18099,5558,18182,5593,18214c5600,18216,5608,18219,5615,18221c5680,18197,5718,18163,5764,18110c5813,18054,5854,17993,5891,17928c5905,17901,5909,17894,5917,17876c5912,17922,5899,17966,5892,18012c5887,18047,5873,18108,5885,18143c5894,18170,5927,18184,5950,18161c5955,18152,5960,18144,5965,18135em6540,17412c6532,17439,6529,17440,6520,17467c6498,17530,6474,17593,6448,17654c6411,17740,6376,17825,6349,17915c6331,17976,6309,18054,6328,18118c6343,18167,6382,18181,6428,18180c6479,18179,6545,18141,6578,18103c6602,18062,6609,18049,6632,18027em6251,17779c6290,17766,6324,17770,6365,17770c6437,17770,6513,17768,6584,17777c6602,17781,6619,17784,6637,17788e" stroked="t" o:allowincell="t" style="position:absolute;margin-left:1.55pt;margin-top:10.3pt;width:57.3pt;height:43.2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1285</wp:posOffset>
                      </wp:positionV>
                      <wp:extent cx="110490" cy="153035"/>
                      <wp:effectExtent l="10160" t="10160" r="9525" b="762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425">
                                    <a:moveTo>
                                      <a:pt x="7080" y="17086"/>
                                    </a:moveTo>
                                    <a:cubicBezTo>
                                      <a:pt x="7086" y="17056"/>
                                      <a:pt x="7094" y="17043"/>
                                      <a:pt x="7129" y="17045"/>
                                    </a:cubicBezTo>
                                    <a:cubicBezTo>
                                      <a:pt x="7156" y="17046"/>
                                      <a:pt x="7193" y="17062"/>
                                      <a:pt x="7202" y="17089"/>
                                    </a:cubicBezTo>
                                    <a:cubicBezTo>
                                      <a:pt x="7214" y="17123"/>
                                      <a:pt x="7195" y="17164"/>
                                      <a:pt x="7177" y="17192"/>
                                    </a:cubicBezTo>
                                    <a:cubicBezTo>
                                      <a:pt x="7149" y="17236"/>
                                      <a:pt x="7115" y="17278"/>
                                      <a:pt x="7080" y="17318"/>
                                    </a:cubicBezTo>
                                    <a:cubicBezTo>
                                      <a:pt x="7057" y="17344"/>
                                      <a:pt x="7027" y="17369"/>
                                      <a:pt x="7014" y="17403"/>
                                    </a:cubicBezTo>
                                    <a:cubicBezTo>
                                      <a:pt x="7002" y="17434"/>
                                      <a:pt x="7024" y="17445"/>
                                      <a:pt x="7051" y="17453"/>
                                    </a:cubicBezTo>
                                    <a:cubicBezTo>
                                      <a:pt x="7096" y="17466"/>
                                      <a:pt x="7138" y="17459"/>
                                      <a:pt x="7183" y="17461"/>
                                    </a:cubicBezTo>
                                    <a:cubicBezTo>
                                      <a:pt x="7230" y="17463"/>
                                      <a:pt x="7271" y="17463"/>
                                      <a:pt x="7318" y="1746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011,17043" coordsize="308,425" path="m7080,17086c7086,17056,7094,17043,7129,17045c7156,17046,7193,17062,7202,17089c7214,17123,7195,17164,7177,17192c7149,17236,7115,17278,7080,17318c7057,17344,7027,17369,7014,17403c7002,17434,7024,17445,7051,17453c7096,17466,7138,17459,7183,17461c7230,17463,7271,17463,7318,17464e" stroked="t" o:allowincell="t" style="position:absolute;margin-left:2.75pt;margin-top:9.55pt;width:8.65pt;height:12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56845</wp:posOffset>
                      </wp:positionV>
                      <wp:extent cx="1000760" cy="518160"/>
                      <wp:effectExtent l="10160" t="9525" r="9525" b="952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0" h="1439">
                                    <a:moveTo>
                                      <a:pt x="10524" y="17445"/>
                                    </a:moveTo>
                                    <a:cubicBezTo>
                                      <a:pt x="10526" y="17438"/>
                                      <a:pt x="10529" y="17431"/>
                                      <a:pt x="10531" y="17424"/>
                                    </a:cubicBezTo>
                                    <a:cubicBezTo>
                                      <a:pt x="10510" y="17451"/>
                                      <a:pt x="10502" y="17483"/>
                                      <a:pt x="10490" y="17517"/>
                                    </a:cubicBezTo>
                                    <a:cubicBezTo>
                                      <a:pt x="10467" y="17582"/>
                                      <a:pt x="10440" y="17645"/>
                                      <a:pt x="10413" y="17709"/>
                                    </a:cubicBezTo>
                                    <a:cubicBezTo>
                                      <a:pt x="10390" y="17763"/>
                                      <a:pt x="10352" y="17825"/>
                                      <a:pt x="10355" y="17886"/>
                                    </a:cubicBezTo>
                                    <a:cubicBezTo>
                                      <a:pt x="10357" y="17916"/>
                                      <a:pt x="10388" y="17917"/>
                                      <a:pt x="10412" y="17917"/>
                                    </a:cubicBezTo>
                                    <a:cubicBezTo>
                                      <a:pt x="10456" y="17917"/>
                                      <a:pt x="10500" y="17903"/>
                                      <a:pt x="10543" y="17893"/>
                                    </a:cubicBezTo>
                                    <a:cubicBezTo>
                                      <a:pt x="10584" y="17883"/>
                                      <a:pt x="10628" y="17870"/>
                                      <a:pt x="10670" y="17865"/>
                                    </a:cubicBezTo>
                                    <a:cubicBezTo>
                                      <a:pt x="10690" y="17865"/>
                                      <a:pt x="10696" y="17865"/>
                                      <a:pt x="10707" y="17856"/>
                                    </a:cubicBezTo>
                                  </a:path>
                                  <a:path w="2780" h="1439">
                                    <a:moveTo>
                                      <a:pt x="10597" y="17695"/>
                                    </a:moveTo>
                                    <a:cubicBezTo>
                                      <a:pt x="10578" y="17729"/>
                                      <a:pt x="10570" y="17768"/>
                                      <a:pt x="10557" y="17807"/>
                                    </a:cubicBezTo>
                                    <a:cubicBezTo>
                                      <a:pt x="10535" y="17871"/>
                                      <a:pt x="10515" y="17936"/>
                                      <a:pt x="10494" y="18001"/>
                                    </a:cubicBezTo>
                                    <a:cubicBezTo>
                                      <a:pt x="10476" y="18057"/>
                                      <a:pt x="10460" y="18114"/>
                                      <a:pt x="10442" y="18170"/>
                                    </a:cubicBezTo>
                                    <a:cubicBezTo>
                                      <a:pt x="10435" y="18192"/>
                                      <a:pt x="10433" y="18200"/>
                                      <a:pt x="10436" y="18216"/>
                                    </a:cubicBezTo>
                                  </a:path>
                                  <a:path w="2780" h="1439">
                                    <a:moveTo>
                                      <a:pt x="10761" y="18036"/>
                                    </a:moveTo>
                                    <a:cubicBezTo>
                                      <a:pt x="10742" y="18060"/>
                                      <a:pt x="10719" y="18086"/>
                                      <a:pt x="10703" y="18114"/>
                                    </a:cubicBezTo>
                                    <a:cubicBezTo>
                                      <a:pt x="10676" y="18162"/>
                                      <a:pt x="10657" y="18217"/>
                                      <a:pt x="10637" y="18268"/>
                                    </a:cubicBezTo>
                                    <a:cubicBezTo>
                                      <a:pt x="10618" y="18317"/>
                                      <a:pt x="10604" y="18346"/>
                                      <a:pt x="10603" y="18399"/>
                                    </a:cubicBezTo>
                                  </a:path>
                                  <a:path w="2780" h="1439">
                                    <a:moveTo>
                                      <a:pt x="11104" y="17596"/>
                                    </a:moveTo>
                                    <a:cubicBezTo>
                                      <a:pt x="11112" y="17563"/>
                                      <a:pt x="11120" y="17544"/>
                                      <a:pt x="11156" y="17533"/>
                                    </a:cubicBezTo>
                                    <a:cubicBezTo>
                                      <a:pt x="11189" y="17523"/>
                                      <a:pt x="11227" y="17530"/>
                                      <a:pt x="11257" y="17545"/>
                                    </a:cubicBezTo>
                                    <a:cubicBezTo>
                                      <a:pt x="11288" y="17561"/>
                                      <a:pt x="11316" y="17591"/>
                                      <a:pt x="11308" y="17629"/>
                                    </a:cubicBezTo>
                                    <a:cubicBezTo>
                                      <a:pt x="11297" y="17683"/>
                                      <a:pt x="11259" y="17735"/>
                                      <a:pt x="11225" y="17777"/>
                                    </a:cubicBezTo>
                                    <a:cubicBezTo>
                                      <a:pt x="11184" y="17828"/>
                                      <a:pt x="11139" y="17874"/>
                                      <a:pt x="11104" y="17930"/>
                                    </a:cubicBezTo>
                                    <a:cubicBezTo>
                                      <a:pt x="11083" y="17964"/>
                                      <a:pt x="11061" y="17999"/>
                                      <a:pt x="11063" y="18040"/>
                                    </a:cubicBezTo>
                                    <a:cubicBezTo>
                                      <a:pt x="11065" y="18082"/>
                                      <a:pt x="11106" y="18101"/>
                                      <a:pt x="11143" y="18104"/>
                                    </a:cubicBezTo>
                                    <a:cubicBezTo>
                                      <a:pt x="11185" y="18107"/>
                                      <a:pt x="11232" y="18087"/>
                                      <a:pt x="11268" y="18069"/>
                                    </a:cubicBezTo>
                                    <a:cubicBezTo>
                                      <a:pt x="11279" y="18063"/>
                                      <a:pt x="11290" y="18057"/>
                                      <a:pt x="11301" y="18051"/>
                                    </a:cubicBezTo>
                                  </a:path>
                                  <a:path w="2780" h="1439">
                                    <a:moveTo>
                                      <a:pt x="11541" y="17603"/>
                                    </a:moveTo>
                                    <a:cubicBezTo>
                                      <a:pt x="11533" y="17614"/>
                                      <a:pt x="11521" y="17632"/>
                                      <a:pt x="11514" y="17662"/>
                                    </a:cubicBezTo>
                                    <a:cubicBezTo>
                                      <a:pt x="11508" y="17685"/>
                                      <a:pt x="11493" y="17743"/>
                                      <a:pt x="11514" y="17764"/>
                                    </a:cubicBezTo>
                                    <a:cubicBezTo>
                                      <a:pt x="11538" y="17787"/>
                                      <a:pt x="11580" y="17779"/>
                                      <a:pt x="11610" y="17780"/>
                                    </a:cubicBezTo>
                                    <a:cubicBezTo>
                                      <a:pt x="11647" y="17781"/>
                                      <a:pt x="11705" y="17777"/>
                                      <a:pt x="11728" y="17814"/>
                                    </a:cubicBezTo>
                                    <a:cubicBezTo>
                                      <a:pt x="11749" y="17848"/>
                                      <a:pt x="11718" y="17902"/>
                                      <a:pt x="11701" y="17931"/>
                                    </a:cubicBezTo>
                                    <a:cubicBezTo>
                                      <a:pt x="11664" y="17994"/>
                                      <a:pt x="11613" y="18048"/>
                                      <a:pt x="11558" y="18096"/>
                                    </a:cubicBezTo>
                                    <a:cubicBezTo>
                                      <a:pt x="11521" y="18128"/>
                                      <a:pt x="11477" y="18171"/>
                                      <a:pt x="11423" y="18154"/>
                                    </a:cubicBezTo>
                                    <a:cubicBezTo>
                                      <a:pt x="11392" y="18144"/>
                                      <a:pt x="11389" y="18100"/>
                                      <a:pt x="11381" y="18076"/>
                                    </a:cubicBezTo>
                                  </a:path>
                                  <a:path w="2780" h="1439">
                                    <a:moveTo>
                                      <a:pt x="11515" y="17574"/>
                                    </a:moveTo>
                                    <a:cubicBezTo>
                                      <a:pt x="11521" y="17532"/>
                                      <a:pt x="11528" y="17536"/>
                                      <a:pt x="11570" y="17534"/>
                                    </a:cubicBezTo>
                                    <a:cubicBezTo>
                                      <a:pt x="11644" y="17531"/>
                                      <a:pt x="11724" y="17528"/>
                                      <a:pt x="11796" y="17515"/>
                                    </a:cubicBezTo>
                                    <a:cubicBezTo>
                                      <a:pt x="11846" y="17500"/>
                                      <a:pt x="11864" y="17494"/>
                                      <a:pt x="11899" y="17491"/>
                                    </a:cubicBezTo>
                                  </a:path>
                                  <a:path w="2780" h="1439">
                                    <a:moveTo>
                                      <a:pt x="12332" y="17142"/>
                                    </a:moveTo>
                                    <a:cubicBezTo>
                                      <a:pt x="12322" y="17177"/>
                                      <a:pt x="12311" y="17212"/>
                                      <a:pt x="12300" y="17248"/>
                                    </a:cubicBezTo>
                                    <a:cubicBezTo>
                                      <a:pt x="12280" y="17313"/>
                                      <a:pt x="12258" y="17377"/>
                                      <a:pt x="12237" y="17442"/>
                                    </a:cubicBezTo>
                                    <a:cubicBezTo>
                                      <a:pt x="12223" y="17484"/>
                                      <a:pt x="12200" y="17537"/>
                                      <a:pt x="12194" y="17581"/>
                                    </a:cubicBezTo>
                                    <a:cubicBezTo>
                                      <a:pt x="12195" y="17585"/>
                                      <a:pt x="12195" y="17590"/>
                                      <a:pt x="12196" y="17594"/>
                                    </a:cubicBezTo>
                                    <a:cubicBezTo>
                                      <a:pt x="12236" y="17574"/>
                                      <a:pt x="12265" y="17543"/>
                                      <a:pt x="12297" y="17511"/>
                                    </a:cubicBezTo>
                                    <a:cubicBezTo>
                                      <a:pt x="12344" y="17464"/>
                                      <a:pt x="12387" y="17415"/>
                                      <a:pt x="12436" y="17370"/>
                                    </a:cubicBezTo>
                                    <a:cubicBezTo>
                                      <a:pt x="12463" y="17345"/>
                                      <a:pt x="12487" y="17325"/>
                                      <a:pt x="12516" y="17307"/>
                                    </a:cubicBezTo>
                                    <a:cubicBezTo>
                                      <a:pt x="12518" y="17344"/>
                                      <a:pt x="12509" y="17372"/>
                                      <a:pt x="12499" y="17408"/>
                                    </a:cubicBezTo>
                                    <a:cubicBezTo>
                                      <a:pt x="12488" y="17447"/>
                                      <a:pt x="12475" y="17484"/>
                                      <a:pt x="12464" y="17522"/>
                                    </a:cubicBezTo>
                                    <a:cubicBezTo>
                                      <a:pt x="12459" y="17538"/>
                                      <a:pt x="12457" y="17543"/>
                                      <a:pt x="12465" y="17553"/>
                                    </a:cubicBezTo>
                                    <a:cubicBezTo>
                                      <a:pt x="12526" y="17501"/>
                                      <a:pt x="12575" y="17439"/>
                                      <a:pt x="12630" y="17381"/>
                                    </a:cubicBezTo>
                                    <a:cubicBezTo>
                                      <a:pt x="12665" y="17343"/>
                                      <a:pt x="12698" y="17307"/>
                                      <a:pt x="12740" y="17281"/>
                                    </a:cubicBezTo>
                                    <a:cubicBezTo>
                                      <a:pt x="12739" y="17339"/>
                                      <a:pt x="12716" y="17390"/>
                                      <a:pt x="12696" y="17445"/>
                                    </a:cubicBezTo>
                                    <a:cubicBezTo>
                                      <a:pt x="12678" y="17495"/>
                                      <a:pt x="12661" y="17549"/>
                                      <a:pt x="12637" y="17596"/>
                                    </a:cubicBezTo>
                                    <a:cubicBezTo>
                                      <a:pt x="12622" y="17626"/>
                                      <a:pt x="12612" y="17647"/>
                                      <a:pt x="12593" y="17674"/>
                                    </a:cubicBezTo>
                                  </a:path>
                                  <a:path w="2780" h="1439">
                                    <a:moveTo>
                                      <a:pt x="12068" y="17872"/>
                                    </a:moveTo>
                                    <a:cubicBezTo>
                                      <a:pt x="12086" y="17853"/>
                                      <a:pt x="12120" y="17861"/>
                                      <a:pt x="12150" y="17862"/>
                                    </a:cubicBezTo>
                                    <a:cubicBezTo>
                                      <a:pt x="12215" y="17865"/>
                                      <a:pt x="12279" y="17867"/>
                                      <a:pt x="12344" y="17868"/>
                                    </a:cubicBezTo>
                                    <a:cubicBezTo>
                                      <a:pt x="12423" y="17869"/>
                                      <a:pt x="12501" y="17871"/>
                                      <a:pt x="12580" y="17873"/>
                                    </a:cubicBezTo>
                                    <a:cubicBezTo>
                                      <a:pt x="12625" y="17874"/>
                                      <a:pt x="12691" y="17865"/>
                                      <a:pt x="12733" y="17886"/>
                                    </a:cubicBezTo>
                                    <a:cubicBezTo>
                                      <a:pt x="12749" y="17900"/>
                                      <a:pt x="12754" y="17904"/>
                                      <a:pt x="12730" y="17905"/>
                                    </a:cubicBezTo>
                                  </a:path>
                                  <a:path w="2780" h="1439">
                                    <a:moveTo>
                                      <a:pt x="12289" y="18247"/>
                                    </a:moveTo>
                                    <a:cubicBezTo>
                                      <a:pt x="12279" y="18220"/>
                                      <a:pt x="12280" y="18213"/>
                                      <a:pt x="12257" y="18199"/>
                                    </a:cubicBezTo>
                                    <a:cubicBezTo>
                                      <a:pt x="12243" y="18226"/>
                                      <a:pt x="12241" y="18240"/>
                                      <a:pt x="12244" y="18271"/>
                                    </a:cubicBezTo>
                                    <a:cubicBezTo>
                                      <a:pt x="12247" y="18311"/>
                                      <a:pt x="12254" y="18349"/>
                                      <a:pt x="12260" y="18389"/>
                                    </a:cubicBezTo>
                                    <a:cubicBezTo>
                                      <a:pt x="12266" y="18428"/>
                                      <a:pt x="12273" y="18468"/>
                                      <a:pt x="12267" y="18507"/>
                                    </a:cubicBezTo>
                                    <a:cubicBezTo>
                                      <a:pt x="12262" y="18538"/>
                                      <a:pt x="12251" y="18560"/>
                                      <a:pt x="12223" y="18573"/>
                                    </a:cubicBezTo>
                                    <a:cubicBezTo>
                                      <a:pt x="12194" y="18587"/>
                                      <a:pt x="12168" y="18577"/>
                                      <a:pt x="12139" y="18568"/>
                                    </a:cubicBezTo>
                                    <a:cubicBezTo>
                                      <a:pt x="12104" y="18557"/>
                                      <a:pt x="12102" y="18542"/>
                                      <a:pt x="12084" y="18511"/>
                                    </a:cubicBezTo>
                                  </a:path>
                                  <a:path w="2780" h="1439">
                                    <a:moveTo>
                                      <a:pt x="12552" y="18065"/>
                                    </a:moveTo>
                                    <a:cubicBezTo>
                                      <a:pt x="12567" y="18082"/>
                                      <a:pt x="12592" y="18107"/>
                                      <a:pt x="12593" y="18132"/>
                                    </a:cubicBezTo>
                                    <a:cubicBezTo>
                                      <a:pt x="12594" y="18155"/>
                                      <a:pt x="12570" y="18191"/>
                                      <a:pt x="12560" y="18210"/>
                                    </a:cubicBezTo>
                                    <a:cubicBezTo>
                                      <a:pt x="12544" y="18241"/>
                                      <a:pt x="12519" y="18265"/>
                                      <a:pt x="12501" y="18294"/>
                                    </a:cubicBezTo>
                                    <a:cubicBezTo>
                                      <a:pt x="12489" y="18313"/>
                                      <a:pt x="12489" y="18320"/>
                                      <a:pt x="12491" y="18341"/>
                                    </a:cubicBezTo>
                                    <a:cubicBezTo>
                                      <a:pt x="12522" y="18345"/>
                                      <a:pt x="12549" y="18337"/>
                                      <a:pt x="12580" y="18333"/>
                                    </a:cubicBezTo>
                                    <a:cubicBezTo>
                                      <a:pt x="12633" y="18327"/>
                                      <a:pt x="12672" y="18298"/>
                                      <a:pt x="12710" y="18264"/>
                                    </a:cubicBezTo>
                                  </a:path>
                                  <a:path w="2780" h="1439">
                                    <a:moveTo>
                                      <a:pt x="13133" y="17880"/>
                                    </a:moveTo>
                                    <a:cubicBezTo>
                                      <a:pt x="13113" y="17883"/>
                                      <a:pt x="13106" y="17884"/>
                                      <a:pt x="13092" y="1788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354,17142" coordsize="2780,1439" path="m10524,17445c10526,17438,10529,17431,10531,17424c10510,17451,10502,17483,10490,17517c10467,17582,10440,17645,10413,17709c10390,17763,10352,17825,10355,17886c10357,17916,10388,17917,10412,17917c10456,17917,10500,17903,10543,17893c10584,17883,10628,17870,10670,17865c10690,17865,10696,17865,10707,17856em10597,17695c10578,17729,10570,17768,10557,17807c10535,17871,10515,17936,10494,18001c10476,18057,10460,18114,10442,18170c10435,18192,10433,18200,10436,18216em10761,18036c10742,18060,10719,18086,10703,18114c10676,18162,10657,18217,10637,18268c10618,18317,10604,18346,10603,18399em11104,17596c11112,17563,11120,17544,11156,17533c11189,17523,11227,17530,11257,17545c11288,17561,11316,17591,11308,17629c11297,17683,11259,17735,11225,17777c11184,17828,11139,17874,11104,17930c11083,17964,11061,17999,11063,18040c11065,18082,11106,18101,11143,18104c11185,18107,11232,18087,11268,18069c11279,18063,11290,18057,11301,18051em11541,17603c11533,17614,11521,17632,11514,17662c11508,17685,11493,17743,11514,17764c11538,17787,11580,17779,11610,17780c11647,17781,11705,17777,11728,17814c11749,17848,11718,17902,11701,17931c11664,17994,11613,18048,11558,18096c11521,18128,11477,18171,11423,18154c11392,18144,11389,18100,11381,18076em11515,17574c11521,17532,11528,17536,11570,17534c11644,17531,11724,17528,11796,17515c11846,17500,11864,17494,11899,17491em12332,17142c12322,17177,12311,17212,12300,17248c12280,17313,12258,17377,12237,17442c12223,17484,12200,17537,12194,17581c12195,17585,12195,17590,12196,17594c12236,17574,12265,17543,12297,17511c12344,17464,12387,17415,12436,17370c12463,17345,12487,17325,12516,17307c12518,17344,12509,17372,12499,17408c12488,17447,12475,17484,12464,17522c12459,17538,12457,17543,12465,17553c12526,17501,12575,17439,12630,17381c12665,17343,12698,17307,12740,17281c12739,17339,12716,17390,12696,17445c12678,17495,12661,17549,12637,17596c12622,17626,12612,17647,12593,17674em12068,17872c12086,17853,12120,17861,12150,17862c12215,17865,12279,17867,12344,17868c12423,17869,12501,17871,12580,17873c12625,17874,12691,17865,12733,17886c12749,17900,12754,17904,12730,17905em12289,18247c12279,18220,12280,18213,12257,18199c12243,18226,12241,18240,12244,18271c12247,18311,12254,18349,12260,18389c12266,18428,12273,18468,12267,18507c12262,18538,12251,18560,12223,18573c12194,18587,12168,18577,12139,18568c12104,18557,12102,18542,12084,18511em12552,18065c12567,18082,12592,18107,12593,18132c12594,18155,12570,18191,12560,18210c12544,18241,12519,18265,12501,18294c12489,18313,12489,18320,12491,18341c12522,18345,12549,18337,12580,18333c12633,18327,12672,18298,12710,18264em13133,17880c13113,17883,13106,17884,13092,17880e" stroked="t" o:allowincell="t" style="position:absolute;margin-left:4.05pt;margin-top:12.35pt;width:78.75pt;height:40.7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2715</wp:posOffset>
                      </wp:positionV>
                      <wp:extent cx="1376680" cy="493395"/>
                      <wp:effectExtent l="10160" t="10160" r="9525" b="889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1371">
                                    <a:moveTo>
                                      <a:pt x="13908" y="17157"/>
                                    </a:moveTo>
                                    <a:cubicBezTo>
                                      <a:pt x="13870" y="17183"/>
                                      <a:pt x="13860" y="17197"/>
                                      <a:pt x="13834" y="17238"/>
                                    </a:cubicBezTo>
                                    <a:cubicBezTo>
                                      <a:pt x="13789" y="17309"/>
                                      <a:pt x="13758" y="17388"/>
                                      <a:pt x="13724" y="17465"/>
                                    </a:cubicBezTo>
                                    <a:cubicBezTo>
                                      <a:pt x="13682" y="17560"/>
                                      <a:pt x="13642" y="17659"/>
                                      <a:pt x="13611" y="17759"/>
                                    </a:cubicBezTo>
                                    <a:cubicBezTo>
                                      <a:pt x="13583" y="17848"/>
                                      <a:pt x="13564" y="17933"/>
                                      <a:pt x="13560" y="18026"/>
                                    </a:cubicBezTo>
                                    <a:cubicBezTo>
                                      <a:pt x="13557" y="18094"/>
                                      <a:pt x="13562" y="18165"/>
                                      <a:pt x="13585" y="18229"/>
                                    </a:cubicBezTo>
                                    <a:cubicBezTo>
                                      <a:pt x="13601" y="18274"/>
                                      <a:pt x="13624" y="18317"/>
                                      <a:pt x="13651" y="18355"/>
                                    </a:cubicBezTo>
                                  </a:path>
                                  <a:path w="3825" h="1371">
                                    <a:moveTo>
                                      <a:pt x="14007" y="17586"/>
                                    </a:moveTo>
                                    <a:cubicBezTo>
                                      <a:pt x="13995" y="17568"/>
                                      <a:pt x="13980" y="17543"/>
                                      <a:pt x="14000" y="17523"/>
                                    </a:cubicBezTo>
                                    <a:cubicBezTo>
                                      <a:pt x="14026" y="17497"/>
                                      <a:pt x="14050" y="17488"/>
                                      <a:pt x="14085" y="17493"/>
                                    </a:cubicBezTo>
                                    <a:cubicBezTo>
                                      <a:pt x="14111" y="17497"/>
                                      <a:pt x="14144" y="17511"/>
                                      <a:pt x="14156" y="17537"/>
                                    </a:cubicBezTo>
                                    <a:cubicBezTo>
                                      <a:pt x="14171" y="17569"/>
                                      <a:pt x="14152" y="17607"/>
                                      <a:pt x="14135" y="17632"/>
                                    </a:cubicBezTo>
                                    <a:cubicBezTo>
                                      <a:pt x="14103" y="17680"/>
                                      <a:pt x="14059" y="17716"/>
                                      <a:pt x="14025" y="17762"/>
                                    </a:cubicBezTo>
                                    <a:cubicBezTo>
                                      <a:pt x="14006" y="17787"/>
                                      <a:pt x="13997" y="17802"/>
                                      <a:pt x="14018" y="17829"/>
                                    </a:cubicBezTo>
                                    <a:cubicBezTo>
                                      <a:pt x="14033" y="17848"/>
                                      <a:pt x="14069" y="17852"/>
                                      <a:pt x="14087" y="17868"/>
                                    </a:cubicBezTo>
                                    <a:cubicBezTo>
                                      <a:pt x="14104" y="17884"/>
                                      <a:pt x="14120" y="17916"/>
                                      <a:pt x="14123" y="17939"/>
                                    </a:cubicBezTo>
                                    <a:cubicBezTo>
                                      <a:pt x="14128" y="17972"/>
                                      <a:pt x="14113" y="18003"/>
                                      <a:pt x="14098" y="18030"/>
                                    </a:cubicBezTo>
                                    <a:cubicBezTo>
                                      <a:pt x="14080" y="18063"/>
                                      <a:pt x="14053" y="18092"/>
                                      <a:pt x="14021" y="18113"/>
                                    </a:cubicBezTo>
                                    <a:cubicBezTo>
                                      <a:pt x="13991" y="18132"/>
                                      <a:pt x="13957" y="18158"/>
                                      <a:pt x="13922" y="18161"/>
                                    </a:cubicBezTo>
                                    <a:cubicBezTo>
                                      <a:pt x="13916" y="18160"/>
                                      <a:pt x="13911" y="18160"/>
                                      <a:pt x="13905" y="18159"/>
                                    </a:cubicBezTo>
                                  </a:path>
                                  <a:path w="3825" h="1371">
                                    <a:moveTo>
                                      <a:pt x="14380" y="18007"/>
                                    </a:moveTo>
                                    <a:cubicBezTo>
                                      <a:pt x="14368" y="18047"/>
                                      <a:pt x="14343" y="18088"/>
                                      <a:pt x="14322" y="18128"/>
                                    </a:cubicBezTo>
                                    <a:cubicBezTo>
                                      <a:pt x="14294" y="18183"/>
                                      <a:pt x="14281" y="18228"/>
                                      <a:pt x="14266" y="18287"/>
                                    </a:cubicBezTo>
                                    <a:cubicBezTo>
                                      <a:pt x="14256" y="18315"/>
                                      <a:pt x="14253" y="18325"/>
                                      <a:pt x="14259" y="18345"/>
                                    </a:cubicBezTo>
                                  </a:path>
                                  <a:path w="3825" h="1371">
                                    <a:moveTo>
                                      <a:pt x="14740" y="17607"/>
                                    </a:moveTo>
                                    <a:cubicBezTo>
                                      <a:pt x="14737" y="17563"/>
                                      <a:pt x="14740" y="17549"/>
                                      <a:pt x="14785" y="17534"/>
                                    </a:cubicBezTo>
                                    <a:cubicBezTo>
                                      <a:pt x="14817" y="17523"/>
                                      <a:pt x="14860" y="17529"/>
                                      <a:pt x="14891" y="17542"/>
                                    </a:cubicBezTo>
                                    <a:cubicBezTo>
                                      <a:pt x="14923" y="17556"/>
                                      <a:pt x="14956" y="17581"/>
                                      <a:pt x="14957" y="17619"/>
                                    </a:cubicBezTo>
                                    <a:cubicBezTo>
                                      <a:pt x="14958" y="17664"/>
                                      <a:pt x="14925" y="17715"/>
                                      <a:pt x="14901" y="17751"/>
                                    </a:cubicBezTo>
                                    <a:cubicBezTo>
                                      <a:pt x="14865" y="17806"/>
                                      <a:pt x="14817" y="17852"/>
                                      <a:pt x="14778" y="17904"/>
                                    </a:cubicBezTo>
                                    <a:cubicBezTo>
                                      <a:pt x="14749" y="17942"/>
                                      <a:pt x="14720" y="17985"/>
                                      <a:pt x="14704" y="18030"/>
                                    </a:cubicBezTo>
                                    <a:cubicBezTo>
                                      <a:pt x="14692" y="18066"/>
                                      <a:pt x="14695" y="18110"/>
                                      <a:pt x="14733" y="18129"/>
                                    </a:cubicBezTo>
                                    <a:cubicBezTo>
                                      <a:pt x="14764" y="18144"/>
                                      <a:pt x="14819" y="18128"/>
                                      <a:pt x="14847" y="18113"/>
                                    </a:cubicBezTo>
                                    <a:cubicBezTo>
                                      <a:pt x="14882" y="18085"/>
                                      <a:pt x="14895" y="18075"/>
                                      <a:pt x="14922" y="18060"/>
                                    </a:cubicBezTo>
                                  </a:path>
                                  <a:path w="3825" h="1371">
                                    <a:moveTo>
                                      <a:pt x="15103" y="17614"/>
                                    </a:moveTo>
                                    <a:cubicBezTo>
                                      <a:pt x="15105" y="17595"/>
                                      <a:pt x="15114" y="17581"/>
                                      <a:pt x="15138" y="17571"/>
                                    </a:cubicBezTo>
                                    <a:cubicBezTo>
                                      <a:pt x="15167" y="17559"/>
                                      <a:pt x="15212" y="17561"/>
                                      <a:pt x="15243" y="17560"/>
                                    </a:cubicBezTo>
                                    <a:cubicBezTo>
                                      <a:pt x="15294" y="17558"/>
                                      <a:pt x="15357" y="17552"/>
                                      <a:pt x="15406" y="17568"/>
                                    </a:cubicBezTo>
                                    <a:cubicBezTo>
                                      <a:pt x="15440" y="17579"/>
                                      <a:pt x="15447" y="17615"/>
                                      <a:pt x="15437" y="17647"/>
                                    </a:cubicBezTo>
                                    <a:cubicBezTo>
                                      <a:pt x="15417" y="17711"/>
                                      <a:pt x="15385" y="17770"/>
                                      <a:pt x="15357" y="17831"/>
                                    </a:cubicBezTo>
                                    <a:cubicBezTo>
                                      <a:pt x="15323" y="17905"/>
                                      <a:pt x="15277" y="17979"/>
                                      <a:pt x="15247" y="18054"/>
                                    </a:cubicBezTo>
                                    <a:cubicBezTo>
                                      <a:pt x="15233" y="18090"/>
                                      <a:pt x="15220" y="18134"/>
                                      <a:pt x="15210" y="18169"/>
                                    </a:cubicBezTo>
                                  </a:path>
                                  <a:path w="3825" h="1371">
                                    <a:moveTo>
                                      <a:pt x="15204" y="17928"/>
                                    </a:moveTo>
                                    <a:cubicBezTo>
                                      <a:pt x="15200" y="17922"/>
                                      <a:pt x="15195" y="17917"/>
                                      <a:pt x="15191" y="17911"/>
                                    </a:cubicBezTo>
                                    <a:cubicBezTo>
                                      <a:pt x="15221" y="17891"/>
                                      <a:pt x="15254" y="17891"/>
                                      <a:pt x="15292" y="17891"/>
                                    </a:cubicBezTo>
                                    <a:cubicBezTo>
                                      <a:pt x="15350" y="17891"/>
                                      <a:pt x="15413" y="17901"/>
                                      <a:pt x="15470" y="17890"/>
                                    </a:cubicBezTo>
                                    <a:cubicBezTo>
                                      <a:pt x="15479" y="17886"/>
                                      <a:pt x="15489" y="17883"/>
                                      <a:pt x="15498" y="17879"/>
                                    </a:cubicBezTo>
                                  </a:path>
                                  <a:path w="3825" h="1371">
                                    <a:moveTo>
                                      <a:pt x="15879" y="17842"/>
                                    </a:moveTo>
                                    <a:cubicBezTo>
                                      <a:pt x="15884" y="17811"/>
                                      <a:pt x="15869" y="17806"/>
                                      <a:pt x="15837" y="17813"/>
                                    </a:cubicBezTo>
                                    <a:cubicBezTo>
                                      <a:pt x="15811" y="17818"/>
                                      <a:pt x="15800" y="17845"/>
                                      <a:pt x="15794" y="17869"/>
                                    </a:cubicBezTo>
                                    <a:cubicBezTo>
                                      <a:pt x="15786" y="17899"/>
                                      <a:pt x="15791" y="17924"/>
                                      <a:pt x="15795" y="17955"/>
                                    </a:cubicBezTo>
                                    <a:cubicBezTo>
                                      <a:pt x="15799" y="17986"/>
                                      <a:pt x="15805" y="18015"/>
                                      <a:pt x="15812" y="18045"/>
                                    </a:cubicBezTo>
                                    <a:cubicBezTo>
                                      <a:pt x="15817" y="18069"/>
                                      <a:pt x="15808" y="18103"/>
                                      <a:pt x="15786" y="18118"/>
                                    </a:cubicBezTo>
                                    <a:cubicBezTo>
                                      <a:pt x="15760" y="18136"/>
                                      <a:pt x="15726" y="18117"/>
                                      <a:pt x="15706" y="18100"/>
                                    </a:cubicBezTo>
                                    <a:cubicBezTo>
                                      <a:pt x="15684" y="18082"/>
                                      <a:pt x="15678" y="18061"/>
                                      <a:pt x="15669" y="18036"/>
                                    </a:cubicBezTo>
                                  </a:path>
                                  <a:path w="3825" h="1371">
                                    <a:moveTo>
                                      <a:pt x="16202" y="17291"/>
                                    </a:moveTo>
                                    <a:cubicBezTo>
                                      <a:pt x="16227" y="17321"/>
                                      <a:pt x="16223" y="17304"/>
                                      <a:pt x="16232" y="17357"/>
                                    </a:cubicBezTo>
                                    <a:cubicBezTo>
                                      <a:pt x="16244" y="17424"/>
                                      <a:pt x="16242" y="17500"/>
                                      <a:pt x="16243" y="17568"/>
                                    </a:cubicBezTo>
                                    <a:cubicBezTo>
                                      <a:pt x="16244" y="17673"/>
                                      <a:pt x="16218" y="17782"/>
                                      <a:pt x="16201" y="17886"/>
                                    </a:cubicBezTo>
                                    <a:cubicBezTo>
                                      <a:pt x="16183" y="17995"/>
                                      <a:pt x="16167" y="18104"/>
                                      <a:pt x="16131" y="18209"/>
                                    </a:cubicBezTo>
                                    <a:cubicBezTo>
                                      <a:pt x="16107" y="18278"/>
                                      <a:pt x="16073" y="18396"/>
                                      <a:pt x="16010" y="18436"/>
                                    </a:cubicBezTo>
                                    <a:cubicBezTo>
                                      <a:pt x="16003" y="18439"/>
                                      <a:pt x="15996" y="18441"/>
                                      <a:pt x="15989" y="18444"/>
                                    </a:cubicBezTo>
                                  </a:path>
                                  <a:path w="3825" h="1371">
                                    <a:moveTo>
                                      <a:pt x="16579" y="17104"/>
                                    </a:moveTo>
                                    <a:cubicBezTo>
                                      <a:pt x="16578" y="17098"/>
                                      <a:pt x="16576" y="17091"/>
                                      <a:pt x="16575" y="17085"/>
                                    </a:cubicBezTo>
                                    <a:cubicBezTo>
                                      <a:pt x="16598" y="17073"/>
                                      <a:pt x="16609" y="17073"/>
                                      <a:pt x="16635" y="17079"/>
                                    </a:cubicBezTo>
                                    <a:cubicBezTo>
                                      <a:pt x="16659" y="17085"/>
                                      <a:pt x="16684" y="17091"/>
                                      <a:pt x="16694" y="17115"/>
                                    </a:cubicBezTo>
                                    <a:cubicBezTo>
                                      <a:pt x="16706" y="17142"/>
                                      <a:pt x="16686" y="17163"/>
                                      <a:pt x="16669" y="17181"/>
                                    </a:cubicBezTo>
                                    <a:cubicBezTo>
                                      <a:pt x="16648" y="17204"/>
                                      <a:pt x="16624" y="17225"/>
                                      <a:pt x="16605" y="17249"/>
                                    </a:cubicBezTo>
                                    <a:cubicBezTo>
                                      <a:pt x="16590" y="17267"/>
                                      <a:pt x="16575" y="17286"/>
                                      <a:pt x="16584" y="17310"/>
                                    </a:cubicBezTo>
                                    <a:cubicBezTo>
                                      <a:pt x="16592" y="17332"/>
                                      <a:pt x="16610" y="17347"/>
                                      <a:pt x="16632" y="17354"/>
                                    </a:cubicBezTo>
                                    <a:cubicBezTo>
                                      <a:pt x="16671" y="17367"/>
                                      <a:pt x="16717" y="17355"/>
                                      <a:pt x="16755" y="17350"/>
                                    </a:cubicBezTo>
                                    <a:cubicBezTo>
                                      <a:pt x="16769" y="17349"/>
                                      <a:pt x="16783" y="17347"/>
                                      <a:pt x="16797" y="17346"/>
                                    </a:cubicBezTo>
                                  </a:path>
                                  <a:path w="3825" h="1371">
                                    <a:moveTo>
                                      <a:pt x="17201" y="17834"/>
                                    </a:moveTo>
                                    <a:cubicBezTo>
                                      <a:pt x="17194" y="17836"/>
                                      <a:pt x="17188" y="17837"/>
                                      <a:pt x="17181" y="17839"/>
                                    </a:cubicBezTo>
                                    <a:cubicBezTo>
                                      <a:pt x="17209" y="17845"/>
                                      <a:pt x="17239" y="17841"/>
                                      <a:pt x="17269" y="17838"/>
                                    </a:cubicBezTo>
                                    <a:cubicBezTo>
                                      <a:pt x="17298" y="17835"/>
                                      <a:pt x="17329" y="17833"/>
                                      <a:pt x="17357" y="17824"/>
                                    </a:cubicBezTo>
                                    <a:cubicBezTo>
                                      <a:pt x="17371" y="17818"/>
                                      <a:pt x="17374" y="17817"/>
                                      <a:pt x="17384" y="17816"/>
                                    </a:cubicBezTo>
                                  </a:path>
                                  <a:path w="3825" h="1371">
                                    <a:moveTo>
                                      <a:pt x="17156" y="17994"/>
                                    </a:moveTo>
                                    <a:cubicBezTo>
                                      <a:pt x="17121" y="17997"/>
                                      <a:pt x="17180" y="17984"/>
                                      <a:pt x="17189" y="17983"/>
                                    </a:cubicBezTo>
                                    <a:cubicBezTo>
                                      <a:pt x="17221" y="17979"/>
                                      <a:pt x="17254" y="17971"/>
                                      <a:pt x="17285" y="17968"/>
                                    </a:cubicBezTo>
                                    <a:cubicBezTo>
                                      <a:pt x="17315" y="17965"/>
                                      <a:pt x="17337" y="17962"/>
                                      <a:pt x="17366" y="1795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560,17074" coordsize="3825,1371" path="m13908,17157c13870,17183,13860,17197,13834,17238c13789,17309,13758,17388,13724,17465c13682,17560,13642,17659,13611,17759c13583,17848,13564,17933,13560,18026c13557,18094,13562,18165,13585,18229c13601,18274,13624,18317,13651,18355em14007,17586c13995,17568,13980,17543,14000,17523c14026,17497,14050,17488,14085,17493c14111,17497,14144,17511,14156,17537c14171,17569,14152,17607,14135,17632c14103,17680,14059,17716,14025,17762c14006,17787,13997,17802,14018,17829c14033,17848,14069,17852,14087,17868c14104,17884,14120,17916,14123,17939c14128,17972,14113,18003,14098,18030c14080,18063,14053,18092,14021,18113c13991,18132,13957,18158,13922,18161c13916,18160,13911,18160,13905,18159em14380,18007c14368,18047,14343,18088,14322,18128c14294,18183,14281,18228,14266,18287c14256,18315,14253,18325,14259,18345em14740,17607c14737,17563,14740,17549,14785,17534c14817,17523,14860,17529,14891,17542c14923,17556,14956,17581,14957,17619c14958,17664,14925,17715,14901,17751c14865,17806,14817,17852,14778,17904c14749,17942,14720,17985,14704,18030c14692,18066,14695,18110,14733,18129c14764,18144,14819,18128,14847,18113c14882,18085,14895,18075,14922,18060em15103,17614c15105,17595,15114,17581,15138,17571c15167,17559,15212,17561,15243,17560c15294,17558,15357,17552,15406,17568c15440,17579,15447,17615,15437,17647c15417,17711,15385,17770,15357,17831c15323,17905,15277,17979,15247,18054c15233,18090,15220,18134,15210,18169em15204,17928c15200,17922,15195,17917,15191,17911c15221,17891,15254,17891,15292,17891c15350,17891,15413,17901,15470,17890c15479,17886,15489,17883,15498,17879em15879,17842c15884,17811,15869,17806,15837,17813c15811,17818,15800,17845,15794,17869c15786,17899,15791,17924,15795,17955c15799,17986,15805,18015,15812,18045c15817,18069,15808,18103,15786,18118c15760,18136,15726,18117,15706,18100c15684,18082,15678,18061,15669,18036em16202,17291c16227,17321,16223,17304,16232,17357c16244,17424,16242,17500,16243,17568c16244,17673,16218,17782,16201,17886c16183,17995,16167,18104,16131,18209c16107,18278,16073,18396,16010,18436c16003,18439,15996,18441,15989,18444em16579,17104c16578,17098,16576,17091,16575,17085c16598,17073,16609,17073,16635,17079c16659,17085,16684,17091,16694,17115c16706,17142,16686,17163,16669,17181c16648,17204,16624,17225,16605,17249c16590,17267,16575,17286,16584,17310c16592,17332,16610,17347,16632,17354c16671,17367,16717,17355,16755,17350c16769,17349,16783,17347,16797,17346em17201,17834c17194,17836,17188,17837,17181,17839c17209,17845,17239,17841,17269,17838c17298,17835,17329,17833,17357,17824c17371,17818,17374,17817,17384,17816em17156,17994c17121,17997,17180,17984,17189,17983c17221,17979,17254,17971,17285,17968c17315,17965,17337,17962,17366,17955e" stroked="t" o:allowincell="t" style="position:absolute;margin-left:1.5pt;margin-top:10.45pt;width:108.35pt;height:38.8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20955</wp:posOffset>
                      </wp:positionV>
                      <wp:extent cx="196850" cy="494030"/>
                      <wp:effectExtent l="8890" t="9525" r="8890" b="95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1372">
                                    <a:moveTo>
                                      <a:pt x="9275" y="17670"/>
                                    </a:moveTo>
                                    <a:cubicBezTo>
                                      <a:pt x="9306" y="17634"/>
                                      <a:pt x="9336" y="17597"/>
                                      <a:pt x="9366" y="17561"/>
                                    </a:cubicBezTo>
                                    <a:cubicBezTo>
                                      <a:pt x="9413" y="17505"/>
                                      <a:pt x="9460" y="17450"/>
                                      <a:pt x="9504" y="17392"/>
                                    </a:cubicBezTo>
                                    <a:cubicBezTo>
                                      <a:pt x="9533" y="17355"/>
                                      <a:pt x="9567" y="17318"/>
                                      <a:pt x="9594" y="17280"/>
                                    </a:cubicBezTo>
                                    <a:cubicBezTo>
                                      <a:pt x="9596" y="17275"/>
                                      <a:pt x="9599" y="17270"/>
                                      <a:pt x="9601" y="17265"/>
                                    </a:cubicBezTo>
                                    <a:cubicBezTo>
                                      <a:pt x="9606" y="17293"/>
                                      <a:pt x="9600" y="17319"/>
                                      <a:pt x="9595" y="17348"/>
                                    </a:cubicBezTo>
                                    <a:cubicBezTo>
                                      <a:pt x="9585" y="17403"/>
                                      <a:pt x="9570" y="17455"/>
                                      <a:pt x="9551" y="17508"/>
                                    </a:cubicBezTo>
                                    <a:cubicBezTo>
                                      <a:pt x="9532" y="17559"/>
                                      <a:pt x="9512" y="17610"/>
                                      <a:pt x="9491" y="17660"/>
                                    </a:cubicBezTo>
                                    <a:cubicBezTo>
                                      <a:pt x="9481" y="17684"/>
                                      <a:pt x="9478" y="17698"/>
                                      <a:pt x="9477" y="17724"/>
                                    </a:cubicBezTo>
                                  </a:path>
                                  <a:path w="547" h="1372">
                                    <a:moveTo>
                                      <a:pt x="9242" y="17917"/>
                                    </a:moveTo>
                                    <a:cubicBezTo>
                                      <a:pt x="9216" y="17922"/>
                                      <a:pt x="9209" y="17923"/>
                                      <a:pt x="9192" y="17923"/>
                                    </a:cubicBezTo>
                                    <a:cubicBezTo>
                                      <a:pt x="9242" y="17918"/>
                                      <a:pt x="9291" y="17924"/>
                                      <a:pt x="9341" y="17928"/>
                                    </a:cubicBezTo>
                                    <a:cubicBezTo>
                                      <a:pt x="9405" y="17933"/>
                                      <a:pt x="9470" y="17938"/>
                                      <a:pt x="9533" y="17948"/>
                                    </a:cubicBezTo>
                                    <a:cubicBezTo>
                                      <a:pt x="9562" y="17954"/>
                                      <a:pt x="9568" y="17958"/>
                                      <a:pt x="9585" y="17950"/>
                                    </a:cubicBezTo>
                                  </a:path>
                                  <a:path w="547" h="1372">
                                    <a:moveTo>
                                      <a:pt x="9309" y="18206"/>
                                    </a:moveTo>
                                    <a:cubicBezTo>
                                      <a:pt x="9292" y="18179"/>
                                      <a:pt x="9297" y="18172"/>
                                      <a:pt x="9319" y="18146"/>
                                    </a:cubicBezTo>
                                    <a:cubicBezTo>
                                      <a:pt x="9337" y="18125"/>
                                      <a:pt x="9352" y="18113"/>
                                      <a:pt x="9378" y="18104"/>
                                    </a:cubicBezTo>
                                    <a:cubicBezTo>
                                      <a:pt x="9408" y="18121"/>
                                      <a:pt x="9412" y="18144"/>
                                      <a:pt x="9410" y="18180"/>
                                    </a:cubicBezTo>
                                    <a:cubicBezTo>
                                      <a:pt x="9406" y="18283"/>
                                      <a:pt x="9361" y="18391"/>
                                      <a:pt x="9302" y="18474"/>
                                    </a:cubicBezTo>
                                    <a:cubicBezTo>
                                      <a:pt x="9259" y="18535"/>
                                      <a:pt x="9192" y="18608"/>
                                      <a:pt x="9115" y="18624"/>
                                    </a:cubicBezTo>
                                    <a:cubicBezTo>
                                      <a:pt x="9075" y="18632"/>
                                      <a:pt x="9054" y="18609"/>
                                      <a:pt x="9066" y="18572"/>
                                    </a:cubicBezTo>
                                    <a:cubicBezTo>
                                      <a:pt x="9083" y="18520"/>
                                      <a:pt x="9139" y="18485"/>
                                      <a:pt x="9191" y="18478"/>
                                    </a:cubicBezTo>
                                    <a:cubicBezTo>
                                      <a:pt x="9236" y="18472"/>
                                      <a:pt x="9266" y="18493"/>
                                      <a:pt x="9294" y="18525"/>
                                    </a:cubicBezTo>
                                    <a:cubicBezTo>
                                      <a:pt x="9320" y="18555"/>
                                      <a:pt x="9326" y="18600"/>
                                      <a:pt x="9353" y="18628"/>
                                    </a:cubicBezTo>
                                    <a:cubicBezTo>
                                      <a:pt x="9357" y="18631"/>
                                      <a:pt x="9362" y="18633"/>
                                      <a:pt x="9366" y="18636"/>
                                    </a:cubicBezTo>
                                    <a:cubicBezTo>
                                      <a:pt x="9402" y="18619"/>
                                      <a:pt x="9410" y="18606"/>
                                      <a:pt x="9438" y="18576"/>
                                    </a:cubicBezTo>
                                    <a:cubicBezTo>
                                      <a:pt x="9470" y="18546"/>
                                      <a:pt x="9481" y="18534"/>
                                      <a:pt x="9485" y="1850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060,17265" coordsize="547,1372" path="m9275,17670c9306,17634,9336,17597,9366,17561c9413,17505,9460,17450,9504,17392c9533,17355,9567,17318,9594,17280c9596,17275,9599,17270,9601,17265c9606,17293,9600,17319,9595,17348c9585,17403,9570,17455,9551,17508c9532,17559,9512,17610,9491,17660c9481,17684,9478,17698,9477,17724em9242,17917c9216,17922,9209,17923,9192,17923c9242,17918,9291,17924,9341,17928c9405,17933,9470,17938,9533,17948c9562,17954,9568,17958,9585,17950em9309,18206c9292,18179,9297,18172,9319,18146c9337,18125,9352,18113,9378,18104c9408,18121,9412,18144,9410,18180c9406,18283,9361,18391,9302,18474c9259,18535,9192,18608,9115,18624c9075,18632,9054,18609,9066,18572c9083,18520,9139,18485,9191,18478c9236,18472,9266,18493,9294,18525c9320,18555,9326,18600,9353,18628c9357,18631,9362,18633,9366,18636c9402,18619,9410,18606,9438,18576c9470,18546,9481,18534,9485,18502e" stroked="t" o:allowincell="t" style="position:absolute;margin-left:7.4pt;margin-top:1.65pt;width:15.45pt;height:38.8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9525</wp:posOffset>
                      </wp:positionV>
                      <wp:extent cx="140335" cy="229870"/>
                      <wp:effectExtent l="9525" t="9525" r="8890" b="952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638">
                                    <a:moveTo>
                                      <a:pt x="3110" y="17707"/>
                                    </a:moveTo>
                                    <a:cubicBezTo>
                                      <a:pt x="3086" y="17688"/>
                                      <a:pt x="3068" y="17678"/>
                                      <a:pt x="3036" y="17685"/>
                                    </a:cubicBezTo>
                                    <a:cubicBezTo>
                                      <a:pt x="2998" y="17693"/>
                                      <a:pt x="2966" y="17714"/>
                                      <a:pt x="2934" y="17735"/>
                                    </a:cubicBezTo>
                                    <a:cubicBezTo>
                                      <a:pt x="2900" y="17758"/>
                                      <a:pt x="2871" y="17784"/>
                                      <a:pt x="2853" y="17821"/>
                                    </a:cubicBezTo>
                                    <a:cubicBezTo>
                                      <a:pt x="2832" y="17864"/>
                                      <a:pt x="2856" y="17901"/>
                                      <a:pt x="2884" y="17933"/>
                                    </a:cubicBezTo>
                                    <a:cubicBezTo>
                                      <a:pt x="2916" y="17969"/>
                                      <a:pt x="2954" y="17999"/>
                                      <a:pt x="2987" y="18034"/>
                                    </a:cubicBezTo>
                                    <a:cubicBezTo>
                                      <a:pt x="3015" y="18063"/>
                                      <a:pt x="3047" y="18098"/>
                                      <a:pt x="3060" y="18137"/>
                                    </a:cubicBezTo>
                                    <a:cubicBezTo>
                                      <a:pt x="3072" y="18173"/>
                                      <a:pt x="3059" y="18209"/>
                                      <a:pt x="3036" y="18238"/>
                                    </a:cubicBezTo>
                                    <a:cubicBezTo>
                                      <a:pt x="3006" y="18275"/>
                                      <a:pt x="2959" y="18298"/>
                                      <a:pt x="2914" y="18309"/>
                                    </a:cubicBezTo>
                                    <a:cubicBezTo>
                                      <a:pt x="2866" y="18321"/>
                                      <a:pt x="2811" y="18324"/>
                                      <a:pt x="2765" y="18300"/>
                                    </a:cubicBezTo>
                                    <a:cubicBezTo>
                                      <a:pt x="2712" y="18272"/>
                                      <a:pt x="2723" y="18234"/>
                                      <a:pt x="2730" y="1818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2721,17682" coordsize="390,638" path="m3110,17707c3086,17688,3068,17678,3036,17685c2998,17693,2966,17714,2934,17735c2900,17758,2871,17784,2853,17821c2832,17864,2856,17901,2884,17933c2916,17969,2954,17999,2987,18034c3015,18063,3047,18098,3060,18137c3072,18173,3059,18209,3036,18238c3006,18275,2959,18298,2914,18309c2866,18321,2811,18324,2765,18300c2712,18272,2723,18234,2730,18185e" stroked="t" o:allowincell="t" style="position:absolute;margin-left:1.35pt;margin-top:-0.75pt;width:11pt;height:18.0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875</wp:posOffset>
                      </wp:positionV>
                      <wp:extent cx="137795" cy="61595"/>
                      <wp:effectExtent l="10160" t="10160" r="8890" b="825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172">
                                    <a:moveTo>
                                      <a:pt x="3572" y="17768"/>
                                    </a:moveTo>
                                    <a:cubicBezTo>
                                      <a:pt x="3566" y="17762"/>
                                      <a:pt x="3560" y="17757"/>
                                      <a:pt x="3554" y="17751"/>
                                    </a:cubicBezTo>
                                    <a:cubicBezTo>
                                      <a:pt x="3584" y="17756"/>
                                      <a:pt x="3614" y="17760"/>
                                      <a:pt x="3645" y="17761"/>
                                    </a:cubicBezTo>
                                    <a:cubicBezTo>
                                      <a:pt x="3696" y="17763"/>
                                      <a:pt x="3749" y="17765"/>
                                      <a:pt x="3800" y="17764"/>
                                    </a:cubicBezTo>
                                    <a:cubicBezTo>
                                      <a:pt x="3831" y="17763"/>
                                      <a:pt x="3883" y="17756"/>
                                      <a:pt x="3913" y="17768"/>
                                    </a:cubicBezTo>
                                    <a:cubicBezTo>
                                      <a:pt x="3919" y="17772"/>
                                      <a:pt x="3925" y="17776"/>
                                      <a:pt x="3931" y="17780"/>
                                    </a:cubicBezTo>
                                  </a:path>
                                  <a:path w="383" h="172">
                                    <a:moveTo>
                                      <a:pt x="3549" y="17917"/>
                                    </a:moveTo>
                                    <a:cubicBezTo>
                                      <a:pt x="3578" y="17921"/>
                                      <a:pt x="3607" y="17918"/>
                                      <a:pt x="3637" y="17917"/>
                                    </a:cubicBezTo>
                                    <a:cubicBezTo>
                                      <a:pt x="3693" y="17915"/>
                                      <a:pt x="3745" y="17918"/>
                                      <a:pt x="3800" y="17919"/>
                                    </a:cubicBezTo>
                                    <a:cubicBezTo>
                                      <a:pt x="3832" y="17920"/>
                                      <a:pt x="3864" y="17920"/>
                                      <a:pt x="3895" y="179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549,17751" coordsize="383,172" path="m3572,17768c3566,17762,3560,17757,3554,17751c3584,17756,3614,17760,3645,17761c3696,17763,3749,17765,3800,17764c3831,17763,3883,17756,3913,17768c3919,17772,3925,17776,3931,17780em3549,17917c3578,17921,3607,17918,3637,17917c3693,17915,3745,17918,3800,17919c3832,17920,3864,17920,3895,17917e" stroked="t" o:allowincell="t" style="position:absolute;margin-left:-1.95pt;margin-top:1.25pt;width:10.8pt;height:4.8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5720</wp:posOffset>
                      </wp:positionV>
                      <wp:extent cx="103505" cy="46990"/>
                      <wp:effectExtent l="10160" t="9525" r="8890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130">
                                    <a:moveTo>
                                      <a:pt x="7940" y="17835"/>
                                    </a:moveTo>
                                    <a:cubicBezTo>
                                      <a:pt x="7934" y="17835"/>
                                      <a:pt x="7928" y="17835"/>
                                      <a:pt x="7922" y="17835"/>
                                    </a:cubicBezTo>
                                    <a:cubicBezTo>
                                      <a:pt x="7952" y="17837"/>
                                      <a:pt x="7982" y="17835"/>
                                      <a:pt x="8012" y="17836"/>
                                    </a:cubicBezTo>
                                    <a:cubicBezTo>
                                      <a:pt x="8050" y="17838"/>
                                      <a:pt x="8091" y="17832"/>
                                      <a:pt x="8129" y="17839"/>
                                    </a:cubicBezTo>
                                    <a:cubicBezTo>
                                      <a:pt x="8146" y="17842"/>
                                      <a:pt x="8163" y="17845"/>
                                      <a:pt x="8179" y="17850"/>
                                    </a:cubicBezTo>
                                  </a:path>
                                  <a:path w="287" h="130">
                                    <a:moveTo>
                                      <a:pt x="7903" y="17964"/>
                                    </a:moveTo>
                                    <a:cubicBezTo>
                                      <a:pt x="7927" y="17954"/>
                                      <a:pt x="7951" y="17951"/>
                                      <a:pt x="7977" y="17949"/>
                                    </a:cubicBezTo>
                                    <a:cubicBezTo>
                                      <a:pt x="8023" y="17946"/>
                                      <a:pt x="8074" y="17953"/>
                                      <a:pt x="8120" y="17956"/>
                                    </a:cubicBezTo>
                                    <a:cubicBezTo>
                                      <a:pt x="8157" y="17960"/>
                                      <a:pt x="8166" y="17962"/>
                                      <a:pt x="8189" y="1795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03,17835" coordsize="287,130" path="m7940,17835c7934,17835,7928,17835,7922,17835c7952,17837,7982,17835,8012,17836c8050,17838,8091,17832,8129,17839c8146,17842,8163,17845,8179,17850em7903,17964c7927,17954,7951,17951,7977,17949c8023,17946,8074,17953,8120,17956c8157,17960,8166,17962,8189,17959e" stroked="t" o:allowincell="t" style="position:absolute;margin-left:1.3pt;margin-top:3.6pt;width:8.1pt;height:3.65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4925</wp:posOffset>
                      </wp:positionV>
                      <wp:extent cx="1641475" cy="494665"/>
                      <wp:effectExtent l="10160" t="9525" r="5715" b="825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60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9" h="1375">
                                    <a:moveTo>
                                      <a:pt x="3655" y="19828"/>
                                    </a:moveTo>
                                    <a:cubicBezTo>
                                      <a:pt x="3648" y="19826"/>
                                      <a:pt x="3642" y="19823"/>
                                      <a:pt x="3635" y="19821"/>
                                    </a:cubicBezTo>
                                    <a:cubicBezTo>
                                      <a:pt x="3665" y="19819"/>
                                      <a:pt x="3696" y="19817"/>
                                      <a:pt x="3726" y="19814"/>
                                    </a:cubicBezTo>
                                    <a:cubicBezTo>
                                      <a:pt x="3773" y="19809"/>
                                      <a:pt x="3819" y="19801"/>
                                      <a:pt x="3866" y="19795"/>
                                    </a:cubicBezTo>
                                    <a:cubicBezTo>
                                      <a:pt x="3886" y="19793"/>
                                      <a:pt x="3944" y="19775"/>
                                      <a:pt x="3963" y="19788"/>
                                    </a:cubicBezTo>
                                    <a:cubicBezTo>
                                      <a:pt x="3968" y="19800"/>
                                      <a:pt x="3969" y="19804"/>
                                      <a:pt x="3954" y="19802"/>
                                    </a:cubicBezTo>
                                  </a:path>
                                  <a:path w="4559" h="1375">
                                    <a:moveTo>
                                      <a:pt x="3622" y="19975"/>
                                    </a:moveTo>
                                    <a:cubicBezTo>
                                      <a:pt x="3617" y="19972"/>
                                      <a:pt x="3613" y="19970"/>
                                      <a:pt x="3608" y="19967"/>
                                    </a:cubicBezTo>
                                    <a:cubicBezTo>
                                      <a:pt x="3628" y="19973"/>
                                      <a:pt x="3649" y="19980"/>
                                      <a:pt x="3670" y="19982"/>
                                    </a:cubicBezTo>
                                    <a:cubicBezTo>
                                      <a:pt x="3713" y="19986"/>
                                      <a:pt x="3755" y="19990"/>
                                      <a:pt x="3798" y="19992"/>
                                    </a:cubicBezTo>
                                    <a:cubicBezTo>
                                      <a:pt x="3839" y="19994"/>
                                      <a:pt x="3890" y="19989"/>
                                      <a:pt x="3930" y="19983"/>
                                    </a:cubicBezTo>
                                    <a:cubicBezTo>
                                      <a:pt x="3945" y="19976"/>
                                      <a:pt x="3949" y="19974"/>
                                      <a:pt x="3960" y="19976"/>
                                    </a:cubicBezTo>
                                  </a:path>
                                  <a:path w="4559" h="1375">
                                    <a:moveTo>
                                      <a:pt x="4861" y="19552"/>
                                    </a:moveTo>
                                    <a:cubicBezTo>
                                      <a:pt x="4849" y="19531"/>
                                      <a:pt x="4840" y="19529"/>
                                      <a:pt x="4841" y="19501"/>
                                    </a:cubicBezTo>
                                    <a:cubicBezTo>
                                      <a:pt x="4842" y="19460"/>
                                      <a:pt x="4861" y="19417"/>
                                      <a:pt x="4883" y="19384"/>
                                    </a:cubicBezTo>
                                    <a:cubicBezTo>
                                      <a:pt x="4898" y="19361"/>
                                      <a:pt x="4930" y="19320"/>
                                      <a:pt x="4958" y="19313"/>
                                    </a:cubicBezTo>
                                    <a:cubicBezTo>
                                      <a:pt x="4988" y="19305"/>
                                      <a:pt x="5004" y="19310"/>
                                      <a:pt x="5020" y="19340"/>
                                    </a:cubicBezTo>
                                    <a:cubicBezTo>
                                      <a:pt x="5044" y="19386"/>
                                      <a:pt x="5033" y="19458"/>
                                      <a:pt x="5025" y="19506"/>
                                    </a:cubicBezTo>
                                    <a:cubicBezTo>
                                      <a:pt x="5010" y="19600"/>
                                      <a:pt x="4978" y="19687"/>
                                      <a:pt x="4940" y="19774"/>
                                    </a:cubicBezTo>
                                    <a:cubicBezTo>
                                      <a:pt x="4880" y="19910"/>
                                      <a:pt x="4797" y="20041"/>
                                      <a:pt x="4684" y="20140"/>
                                    </a:cubicBezTo>
                                    <a:cubicBezTo>
                                      <a:pt x="4656" y="20165"/>
                                      <a:pt x="4596" y="20210"/>
                                      <a:pt x="4554" y="20181"/>
                                    </a:cubicBezTo>
                                    <a:cubicBezTo>
                                      <a:pt x="4528" y="20163"/>
                                      <a:pt x="4524" y="20149"/>
                                      <a:pt x="4523" y="20119"/>
                                    </a:cubicBezTo>
                                    <a:cubicBezTo>
                                      <a:pt x="4525" y="20115"/>
                                      <a:pt x="4527" y="20110"/>
                                      <a:pt x="4529" y="20106"/>
                                    </a:cubicBezTo>
                                    <a:cubicBezTo>
                                      <a:pt x="4562" y="20099"/>
                                      <a:pt x="4582" y="20095"/>
                                      <a:pt x="4617" y="20107"/>
                                    </a:cubicBezTo>
                                    <a:cubicBezTo>
                                      <a:pt x="4663" y="20123"/>
                                      <a:pt x="4708" y="20143"/>
                                      <a:pt x="4752" y="20163"/>
                                    </a:cubicBezTo>
                                    <a:cubicBezTo>
                                      <a:pt x="4782" y="20177"/>
                                      <a:pt x="4881" y="20252"/>
                                      <a:pt x="4914" y="20225"/>
                                    </a:cubicBezTo>
                                    <a:cubicBezTo>
                                      <a:pt x="4944" y="20201"/>
                                      <a:pt x="4944" y="20152"/>
                                      <a:pt x="4954" y="20118"/>
                                    </a:cubicBezTo>
                                  </a:path>
                                  <a:path w="4559" h="1375">
                                    <a:moveTo>
                                      <a:pt x="5349" y="19583"/>
                                    </a:moveTo>
                                    <a:cubicBezTo>
                                      <a:pt x="5336" y="19556"/>
                                      <a:pt x="5326" y="19548"/>
                                      <a:pt x="5327" y="19513"/>
                                    </a:cubicBezTo>
                                    <a:cubicBezTo>
                                      <a:pt x="5328" y="19477"/>
                                      <a:pt x="5340" y="19442"/>
                                      <a:pt x="5356" y="19410"/>
                                    </a:cubicBezTo>
                                    <a:cubicBezTo>
                                      <a:pt x="5371" y="19379"/>
                                      <a:pt x="5408" y="19325"/>
                                      <a:pt x="5446" y="19319"/>
                                    </a:cubicBezTo>
                                    <a:cubicBezTo>
                                      <a:pt x="5477" y="19314"/>
                                      <a:pt x="5503" y="19322"/>
                                      <a:pt x="5520" y="19350"/>
                                    </a:cubicBezTo>
                                    <a:cubicBezTo>
                                      <a:pt x="5560" y="19415"/>
                                      <a:pt x="5536" y="19516"/>
                                      <a:pt x="5518" y="19583"/>
                                    </a:cubicBezTo>
                                    <a:cubicBezTo>
                                      <a:pt x="5488" y="19694"/>
                                      <a:pt x="5435" y="19803"/>
                                      <a:pt x="5381" y="19904"/>
                                    </a:cubicBezTo>
                                    <a:cubicBezTo>
                                      <a:pt x="5333" y="19994"/>
                                      <a:pt x="5279" y="20080"/>
                                      <a:pt x="5216" y="20159"/>
                                    </a:cubicBezTo>
                                    <a:cubicBezTo>
                                      <a:pt x="5187" y="20195"/>
                                      <a:pt x="5180" y="20205"/>
                                      <a:pt x="5140" y="20218"/>
                                    </a:cubicBezTo>
                                    <a:cubicBezTo>
                                      <a:pt x="5128" y="20180"/>
                                      <a:pt x="5123" y="20162"/>
                                      <a:pt x="5135" y="20118"/>
                                    </a:cubicBezTo>
                                    <a:cubicBezTo>
                                      <a:pt x="5147" y="20073"/>
                                      <a:pt x="5171" y="20029"/>
                                      <a:pt x="5209" y="20000"/>
                                    </a:cubicBezTo>
                                    <a:cubicBezTo>
                                      <a:pt x="5237" y="19979"/>
                                      <a:pt x="5267" y="19980"/>
                                      <a:pt x="5297" y="19996"/>
                                    </a:cubicBezTo>
                                    <a:cubicBezTo>
                                      <a:pt x="5375" y="20038"/>
                                      <a:pt x="5368" y="20152"/>
                                      <a:pt x="5432" y="20196"/>
                                    </a:cubicBezTo>
                                    <a:cubicBezTo>
                                      <a:pt x="5471" y="20222"/>
                                      <a:pt x="5479" y="20213"/>
                                      <a:pt x="5520" y="20198"/>
                                    </a:cubicBezTo>
                                  </a:path>
                                  <a:path w="4559" h="1375">
                                    <a:moveTo>
                                      <a:pt x="5763" y="20151"/>
                                    </a:moveTo>
                                    <a:cubicBezTo>
                                      <a:pt x="5764" y="20191"/>
                                      <a:pt x="5753" y="20205"/>
                                      <a:pt x="5742" y="20243"/>
                                    </a:cubicBezTo>
                                    <a:cubicBezTo>
                                      <a:pt x="5729" y="20287"/>
                                      <a:pt x="5723" y="20333"/>
                                      <a:pt x="5711" y="20376"/>
                                    </a:cubicBezTo>
                                    <a:cubicBezTo>
                                      <a:pt x="5700" y="20401"/>
                                      <a:pt x="5697" y="20409"/>
                                      <a:pt x="5696" y="20427"/>
                                    </a:cubicBezTo>
                                  </a:path>
                                  <a:path w="4559" h="1375">
                                    <a:moveTo>
                                      <a:pt x="6163" y="19388"/>
                                    </a:moveTo>
                                    <a:cubicBezTo>
                                      <a:pt x="6157" y="19383"/>
                                      <a:pt x="6150" y="19379"/>
                                      <a:pt x="6144" y="19374"/>
                                    </a:cubicBezTo>
                                    <a:cubicBezTo>
                                      <a:pt x="6176" y="19388"/>
                                      <a:pt x="6208" y="19394"/>
                                      <a:pt x="6244" y="19396"/>
                                    </a:cubicBezTo>
                                    <a:cubicBezTo>
                                      <a:pt x="6303" y="19399"/>
                                      <a:pt x="6362" y="19391"/>
                                      <a:pt x="6420" y="19395"/>
                                    </a:cubicBezTo>
                                    <a:cubicBezTo>
                                      <a:pt x="6446" y="19397"/>
                                      <a:pt x="6462" y="19409"/>
                                      <a:pt x="6456" y="19439"/>
                                    </a:cubicBezTo>
                                    <a:cubicBezTo>
                                      <a:pt x="6446" y="19488"/>
                                      <a:pt x="6422" y="19541"/>
                                      <a:pt x="6401" y="19587"/>
                                    </a:cubicBezTo>
                                    <a:cubicBezTo>
                                      <a:pt x="6366" y="19665"/>
                                      <a:pt x="6326" y="19740"/>
                                      <a:pt x="6291" y="19817"/>
                                    </a:cubicBezTo>
                                    <a:cubicBezTo>
                                      <a:pt x="6260" y="19885"/>
                                      <a:pt x="6230" y="19955"/>
                                      <a:pt x="6206" y="20026"/>
                                    </a:cubicBezTo>
                                    <a:cubicBezTo>
                                      <a:pt x="6196" y="20054"/>
                                      <a:pt x="6193" y="20082"/>
                                      <a:pt x="6182" y="20108"/>
                                    </a:cubicBezTo>
                                  </a:path>
                                  <a:path w="4559" h="1375">
                                    <a:moveTo>
                                      <a:pt x="6149" y="19740"/>
                                    </a:moveTo>
                                    <a:cubicBezTo>
                                      <a:pt x="6182" y="19752"/>
                                      <a:pt x="6217" y="19757"/>
                                      <a:pt x="6252" y="19759"/>
                                    </a:cubicBezTo>
                                    <a:cubicBezTo>
                                      <a:pt x="6317" y="19762"/>
                                      <a:pt x="6380" y="19752"/>
                                      <a:pt x="6443" y="19745"/>
                                    </a:cubicBezTo>
                                    <a:cubicBezTo>
                                      <a:pt x="6459" y="19744"/>
                                      <a:pt x="6476" y="19742"/>
                                      <a:pt x="6492" y="19741"/>
                                    </a:cubicBezTo>
                                  </a:path>
                                  <a:path w="4559" h="1375">
                                    <a:moveTo>
                                      <a:pt x="6951" y="19798"/>
                                    </a:moveTo>
                                    <a:cubicBezTo>
                                      <a:pt x="6948" y="19826"/>
                                      <a:pt x="6943" y="19852"/>
                                      <a:pt x="6940" y="19880"/>
                                    </a:cubicBezTo>
                                    <a:cubicBezTo>
                                      <a:pt x="6935" y="19927"/>
                                      <a:pt x="6932" y="19975"/>
                                      <a:pt x="6925" y="20022"/>
                                    </a:cubicBezTo>
                                    <a:cubicBezTo>
                                      <a:pt x="6919" y="20063"/>
                                      <a:pt x="6907" y="20102"/>
                                      <a:pt x="6925" y="20139"/>
                                    </a:cubicBezTo>
                                    <a:cubicBezTo>
                                      <a:pt x="6956" y="20109"/>
                                      <a:pt x="6982" y="20077"/>
                                      <a:pt x="7008" y="20042"/>
                                    </a:cubicBezTo>
                                    <a:cubicBezTo>
                                      <a:pt x="7040" y="20000"/>
                                      <a:pt x="7074" y="19958"/>
                                      <a:pt x="7111" y="19920"/>
                                    </a:cubicBezTo>
                                    <a:cubicBezTo>
                                      <a:pt x="7130" y="19901"/>
                                      <a:pt x="7146" y="19893"/>
                                      <a:pt x="7168" y="19880"/>
                                    </a:cubicBezTo>
                                    <a:cubicBezTo>
                                      <a:pt x="7194" y="19904"/>
                                      <a:pt x="7191" y="19929"/>
                                      <a:pt x="7186" y="19968"/>
                                    </a:cubicBezTo>
                                    <a:cubicBezTo>
                                      <a:pt x="7177" y="20030"/>
                                      <a:pt x="7159" y="20089"/>
                                      <a:pt x="7158" y="20152"/>
                                    </a:cubicBezTo>
                                    <a:cubicBezTo>
                                      <a:pt x="7198" y="20151"/>
                                      <a:pt x="7221" y="20114"/>
                                      <a:pt x="7249" y="20084"/>
                                    </a:cubicBezTo>
                                    <a:cubicBezTo>
                                      <a:pt x="7301" y="20028"/>
                                      <a:pt x="7351" y="19967"/>
                                      <a:pt x="7408" y="19916"/>
                                    </a:cubicBezTo>
                                    <a:cubicBezTo>
                                      <a:pt x="7432" y="19895"/>
                                      <a:pt x="7496" y="19833"/>
                                      <a:pt x="7535" y="19853"/>
                                    </a:cubicBezTo>
                                    <a:cubicBezTo>
                                      <a:pt x="7569" y="19870"/>
                                      <a:pt x="7555" y="19952"/>
                                      <a:pt x="7554" y="19978"/>
                                    </a:cubicBezTo>
                                    <a:cubicBezTo>
                                      <a:pt x="7551" y="20035"/>
                                      <a:pt x="7549" y="20095"/>
                                      <a:pt x="7544" y="20151"/>
                                    </a:cubicBezTo>
                                    <a:cubicBezTo>
                                      <a:pt x="7538" y="20176"/>
                                      <a:pt x="7536" y="20185"/>
                                      <a:pt x="7542" y="20202"/>
                                    </a:cubicBezTo>
                                  </a:path>
                                  <a:path w="4559" h="1375">
                                    <a:moveTo>
                                      <a:pt x="4357" y="20510"/>
                                    </a:moveTo>
                                    <a:cubicBezTo>
                                      <a:pt x="4377" y="20512"/>
                                      <a:pt x="4343" y="20513"/>
                                      <a:pt x="4363" y="20514"/>
                                    </a:cubicBezTo>
                                    <a:cubicBezTo>
                                      <a:pt x="4424" y="20516"/>
                                      <a:pt x="4486" y="20515"/>
                                      <a:pt x="4547" y="20515"/>
                                    </a:cubicBezTo>
                                    <a:cubicBezTo>
                                      <a:pt x="4689" y="20515"/>
                                      <a:pt x="4832" y="20515"/>
                                      <a:pt x="4974" y="20515"/>
                                    </a:cubicBezTo>
                                    <a:cubicBezTo>
                                      <a:pt x="5268" y="20515"/>
                                      <a:pt x="5563" y="20508"/>
                                      <a:pt x="5857" y="20512"/>
                                    </a:cubicBezTo>
                                    <a:cubicBezTo>
                                      <a:pt x="6145" y="20516"/>
                                      <a:pt x="6432" y="20514"/>
                                      <a:pt x="6720" y="20514"/>
                                    </a:cubicBezTo>
                                    <a:cubicBezTo>
                                      <a:pt x="6962" y="20514"/>
                                      <a:pt x="7205" y="20507"/>
                                      <a:pt x="7447" y="20514"/>
                                    </a:cubicBezTo>
                                    <a:cubicBezTo>
                                      <a:pt x="7538" y="20517"/>
                                      <a:pt x="7629" y="20517"/>
                                      <a:pt x="7720" y="20517"/>
                                    </a:cubicBezTo>
                                    <a:cubicBezTo>
                                      <a:pt x="7748" y="20517"/>
                                      <a:pt x="7862" y="20514"/>
                                      <a:pt x="7850" y="20518"/>
                                    </a:cubicBezTo>
                                    <a:cubicBezTo>
                                      <a:pt x="7838" y="20518"/>
                                      <a:pt x="7827" y="20517"/>
                                      <a:pt x="7815" y="20517"/>
                                    </a:cubicBezTo>
                                  </a:path>
                                  <a:path w="4559" h="1375">
                                    <a:moveTo>
                                      <a:pt x="4358" y="20670"/>
                                    </a:moveTo>
                                    <a:cubicBezTo>
                                      <a:pt x="4343" y="20671"/>
                                      <a:pt x="4329" y="20672"/>
                                      <a:pt x="4314" y="20673"/>
                                    </a:cubicBezTo>
                                    <a:cubicBezTo>
                                      <a:pt x="4338" y="20674"/>
                                      <a:pt x="4330" y="20675"/>
                                      <a:pt x="4354" y="20675"/>
                                    </a:cubicBezTo>
                                    <a:cubicBezTo>
                                      <a:pt x="4573" y="20680"/>
                                      <a:pt x="4792" y="20678"/>
                                      <a:pt x="5011" y="20677"/>
                                    </a:cubicBezTo>
                                    <a:cubicBezTo>
                                      <a:pt x="5830" y="20675"/>
                                      <a:pt x="6648" y="20674"/>
                                      <a:pt x="7467" y="20670"/>
                                    </a:cubicBezTo>
                                    <a:cubicBezTo>
                                      <a:pt x="7565" y="20670"/>
                                      <a:pt x="7662" y="20670"/>
                                      <a:pt x="7760" y="20669"/>
                                    </a:cubicBezTo>
                                    <a:cubicBezTo>
                                      <a:pt x="7859" y="20668"/>
                                      <a:pt x="7959" y="20668"/>
                                      <a:pt x="8058" y="20668"/>
                                    </a:cubicBezTo>
                                    <a:cubicBezTo>
                                      <a:pt x="8077" y="20668"/>
                                      <a:pt x="8201" y="20671"/>
                                      <a:pt x="8140" y="20669"/>
                                    </a:cubicBezTo>
                                    <a:cubicBezTo>
                                      <a:pt x="8127" y="20669"/>
                                      <a:pt x="8115" y="20668"/>
                                      <a:pt x="8102" y="206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608,19307" coordsize="4559,1375" path="m3655,19828c3648,19826,3642,19823,3635,19821c3665,19819,3696,19817,3726,19814c3773,19809,3819,19801,3866,19795c3886,19793,3944,19775,3963,19788c3968,19800,3969,19804,3954,19802em3622,19975c3617,19972,3613,19970,3608,19967c3628,19973,3649,19980,3670,19982c3713,19986,3755,19990,3798,19992c3839,19994,3890,19989,3930,19983c3945,19976,3949,19974,3960,19976em4861,19552c4849,19531,4840,19529,4841,19501c4842,19460,4861,19417,4883,19384c4898,19361,4930,19320,4958,19313c4988,19305,5004,19310,5020,19340c5044,19386,5033,19458,5025,19506c5010,19600,4978,19687,4940,19774c4880,19910,4797,20041,4684,20140c4656,20165,4596,20210,4554,20181c4528,20163,4524,20149,4523,20119c4525,20115,4527,20110,4529,20106c4562,20099,4582,20095,4617,20107c4663,20123,4708,20143,4752,20163c4782,20177,4881,20252,4914,20225c4944,20201,4944,20152,4954,20118em5349,19583c5336,19556,5326,19548,5327,19513c5328,19477,5340,19442,5356,19410c5371,19379,5408,19325,5446,19319c5477,19314,5503,19322,5520,19350c5560,19415,5536,19516,5518,19583c5488,19694,5435,19803,5381,19904c5333,19994,5279,20080,5216,20159c5187,20195,5180,20205,5140,20218c5128,20180,5123,20162,5135,20118c5147,20073,5171,20029,5209,20000c5237,19979,5267,19980,5297,19996c5375,20038,5368,20152,5432,20196c5471,20222,5479,20213,5520,20198em5763,20151c5764,20191,5753,20205,5742,20243c5729,20287,5723,20333,5711,20376c5700,20401,5697,20409,5696,20427em6163,19388c6157,19383,6150,19379,6144,19374c6176,19388,6208,19394,6244,19396c6303,19399,6362,19391,6420,19395c6446,19397,6462,19409,6456,19439c6446,19488,6422,19541,6401,19587c6366,19665,6326,19740,6291,19817c6260,19885,6230,19955,6206,20026c6196,20054,6193,20082,6182,20108em6149,19740c6182,19752,6217,19757,6252,19759c6317,19762,6380,19752,6443,19745c6459,19744,6476,19742,6492,19741em6951,19798c6948,19826,6943,19852,6940,19880c6935,19927,6932,19975,6925,20022c6919,20063,6907,20102,6925,20139c6956,20109,6982,20077,7008,20042c7040,20000,7074,19958,7111,19920c7130,19901,7146,19893,7168,19880c7194,19904,7191,19929,7186,19968c7177,20030,7159,20089,7158,20152c7198,20151,7221,20114,7249,20084c7301,20028,7351,19967,7408,19916c7432,19895,7496,19833,7535,19853c7569,19870,7555,19952,7554,19978c7551,20035,7549,20095,7544,20151c7538,20176,7536,20185,7542,20202em4357,20510c4377,20512,4343,20513,4363,20514c4424,20516,4486,20515,4547,20515c4689,20515,4832,20515,4974,20515c5268,20515,5563,20508,5857,20512c6145,20516,6432,20514,6720,20514c6962,20514,7205,20507,7447,20514c7538,20517,7629,20517,7720,20517c7748,20517,7862,20514,7850,20518c7838,20518,7827,20517,7815,20517em4358,20670c4343,20671,4329,20672,4314,20673c4338,20674,4330,20675,4354,20675c4573,20680,4792,20678,5011,20677c5830,20675,6648,20674,7467,20670c7565,20670,7662,20670,7760,20669c7859,20668,7959,20668,8058,20668c8077,20668,8201,20671,8140,20669c8127,20669,8115,20668,8102,20668e" stroked="t" o:allowincell="t" style="position:absolute;margin-left:-0.3pt;margin-top:2.75pt;width:129.2pt;height:38.9pt;mso-wrap-style:none;v-text-anchor:middle">
                      <v:fill o:detectmouseclick="t" on="false"/>
                      <v:stroke color="#0070c0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ind w:left="39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2:54:00Z</dcterms:created>
  <dc:creator>Martin Oberleitner</dc:creator>
  <dc:description/>
  <cp:keywords/>
  <dc:language>en-US</dc:language>
  <cp:lastModifiedBy>Hallo Du</cp:lastModifiedBy>
  <cp:lastPrinted>2013-10-22T10:01:00Z</cp:lastPrinted>
  <dcterms:modified xsi:type="dcterms:W3CDTF">2013-11-04T08:30:00Z</dcterms:modified>
  <cp:revision>4</cp:revision>
  <dc:subject/>
  <dc:title>4</dc:title>
</cp:coreProperties>
</file>